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UR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uly 31,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made available "as is",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ed, as to performance, merchantability,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, whether or not a contribution is mad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t in the public domain. It is advisable to thoroughly tes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efore using them seriously. They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se programs of use, a contribution of $1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In return, I will inform you of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additions, etc. If you supply a standard DOS 2.0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5 1/4 " diskette in a self-adressed, stamped mail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15, I will also send you the latest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 Donal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35 Goddar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lder, Colorado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text editor ZURI differs from most other editors (1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splay a memory line as long as 225 charac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over as many as 3 screen lines; (2) in number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screen, not in memory) for editing purposes; (3) in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40 text macros (typing one key to give a whole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; (4) in the ability to edit a file as large as 470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llowing summary of editing commands,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detail. Note that, for example, Ctrl CursorLeft mean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key, then hit the CursorLeft (arrow pointing left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UMMARY OF EDITING COMMAND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space   :  delete character to the left of the cursor, move curs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         :  delete character at cursor, pull characters 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 : toggle between insert and overwrite modes (insert = fat cursor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Left :  move cursor left one charact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Right : move cursor right one character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:  move cursor to next tab sto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 CursorLeft : move cursor left in steps of 2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 CursorRight :  move cursor right in steps of 2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        :  move cursor to the beginning of the current memory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        :  move cursor to the end of the current memory l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f       :  forget changes on current memory lin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     :  go to new memory line, split line, or create blank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Up    :  go to the same column in the screen line abov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Down  :  go to the same column in the screen line below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        :  go to previous screen ful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Dn        :  go to next screen ful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 PgUp   :  scroll back continuously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 PgDn   :  scroll forward continuousl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 Home   :  go to beginning of the fi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 End    :  go to the end of the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a       :  display the actual file siz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c       :  copy memory line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d       :  delete a memory lin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e       :  delete a range of memory lin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l       :  list specified memory l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m       :  move memory line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p       :  change wrap limi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q       :  search for a string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r       :  replace one string by anothe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s       :  save the file to dis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t       :  concatenate two memory lin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w       :  toggle word wrap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x       :  exit edito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does not matter whether, for example, alt a or alt A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:180K. With this memory, the maximum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K. Each additional 32K memory adds that much to the maximum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p to the maximum 640K giving a possible file size of 476K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o file is allowed to have more than 999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these programs only on an IBM PC with 640K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sized virtual disks. Also, the system on whic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has a monochrome display and an Epson FX1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other configurations will work too. There are s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which may cause difficulty for non-IBM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"IBM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I is a screen editor, intended to work on memor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225 characters and display the whole line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over as much as three screen lines per memory lin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to be of use, for example, when working with FANC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- SoftCraft, Inc.), since for it a singl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lve a long input line with no spaces, becaus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changing fonts and other things, like indicat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ors display only, at most, 80 columns of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somewhere to the left or right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"disappearing" featur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editor works only on pure ascii files;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beyond the standard ascii set 32-127 cannot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handle lines longer than 225 characters. (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t-in" control characters ascii 10, 13, 26 for end of line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re treated as s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you obtained for ZURI should have the follow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.com                zuried.chn                      zuricoun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splt.chn            zuriprnt.chn                    zur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iread.me             zuricopy.bat                    zurido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actually consists of five executable program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hich the user can create. These program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, or with the command line. TO START ZURI USING TH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r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nu will appear which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URI programs must b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editing program is on the file zuried.chn. Thre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re on auxiliary programs: printing an "as is"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counting lines and words in a file, and splitting a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arts. These processes can either be done from the menu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, as indicated below. ONLY 127 CHARACTER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When entering by menu, one stays in the menu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it as it indicates. If using the command line entry,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URI programs are as follows; brief descrip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u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I.COM  -  The little control program for the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IED.CHN   -   The main screen editor program, explained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the menu, or by typing zuri zu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ICOUN.CHN  -  Counts the number of lines and words in a fi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count of these numbers, and also a final count,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ress a key before returning to the menu, or to DOS.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i zuricoun 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 is the filename. To exit this program before i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 break; the exit is the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ISPLT.CHN   -   A program to split a file into several part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ust be given to this program: name of the input file,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(they will be named pre.000, pre.001, etc., wher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refix), and an increasing sequence of integers m1, m2, 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,mk. Lines 1 through m1-1 go to pre.000, lines m1 through m2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.001, . . . lines mk to the end of the input file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menu, there can be as many as 255 characters in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counting blanks. See above for the limit if enter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command line ent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i zurisplt inp pre m1 m2 . . .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 is the input file name and pre is the output file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program before it is finished, press any key. The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menu if the start was from the menu, otherwise it i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IPRNT.CHN   -   Prints a file. This is a simple print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a long (more than 75 characters) line into 75 charact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on standard size paper. And it will skip over the perfo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ine numbers if wanted. The first page has at the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being printed, and the current date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lock. The pages are numbered. One can start prin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of the file. For command line ent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i zuriprnt inp 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 is the name of the file to be printed, z is y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nted, any other single letter if not, and i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which to start printing (normally 1, but no default)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before it is finished, type ctrl break; the ex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les which the user can create are zuri.key and zuri.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use other TURBO PASCA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chn from the command line - typing zuri pro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.chn, thereby saving space, since a .chn program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than a .com program. (TURBO PASCAL is copyright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) NOTE: THE VERSION THAT GOES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00B; THIS FEATURE WILL NOT WORK WITH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 on a new disk with ZURI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ZURICOPY.BAT, used to load the above working Z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a diskette automatically. To use this program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I programs (including zuricopy.bat) are on drive x: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working ZURI programs on  drive y:,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zuricopy x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ZURI.DOC, which has the documentation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 can be printed by typing zuri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ZURI programs altogether amount to about 4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PROTECTION: Generally speaking, there is enoug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o that the editor will not crash during normal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an error will be indica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n some cases, an error will simply be ignored, an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As of this date, the editor has not been us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so there may be unexpected thing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has a window of 75 columns by 21 lines, whe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dited is displayed, in part. Left of this window a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not present in the file itself, and a vertical border. Line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double line, to form a border. Line 23 displays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the name of the old file, or an indication that it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 the file size, in lines and bytes, and the total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with the  given memory available (virtual disks ar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unting this memory); an indication of the wrap number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indication that wrap is off; and an indicator of the colum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line that the cursor is on (it can vary from  1 to 22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24 and 25 are used for interaction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tered here in response to the editor's requests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: the cursor left and right keys, backspace, and del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sual letters and symbols are available for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yte count will be about the same as that i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first, but after editing awhile it may exceed that; it is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rules for this, so the byte size informa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ugh idea only. On the other hand, the line siz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urate. To get the exact number of bytes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 file, use the command  alt a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CROS: It is possible to define special keys for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characters; these macros can be used in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or within an interactive response, but cannot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to the editor. The specifications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ut on a special file named zuri.key,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uri programs, in the following format: second code, macro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acro, . . . . (one line for second code, then a line for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Here the "second code" refers to the extended ascii cod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asic manual, appendix G). The keys available ar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40, and the macros may be up to 75 characters each.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have second code 59-68; Shift- F1-F10 have second code 84-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F1-F10 have second code 94-103; and Alt- F1-F10 have seco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-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 the file zuri.key contain the 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ld day, but it is supposed to warm up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in the editor, pressing F1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being edited (it will be inserted if in the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will overwrite if in the overwrite mode - see bel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F1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ld day, but it is supposed to warm up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os are not wanted, then it is not necessar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uri.key at all. If the format of the file zuri.key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bort when it tries to load it. Since loading zuri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thing that the editor tries to do, this does not was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start with an old file, or a new one;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dicate how to make this choice.  WORD WRA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t column 65, but can be toggled off or the lim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The word wrap works as follows: when typing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, say column 65, the first space (blank) which is typed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break; both a new blank memory line,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ine, will be input, exactly at the blank (which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ap limit can be set to anything up to 225. Note that wr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if you are working on the la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during editing, the cursor can b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nd of the memory line. If an ordinary character key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is pressed while this is true, the editor will act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yond the former end of the current line i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Otherwise there are no characters between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 an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the editor can be divided into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: (1) working on a memory line  -  the CURRENT MEMORY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OING TO A NEW MEMORY LINE, and (3)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 MEMORY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given time in the editing process, the cursor is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ine, which is associated with part of a file memory line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memory line is edited, the file memory line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mory line is stored temporarily in a str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line, which is modified continuously during editing.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mory line is changed  - updated - only  when the cur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left for some purpose, the most frequent  of which is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mem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inary letters, digits, and special characters ar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way. By default they are inserted before the le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, but this can be changed with the Ins key;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ert mode is indicated with a fat cursor; the overwri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on the display with the ordinary cursor. Speci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emory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This works in the usual way: the cursor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erases the character there, bringing in any oth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from the right. It works on the memor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far left of a screen line which is no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, it goes to the right of the screen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This also works as usual: deletes the character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in from the right the remaining characters, if any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nd screen lines. If DEL is used when par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elow the screen, all of the screen line will be pull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ther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 This toggles from the insert mode (fat cursor) to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ordinary cursor) or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POINTING LEFT: takes cursor one column to the left. A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cursor goes from column 1 of a screen line to column 7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if not at the beginning of a mem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RIGHT: similar to arrow pointing left.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o beyond the screen line containing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l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(On the left, under Esc key, on the standard keyboard):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b stop. If beyond the end of the current line, or it TAB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, the intervening space is filled with blanks. The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re set at columns 5, 10, 15, . . ., 225. To have different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put on a single line in a file named zuri.tab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the zuri programs. The single line should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t2 t3 t4 . . .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1, t2, t3, . . . are the tabs in increasing order, eac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226. The number of tabs is at most 45, but the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1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cursorLeft  : takes the cursor left in steps of 20, otherwis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ursorRight  : takes the cursor right in steps of 20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like cursor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: the cursor goes to the very end of the current mem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: the cursor goes to the beginning of the current mem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  : FORGET: when editing a memory line, this is a "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" command - on the screen and in the storage curli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on the  memory line from the time the curs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ame to this memory line are forgotten. After leav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hanges can no longer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ING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going to a new line, the current line is saved,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elow. It is actually put in a new place in mem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line is not deleted, although it is no longer access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This creates "garbage", and the byte count, which count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and the new line, becomes inaccurate. See also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, alt c, alt e, alt 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: This key, also called carriage return, is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Basically, if in the middle of a memory line,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irst part of the current memory line, up to the symb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o remain there, while the last part, includ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was, goes to a new memory line creat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 The cursor goes to the beginning of the second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s formed in this way. The first one is put in the fi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second. There are important special cases: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current memory line position, an empty lin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the current memory line. If the cursor i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mory line, a new line is created foll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. This last case is the way that brand new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beyond the end of the current memory lin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e space between the end and the cursor is fille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w lin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UP  : goes to the same column of th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; scrolls screen if initially on the first scree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DOWN  : similar to arrow poin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: goes to the previous page of text, with some overl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goes to the top of the new page, in the same colum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: goes to the next page of text, with some overlap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bottom of the new page, in the same column it started i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: Scroll back continuously. Can be stopp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n normal editing can continue. If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, of course this procedure stops, and line 1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 : Similar to Ctrl PgUp, but scrolling forward. I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reached, the last line of the file is ready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Home  : editing goes back to the beginning of the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End  : editing goes to the end (last 15 screen lines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goes to the very end of the last memory line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one  wants to add to a given file, the procedu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press the end key, then press ENTER,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  : LIST: Prompts user for a line number, and goes to tha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 at the top and continuing down for a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: displays the real size of the file being edi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isk. This is useful in many cases, sinc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on line 23 is not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  : COPIES LINES: user is prompted for four integers j,k,l,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s j through k are copied, without erasing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, just before line l, i times. If the parameter i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1. The result of the copy  command must b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file size. At the end of this procedure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beginning of the file, the cursor in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re-or-less obvious limits on the integers j,k,l,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i, 1 &lt;= j, 1 &lt;= l, l &lt;= maximum line + 1 (the maximu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line 23), k &lt;= maximum line, l &lt;= j or k &lt;= l, j &lt;=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lines are not actually copied into the main fi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gives itself indications as to where the new lines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byte count is not increased, and will be mis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riting it out to a diskette file. By this means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egally exceed the current limit on file size. Again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yte count, use the command al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  : DELETES the memory line, and associated scree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ere the cursor is. The cursor goe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memory line, or, if the last memory line in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deleted, to the previous line. The line i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, but it becomes inaccessable to use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nt when the file is written to a disk. So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 it is deleted. The byte count remain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e  : DELETES A RANGE OF MEMORY LINES. The user is prompted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i and j. Memory lines i through j are deleted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returns to the beginning of the file. To delete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, look at the file size give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find the appropriate j. After this operation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beginning of the file, the cursor in the upper left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cou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 : MOVES LINES; user is prompted for three integers i,j,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ines i through j are moved to just before memory line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1: then the stuff is moved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ize of file + 1: then the stuff is mov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oving is done, the editor returns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the cursor in the upper left. 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, it is necessary to have extra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the file size, in lines, plus j - i + 1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. There are some other more-or-less obvious limits: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1; j must be &lt;= the current number of lines in the file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3); i must be &lt;= j; k must be &gt;= 1 and &lt;= size of fil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ust either be &lt; i or &gt; j. If these limits do not hol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, and editing can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  : CHANGES THE WRAP LIMIT; user prompted for the new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which can be any integer &lt; 301, although all integers &gt;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no wrap limit (= wrap off). Afterward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its previous position, and editing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q  : SEARCHES FOR A STRING. User is prompted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line at which to begin the search, and fo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which may be up to 75 characters long. Also,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whether to ignore uppercase/lowercase disti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the stuff in memory and the search string simultaneous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"find", user is prompted whether to continu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ing is done  only in the forward direction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finished, the editor stops over the string foun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ings were found, goes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  : REPLACES ONE STRING BY ANOTHER.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things: starting memory line, ending memory line,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go-ahead or not at each occurrence of the fir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ignore the uppercase/lowercase distinction in the ol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two strings. After the procedure is finished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which replacements were made is given on lines 24 and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have been made, the first part of the list will quick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interactive window (lines 24 and 25). Finally, aft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editor goes back to the beginning of the file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exceed the current file limit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he size of the file when written out on a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it. This is because each changed line is stored in a new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 the old (inaccessible) line still taking up sp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 is exceeded, because of such garbage or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then stop and allow the user to decide what to do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exit the editor, saving the file, and then rea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reby getting rid of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 : SAVES the file being edited. Prompts for file nam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you will be asked whether you want to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 the old file, and put the new one in its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back-up for the file being edit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 enough, with a new file name of your own choosing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from machine errors, interruptions, etc. After sa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eturns to the current line being edited,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as before the command was given. The current memor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before this operation. The disk associate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o make sure that enough space is available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sing the real byte count available to the us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). If it does not have room, an error message is given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again with a different drive, or decide no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t  : CONCATENATES. When this key combination is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ine below the current memory line is pulled up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with a space character between them, and the cursor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ncat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w  : TOGGLES WORD WRAP on to off, off to on.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tay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  : EXITS the editor. Will give a prompt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edited or no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