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           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         McM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16 Ferrell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         Washington NC 27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 []  5.25"    []  3.5"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Name of Program                 Price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   =================================  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Personalize Legal Eagle__________  $20.00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Legal Eagle ____________________   $29.95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Can-DO-Dos  ____________________   $14 .95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Better Business  _______________   $19.95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 residents please add 6.0 % tax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shipment, and no charge for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rder from Public (software) library with your  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X, or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) or by Fax 713-524-6398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55,470. THESE NUMBERS ARE FOR ORD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numbers are supplied when you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