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ab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Readability Plus. 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mail order and retail channels until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0, had a list price of $129.95 and was discontinu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 power of Corporat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Voice has all of Readability Plus'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roved versions of the nine style mode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 models, some containing your favorit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an Fleming, Tom Clancy and Louis Lamour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Corporate Voice, however, is its abili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your OWN style models, based on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'd like to emulate.  Corporate Voice is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only writing style replicator.  There is no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making Readability Plus available to you as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ou to the technology of writing style analysi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ope that you will use and enjoy Readability Plus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it.  And, frankly, we know you'll want the powe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Corporat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of Readability Plus costs $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use this software on a single compu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ny copies of this software as you wish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 you will receive a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 rebate when you decide to buy Corporate Voic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free telephone support (301-294-7453, 9-5 EST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a limited number of professionally 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y will be distributed to users registering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 a first come, first served basis, while suppli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</w:t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navian PC Systems, Inc.</w:t>
        <w:tab/>
        <w:t>NAME_________________________________</w:t>
      </w:r>
    </w:p>
    <w:p>
      <w:pPr>
        <w:pStyle w:val="PreformattedText"/>
        <w:bidi w:val="0"/>
        <w:jc w:val="left"/>
        <w:rPr/>
      </w:pPr>
      <w:r>
        <w:rPr/>
        <w:t>6 Nelson Street</w:t>
      </w:r>
    </w:p>
    <w:p>
      <w:pPr>
        <w:pStyle w:val="PreformattedText"/>
        <w:bidi w:val="0"/>
        <w:jc w:val="left"/>
        <w:rPr/>
      </w:pPr>
      <w:r>
        <w:rPr/>
        <w:t>Rockville, MD 20850</w:t>
        <w:tab/>
        <w:tab/>
        <w:t>ADDRESS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</w:t>
        <w:tab/>
        <w:tab/>
        <w:tab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01-294-7450        (9-5 EST) _____________________ZIP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01-251-1053 (Fax)  DAYTIME PHONE_____-______-____________EXT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YES! Please fully register my copy of Readability Plus for $25.  By</w:t>
      </w:r>
    </w:p>
    <w:p>
      <w:pPr>
        <w:pStyle w:val="PreformattedText"/>
        <w:bidi w:val="0"/>
        <w:jc w:val="left"/>
        <w:rPr/>
      </w:pPr>
      <w:r>
        <w:rPr/>
        <w:t>registering this program I am entitled to receive free telephone technical</w:t>
      </w:r>
    </w:p>
    <w:p>
      <w:pPr>
        <w:pStyle w:val="PreformattedText"/>
        <w:bidi w:val="0"/>
        <w:jc w:val="left"/>
        <w:rPr/>
      </w:pPr>
      <w:r>
        <w:rPr/>
        <w:t>support by telephoning (301) 294-7453, Monday-Friday, 9 a.m.-5 p.m. Easter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UNDS GREAT! _____Send me _____ copy/copies of the complete Corporate</w:t>
      </w:r>
    </w:p>
    <w:p>
      <w:pPr>
        <w:pStyle w:val="PreformattedText"/>
        <w:bidi w:val="0"/>
        <w:jc w:val="left"/>
        <w:rPr/>
      </w:pPr>
      <w:r>
        <w:rPr/>
        <w:t>Voice package (including manual and both sizes of disks) at $249.95 each.</w:t>
      </w:r>
    </w:p>
    <w:p>
      <w:pPr>
        <w:pStyle w:val="PreformattedText"/>
        <w:bidi w:val="0"/>
        <w:jc w:val="left"/>
        <w:rPr/>
      </w:pPr>
      <w:r>
        <w:rPr/>
        <w:t>(Price effective 2/1/91.  Prices are subject to change without notice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:</w:t>
        <w:tab/>
        <w:t>________________________ (U.S.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ryland residents, please add 7% sales tax.  International customers,</w:t>
      </w:r>
    </w:p>
    <w:p>
      <w:pPr>
        <w:pStyle w:val="PreformattedText"/>
        <w:bidi w:val="0"/>
        <w:jc w:val="left"/>
        <w:rPr/>
      </w:pPr>
      <w:r>
        <w:rPr/>
        <w:t>please call, write, or fax first to determine shipping charges.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, and UPS CO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# ________________________________ Exp Date: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Phone 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isk for Readability Plus has been delivered and</w:t>
      </w:r>
    </w:p>
    <w:p>
      <w:pPr>
        <w:pStyle w:val="PreformattedText"/>
        <w:bidi w:val="0"/>
        <w:jc w:val="left"/>
        <w:rPr/>
      </w:pPr>
      <w:r>
        <w:rPr/>
        <w:t>accepte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ID number is 52-158373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