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R Copyright (c) JeWe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85, 1988, all rights reserved 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r.exe program is designed to  check  the  spelling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document and output all of the words that could not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dictionary to the standard output device.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known word found in a documen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ext(line, col) error : unknown_word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le.ext" is the name of the the file being  processed,  "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" is the line number and column  number  for  the  unknown 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_word" is the actual spelling of the word not know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number)"  is the number of times the unknown word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used with this program contains in excess  of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user can specify any file that contain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the should be accepted by the program.  If  no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then the program will search for a default list of w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d "SPELLR.DIC". The search for either the user'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list, or the default word list file "SPELLR.DIC"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ATH setting. Thus if the dictionary list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urrent directory then it will search each PA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locate and ope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word list is simply an ASCII file  that  contains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accepted  as  correct  in  spelling  with  eac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ny number of white spaces  (spaces,  tabs, 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size of this word list is not restricted,  but  if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in excess of 1,000 to 2,000 words since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lay i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xecutes on any MS-DOS/PC-DOS compatible  compu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program to check  the  spelling  of  any  ASCII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R [-tn] [-dmyword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"-tn" (without the quotes) specifies  the  tab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 to use for reporting column numbers. If the tab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given a value of four (4)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tional "-dmywords" (without the quotes) specifie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rds that should  be  accepted  as  correct  spell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I, Dictionary for an explanation of the content  and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word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filename" is simply the file to check the spell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speed for the SpellR.exe program will  vary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type of computer you are using.  In  some  test  ca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capabale of processing 150 words per second  on  a  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PC/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BRIEF Edit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error output is similar to the  error  output  from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programs, it is well suited to being processed by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in the same manner that this  editor  process  erro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y compil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simply use the  BRIEF  macro  compiler  "cm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 the "SpellR.m" file supplied with the "SpellR.ex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iled this program simply place it wit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iled BRIEF macros and invoke  it  as  you  would  an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by depressing the F10 key and entering "Spell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 the "SpellR" macro is invoked it will write out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being processed and invoke the "SpellR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e current tab setting, the file  name  being  edi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 the standard output to a file of the same  nam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".er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"SpellR.exe" program has completed execution  the  "Spell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macro will place the cursor on the  first  unknown 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word will also  be  displayed  on  the  bottom 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number of times this word appears in  the 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the next unknown word you simply enter the  "CTRL-N"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you do for  examing  other  errors  when  you  invo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r from within BRIE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RIEF macro is simply a minor modification of the comp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by Solution Systems and thus  is  not  copyrigh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Copyright Protection for Spell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pellR.exe  program  is  copyright  (c)  1985,  1988  by 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All rights reserved. Non-registered users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to use this product on a trial basis,  and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  trial  use  by  others  subject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is  distributed  in  unmodified  form,  comple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, charge, or other consideration is requested or  accep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is  not  distributed  in  conjunction  with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intend to use SpellR on a regular basis, pleas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your  support  for  the  author.  Commercial,   business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use by non-registered user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multiple copies for use at work?  Site  and 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pellR.exe" program 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Information about Spell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ffort has been made to insure the correct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any problems are encountered with the SpellR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ress then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on a regular basis, please show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. You may register by sending a check or 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$3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W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4 N. E. 8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ncouver, Washington 9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892-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receive notification of any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llr.exe program.  Program  disks  are 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