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stallation Complete.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move diskette and put in safe place.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ype "SUPER" at the C: prompt to begin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