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 ASC2WS file [ws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C2WS &lt;file &gt;wsfile       Note:  May also be used with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C2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files which contain DOS extended characters, such as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and math symbols, for Wordstar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