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1989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 by Mark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 Browse is file browser that incorporates windows  and  p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menus to provide a very straight forward user interface.  Scro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 through a file is done with the arrow keys and/or Wordstar  (di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d) keys. Picking a file to browse is as simple as moving the 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bar through the files window and hitt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know what you are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Not another file brows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 quick try before you send it off to the big bit  bu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ky. I think you will like it. It is very easy to use and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 little  time to master. If you are a Wordstar  user  you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 appreciate  this program because it  recognizes  Wordstar  5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 and displays them in a 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     Display in 43(EGA) or 50(VGA)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can appear anywhere on command line as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valid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/e *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\doc\*.doc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\*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sb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wild card characters appear in the file name or if no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the program will pop up the  files window at the  star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otherwise the text file specifi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TAR is register trademark of Wordsta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ut any time help is needed hit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ELE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keys  are valid when the files  window  has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Key          Move to file with sam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            Move up on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E                "   "   " 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         Move down on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               "    "    "   "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Home            Move to top file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QE               "   "   "   "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End             Move to bottom file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QX               "   "   "      "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  Move one pag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R                "    "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  Move one pag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C                "    "   "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PGUP            Move to top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QR               "   "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PGDN            Move to bottom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QC               "   "   "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            Selec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valid when the browse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         Scroll down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                 "    " 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Z                  "    " 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            Scroll up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W                 "    "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E                 "    "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  Scroll one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C                 "     "   "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  Scroll one pag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R                 "     "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Go to end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QC               "  "  "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  Go to beginn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QR               "  "     "  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         Scroll left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S                 "     "    "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      Scroll right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D                 "      "    "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A               Scroll left fiv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               Scroll right fiv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QS             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valid when the browse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KR              Pick new file to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KL              Chang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KE              Change file search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               Move to next file in files window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              Move to previous file in files windo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EL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valid when any data entr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A                "   "      "     "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Left arrow       "   "      "     "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                "   "   "  "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Right arrow      "   "   "  "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         Move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S                "    "      "     "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      Move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D                "    "      "     "   "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R               Restore field to previous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U                  "      "   "     " 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G                 "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V                 "       "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      Bac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H                 "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Y               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SEARCH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valid when the browse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1              Pop up string fin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QF               "  "     "    "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3              Continu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L             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             Search for whole word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          Ignore the case of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     Search back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             Search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ateg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search is from top left character to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' - Searches backward from the top left character on the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ward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G' - Search starts at beginning or end (if 'B' also used)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KEYS FOR WORDSTA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OD              Toggles display of Wordstar 5.x prin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             Exit program (Valid any 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KX              Exit Program (Valid in browse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 DOWN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options can be selected by hitting the letter  hight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using the scroll key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Backs up one level 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- Selects option or moves to next sub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- Pop or Pul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in  the menus F2 will immediately pop  to  the  brow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a window F2 will pull down the last menu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- Moves to top line of the last menu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displays the file size,time and date of last  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Star Browse determines the file was created with Wordstar  5.x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show the version of Wordstar the file was created with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printer driver and the number of paragraph styles us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 can be activated through the pull down menus or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rowse window by an ALT-I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STAR 5.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 Browse  determines what type of file it is reading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few bytes of the file. If Star Browse determines the  file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 by Wordstar 5.x  it will decode all the embedded control  s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nces.  The  list below outlines some differences in the  metho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etween Star Browse and Wordstar 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 PRINT MODES (Underline,Italics 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racters  between the control sequences will NOT  be 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in any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changes are display as &lt;FONT XX.X&gt; where XX.X is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haracters per inch. This number does not always  match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tar 5.x displays. Wordstar modifies this number slightly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printer driver specified by the text file. The 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eristics  of the printer are used to adjust this number.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Browse does not read the printer driver file the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dication is made for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old 'P' will display where number paragraphs have been 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he paragraph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NOTES,COMMENTS,ANNOTATIONS,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old 'F','C','A','E' will display where they are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.tst file that is included on the Wordstar 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has 5.x embedded control sequences but lacks the  normal 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Star Browse will not display this file  properly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er is included in the file. To do this simply rea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ordstar and exit by doing ^KX. The header will then be 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l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ENHANCEMENTS IN NEXT VERSIO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 to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displa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z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text an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text and write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multiple files at on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 Wordstar Footnotes,Endnotes,Comments and Anno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 paragraph styes used in a Wordsta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very interested in what you think will improve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I  implement your suggestion(s) and you are one of the  first 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users  who made the suggestion I will mail you  an 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Browse is a copyrighted program. This program is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Shareware concept which makes it available for anyone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without obligation. This program may be freely shared as  long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iles are included. If you use this program in any way 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purposes  it  should be registered.  Registering  it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  me to make further improvements as well as to help  comp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 me for the many hours I have spent wri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 BROWS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latest version on 5.25 disk with op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removed and personalized with your name ............. $1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indicate the name to use wit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OD's or purchase order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Wink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5 Waltham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umet City,Il 60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[73210,6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