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nt CAPRI is similar to SINALOA, and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RI.WFN  - Corel D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RI.AFM  - Adobe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RI.PFB  - Adobe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RI.PFM  - Adobe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OR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py the file CAPRI.WFN to your corel directory, an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add the following to your WIN.INI file -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[CorelDrwFont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RI=1 CAPRI.W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.INI file can be found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or Corel 2.0 users you will have to modify the CORELDRW.IN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Corel 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Be sure and save the modified WIN.INI or CORELDRW.INI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option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IT'S A WISE PRACTICE TO MAKE A BACK UP OF YOUR ORIGINAL FILE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rest of you, I'm assuming you all know how to use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obe Type 1 format files for your particular application.  I'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cause I only know how to install it for my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said I wish you all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nt was created with Corel Draw 2.0, therefore the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ot complete.  I have been slowly correcting that situ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$15.00 , I will mail you another copy of the 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rrected, as well as ANOTH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i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oo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9B 5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- 72540,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