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4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13b.ZIP or ESFTT13b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#1" or "ESF's TrueType Fonts #1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