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: ASP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ommercial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300.D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install then distribut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Distribute as is (see below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O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In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look for all included files to b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. DO NOT remove or alter any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rogram will not function properly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zipped together for distribution (see readf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txt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(714) 898-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 (714)-898-2906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L : 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e : B.FISCHE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