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or register PKWARE products by MasterCard or Vis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MasterCard or Visa, please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below and the enclose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gister on-line with MasterCard or Vis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WARE Support BBS (414) 352-71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______ or Visa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Holder's Signature REQUIRED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WARE, Inc.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7545 N. Port Washingto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dale, WI 53217-3422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3670 Voice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717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-352-3815 Fax</w:t>
        <w:tab/>
        <w:t xml:space="preserve">   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City,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FIND (tm) File Finder Plus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subdirecties &amp; .ZIP files for wan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skette with programs and documentation files ...... $25.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ercial site license for the use of PKZ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s one diskette with programs &amp; documentation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to  9 computers ..... at $20 each    #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to 24 computers ..... at $16 each    #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to 49 computers ..... at $13 each    # computers ___x 13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to 99 computers ..... at $10 each    # computers ___x 1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or more computers .. $1000 one time fee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disk &amp; documentation with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of 2 or more available at $7.00 each.     ___x  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, PKUNZIP (R), and PKSFX (R) for MS-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files ...... $47.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PKZIP, PKUNZIP &amp; PKS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6 each    # computers ___x 36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8 each    # computers ___x 28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2 each    # computers ___x 2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6 each    #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computers ..... at $11 each    # computers ___x 11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.... $2000 one time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     ___x  8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 (R), PKUNZIP (R), and PKSFX (R) f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kette with programs and documentation files ...... $47. 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ite license for the use of PKZIP, PKUNZIP &amp; PKSF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s one diskette with program disk &amp; documentation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to   9 computers ..... at $36 each    # computers ___x 36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to  24 computers ..... at $28 each    # computers ___x 28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to  49 computers ..... at $22 each    # computers ___x 22   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to  99 computers ..... at $16 each    # computers ___x 16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to 149 computers ..... at $12 each    # computers ___x 12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0 to 199 computers ..... at $11 each    # computers ___x 11   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or more computers .... $2000 one time fee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 program disk &amp; documentation with purhcase of</w:t>
      </w:r>
    </w:p>
    <w:p>
      <w:pPr>
        <w:pStyle w:val="PreformattedText"/>
        <w:bidi w:val="0"/>
        <w:jc w:val="left"/>
        <w:rPr/>
      </w:pPr>
      <w:r>
        <w:rPr/>
        <w:t>site licenses of 2 or more available at $8.00 each.     ___x  8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&amp; handling for each</w:t>
      </w:r>
    </w:p>
    <w:p>
      <w:pPr>
        <w:pStyle w:val="PreformattedText"/>
        <w:bidi w:val="0"/>
        <w:jc w:val="left"/>
        <w:rPr/>
      </w:pPr>
      <w:r>
        <w:rPr/>
        <w:t>package.                                          ___x $5.00/3.50 ______</w:t>
      </w:r>
    </w:p>
    <w:p>
      <w:pPr>
        <w:pStyle w:val="PreformattedText"/>
        <w:bidi w:val="0"/>
        <w:jc w:val="left"/>
        <w:rPr/>
      </w:pPr>
      <w:r>
        <w:rPr/>
        <w:t>(Please add $5.00 per package for overseas</w:t>
      </w:r>
    </w:p>
    <w:p>
      <w:pPr>
        <w:pStyle w:val="PreformattedText"/>
        <w:bidi w:val="0"/>
        <w:jc w:val="left"/>
        <w:rPr/>
      </w:pPr>
      <w:r>
        <w:rPr/>
        <w:t>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sconsin residents add 5% sales tax.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sterCard, Visa, Check or Money Order drawn on a U.S.A. bank in U.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ds.  Corporate Purchase orders (net 30) accepted for softwar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corporations within the USA &amp; Canada.  All licenses are pre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.  All orders outside of the United States &amp; Canada must be p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cludes a free upgrade to the next version of the software,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PKZIP,PKUNZIP &amp; PKSFX  Registered U.S. Patent and Trademark Off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