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Martin Zardecki 1992                                           20-Jul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PBK allows the user to pick (either directly or at random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bitmap to be used as wallpaper to use either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up 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opy PBK.EXE to your windows directory. PBK can either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manager or from the run statement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: Press or Hit [GO!] to select highlighted bitmap to b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time window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or Hit [GO RANDOM!] for Paperback Writer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 at random to be wallpaper next time window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of Hit [ACTIVATE!] to set the current wallpa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current' value on the display screen (This should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th Windows 3.0 and 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or Hit [QUIT] to quit Paperback Writer with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i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F1] key brings up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F3] key same as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PBK will give a message and exit if there are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MP files for i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Martin Zardeck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C/C++ 7.0"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regarding this,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posed utilities, please send me a letter, or leave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user ID 71061,10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to you (the user) "as is". In no event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tin Zardecki)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gram, even if I or an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min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Zard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15 S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-2A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