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13614327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56624112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