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129302816"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39619520"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