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EVA(TM)   V1.5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hor: Arnold Bri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EVents and Appointments at-a-glance. Amazingly si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spensable tool to assist you in tracking past, curren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nd appointments on a Daily, Weekly, BiWeekly, Monthly, Quar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days or Yearly basis and an Address keep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 - Type in any information you like, Print a copy. Sav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y may give the facts you need to make important decisi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-line type at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     |  It will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:           |  Access the disk where the CALEVA 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progra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D CALEVA    |  Change to the Directory on the C: 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progra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EVAx      |  Program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where x  = S for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= R for 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lt;Enter&gt;      |  Menu will appear then select Register/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Note: Your disk and directory name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VA is a shareware program.   Users are granted a 31 day  trial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1 day trial period all the program features are ENABLED!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31 day trial period the program will display a 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music?) asking if you would like to register, if yes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ppear, remember to save your existing file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 registration and shipments in the USA or $25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pments outside of th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CALEVA omits the 31 day us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thru Postal mail, Voice mail or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90 Days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nold Bri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49 Borax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ta Clara, CA 95051-1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8-985-6857 (Voice mail 24hours)  Time zone: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: 71552,3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