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ARCH AND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Scott Stu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=OVERVIEW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Destroy   is a two-player game in which the object is to destro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opponent's  battleships  and  submarines;  it  is  played  on  a 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grid and  is  remotely similar  to  the  old  game  of  Battle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=STARTING A GAME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Search and Destroy, you can either [S]tart a new  game   and  wai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to challenge   you,  or  you  can  [C]hallenge  someone who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a game and is waiting.  Once  someone  challenges you, he  will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ponent for the game and you will  be  notified  of  this  in  your 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=INITIAL SETUP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game  can  actually  begin,  both  players must place   ten  of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bjects in   the  playing field:  mines, battleships, and submar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1 is limited to placing his objects   in  the  upper  half of the fi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2, the lower half.  Once the game is in progress,  the   ships  and 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iloted   anywhere on the field.  To place your objects, [P]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y need to be placed.  Once   your  opponent has done the same,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can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an object, move your marker (�) to the desired location 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.  All movement   in the game is controlled using the  numeric  key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must have Num Lock ON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oth players have placed 10 mines,  10 battleships, and 10 submar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ready to sta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=COMMANDS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always available when playing a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?] - Help.  Display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] - Display a quick reference screen showing scoring an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PACE] - Switch command.  Gives you control of your next closest  ship or su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essing left  to  right  down  the  grid.   The  craft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commanding is always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AB] - Same as [SPACE], only switches in the opposi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] - Transmit   message.  Allows you  to  send  a  one-line  message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onent, which  he will see in his log the next time he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- Launch aerial strike.  See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] - Place red marker.  Disposes a marker  out to the left  of  your craf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 for your own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] - Place green marker.  Same as above, only the marker is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- Gamble for points.  You will be asked to place a bet (max 1000)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be  shown  a  card.   You  must  guess whether the next ca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er or lower than the card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] - ANSI music toggle.  This setting is saved when you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!] - Redraw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 - Quit.  Returns you to the SAD main menu. ([X] can also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=MINES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s,  indicated  by  a  *,  are  high-powered  charges   that  will 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hip or  submarine with  which they  come  into  contact.   Mines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te, so be careful to avoid your 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=BATTLESHIPS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ships, indicated by  a �, fire missiles which are  capable  of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attleships.  The  following  options  are available  when command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h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 - Fire  missile.   You have the option of firing a short, medium, or l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 missile, which travel 3, 5, and 7 spac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 - Drop depth charge.  Depth charges will destroy any submarine or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space away in the direction in which they ar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 - Surface scan.  This brings you to  the  War Room of your  ship,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e a  long-range scanner capable of detecting other battlesh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s in a 4-sector radius.  You will  be shown a grid depicting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scanned, with your ship in the middle of it where  the doub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et.  When the scan is complete, any ships or mines  detected (you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opponent's)  will  be  represented  on  the  grid by a green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=SUBMARINES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arines are capable of destroying other  submarines, battleships  and 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firing torpedoes,  and  are shown by a �. These  options 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manding a submar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 - Fire  torpedo.  Functions the same  as the missiles explained abov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pedoes will strike other submarines and mines as well as battle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] - Use  periscope.  The periscope allows  you to see the  closest  ship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, that  is  up  to  5  sectors  away  in  the  direction  you 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] - Deploy HydroProbe.  The HydroProbe is a small motorized probe which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ound independently of your own movements, and is useful  i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fe paths  around  the  map.   The  probe  will never move into a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pied by anything, and leaves  a  temporary trail to indicat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 been.  The  more intense  the color  of the  trail, the  hig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entration of  other craft  in the surrounding  area.  The  Hydro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s to be active until you ex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=FIGHTER PLANES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 additional  form  of  attack  available--the aerial strik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most  powerful  form  of  attack, but also the most costly.  The a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 option is only available  if you have not yet attacked in any other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it is used, it consumes all your  remaining    turns   for the da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  as all your points.  An aerial strike will hit only enemy craf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the  strike  depends   on  your  score; for maximum  effective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a strike with a score of 1500.  When the attack is complet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 how  many   enemy  battleships/submarines  were destroyed.  Press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te a str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=SCORE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core is  very important; the higher your score, the more  power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plete points by performing operations  against  your  opponent,  and 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when those operations are successful.  Your initial score is 500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rst player to place his items receives an additional  500-point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ensate for  the  fact  that, on his first set of turns, the 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that his opponent's items are all  in  one half of the grid.  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                        �Scor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move                  �+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enemy mine               �+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hits a mine                �+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enemy battleship         �+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enemy submarine          �+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all enemy battleships  �+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all enemy submarines   �+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periscope                 �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depth charge                �-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short-range missile/torp  �-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medium-range missile/torp �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surface scan              �-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long-range missile/torp   �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signal decode            �-100,-200,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oy HydroProbe                �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aerial strike             �-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=TURNS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urns  is  another figure to watch.   Each day you  receive  a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urns;  when  you  run  out of turns, you are done  for the da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s and attacks count as one turn.   Remember, an aerial strike de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turns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=PLAYING THE GAME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 moving around the grid seeking out the enemy,  there  are 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hich may happ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WITH ENEMY CRAFT:  When you move  a ship or sub into a secto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d by an enemy ship or sub, a battle  must  take  place  to determi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o remain   in  that sector.  When such a collision occurs,  you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and will  have  a  couple  seconds   to  prepare. 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will be  marked on the grid by a  flashing  red  �.   Arrow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sides of the grid and will move back and forth for   several seco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troy the  enemy ship, you must hit  the spacebar when the arrows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and vertical position of  the �.  If you miss, or time runs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y has won and destroyed your craft,  and  will continue  to occup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ION OF ENEMY TRANSMISSION:  Although the enemy is  usually prett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keeping his communications secret,  every once in a while you will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l and  have  the  opportunity to attempt to decode it.   To do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gure out  the enemy's code.  You  will  be  shown  a  series of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at the bottom of the screen, each  one representing a letter (A-Z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You will also see a signal strength meter indicating   the  power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signal; you   have  until this  runs out to crack the code--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risk, the more time you will have.  To guess a letter, simply typ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ccurrences  of it in the code  will  be  revealed.   If  you cr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there  is a chance  you  will  be  able   to extract some enemy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; if  so, they will appear on the grid  in  bright   red.   The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nemy  positions  that  may  be revealed is the point risk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.  Whether or not you are successful,  you  will  lose  the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IONAGE: Both sides have spy ships  out  there  which  can  help  one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t operations on the enemy.  Although you'll have to do  most  of the d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yourself, on occasion a spy  ship will make its  location known 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 as an � on the map.  To  rendezvous  with  the  spy  ship,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nto its sector, and hopefully the meeting will be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=ACTIVITY LOG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 enter SAD,  you  will  be  notified   of  any  new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 of the games in which you are active.   You  will be able to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happened during your  opponent's turns,  just  as  he  will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happens during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=ENDING THE GAME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ame  ends  when  one  player  loses  all his ships  and submarines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will  be notified of the scores,  and  the  game  will be dele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layer at this time will be shown   his  updated  win/loss   rec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iven the option to send some closing comments to his oppon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