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System Technology presents IST-T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 is a little utility which will 'Trim' a given amount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 specific text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IST-TRIM &lt;DRIVE:\PATH\FILE.EXT&gt; &lt;Number Lines to trim from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ST-TRIM onemid.an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ke 1 lines off the top of the onemi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 was created exclusively for Distribution with One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t no additional cost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 is Guarenteed to Do nothing!  All though it'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thru 80486 computers, we offer no promises execpt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. Your use is an execption of this disclaimer.  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T-TRIM for a package that you will be distributing, I ask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 for your registered copy.   I can als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ie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27 40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o Beach, Florida USA 3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74/169.0@Fidonet -=- 407-664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74/969.0@Fidonet -=- 407-569-7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