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Across the Tracks, send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do address, i'll crash your code immediately (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y) by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'll send it by snail mai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Tom Toot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ke Worth Fl, 3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