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ross Th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=-= LoRD iGM 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oaster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one rise!) Thanks Seth Able!! (you may sit now) And many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ombos, the maker of SHARKware's IGM Door Driver, the door driv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IGM's!!  Also to Necromonitor!  And especially to my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t (thats her handle silly!)!!  She gave me some great id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5 bucks!  Help a guy with 2 kids get through college! 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?  A little configuration is about it.  With the registration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me the ghetto and the Pawn Shop owner.  You can also set how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 player can 'hang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!  Just put ACT.exe and ACTCFG.exe in your LORD directory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FG.exe and pick the INSTALL option.  Then pick the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, pick the UNINSTALL option.  The game will make an AC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fir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.CFG file is a plain text file.  It doesn't do anything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gistered, but you need it anyway.  Edit it manually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 in ACTCFG.exe.  It's layou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 OWN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my act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&lt;--yeah, thats REALLY my code! haha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case something goes wrong, make sure when you inst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se 2 lines to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.EXE * C:\BBS\LORD          &lt;--or whatever your LOR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0Across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cross the T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RD IGM (of course)...send your players "across the tracks"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ghetto.  The player "hangs out" on the street, where random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until it's time to "book".  Lots of choices on what to do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random results keep it interes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, wher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:      Toast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07-684-95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609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 Palm Beach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ghts:  Heart Break Hotel     The OutPost     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7-747-3741          915-676-8455     407-642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646/13             1:392/24         1:3609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piter, Fl           Abi, Tx          Lake Worth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on how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