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-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"The 3-In-1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)opyright 1995 by Ken Glickman, D.Y.S.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A-MENU and "The 3-In-1 Menu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trademarks of Ken Glickman and D.Y.S.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All Rights Reserved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6/95   A-MENU20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  MAJOR Features Added  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Hot Keys for all Menu Op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- Configurable online or remote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Access to your full SysOp Men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Access to your favorit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onfigure A-MENU.CFG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Full Pathname/Filename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hat Program, Offline Mail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Door Program, and Good-Bye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5. Added LIST NEW FILES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10/95   A-MENU11.ZIP released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dded and/or fixed ar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. Error 2065 for User.Com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2. Message handling for Doo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3. Offline Mail Reader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4. Added a new Configuration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"Using Your Own .WCX GOODBYE progra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5/08/95   A-MENU10.ZIP released ----------------------------------------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