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 FORM  for  A-MENU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(as of 05/16/95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r Name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reet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ity: ________________________________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ate: ____________________   Zip Code:___________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Daytime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oice Phone: (____)  ____ - _____  Evening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AX Phone: (____)  ____ - _____  (if any)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BBS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0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SysOp Name: _________________________________________________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(Enter up to 36 characters EXACTLY as you want it to read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s your BBS software WildCat! Version 4.01?   [ ] Yes   [ ] No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no, what's the exact Version Number of your WildCat!?   ________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          What's the Registration Number of your WildCat!?   ________  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Your BBS Phone: (____)  ____-_____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umber of Nodes: ______      Modem Speed: ____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your BBS carry Internet Private E-Mail Conference?  [ ] Yes [ ] N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es, what's your Internet E-Mail Address?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where did you get this A-MENU20.ZIP? 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mments (if any): 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__________________________________________________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 * = REQUIRED for Registering (Case-Sensitive, print clearly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following three items are required in order for m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e the Key for you: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1. Your BBS Name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2. Your SysOp Name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3. Your WildCat! Registration Number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Please ensure you have printed these three clearly above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lec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**********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A-MENU with 5  Advertisement Spots ......... $2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A-MENU with 11 Advertisement Spots .........  5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A-MENU with 18 Advertisement Spots .........  7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 ]  A-MENU with 26 Advertisement Spots .........  9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* * *  FREE Shipping &amp; Upgrades  * * *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nd Registered Key by:   [ ] U.S. Mail (otherwise known as Snail Mail)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Internet E-Mail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[ ] Downloading from E-Mail World BBS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f you elect DOWNLOAD from my BBS, you will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receive an E-Mail message containing the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 xml:space="preserve">Your Fir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Your Last Nam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 xml:space="preserve">Password you wish to use: _____________________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 xml:space="preserve">Birthdate: ___/___/___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Payment Type:   [ ] Money Order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Check - Allow ten (10) business day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VISA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[ ] MasterCa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Credit Card orders, the following is required: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ame as shown on card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Credit Card #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piration Date: ___/___  (mm/yy)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ignature*: ___________________________________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* Your Signature is required if you are faxing this Order Form.)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gt;&gt; For speedier processing, FAX your credit card order to 301-588-5261 &lt;&lt;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ke Check or Money Order Payable to: DEAFinitely Yours Studio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Mail To:   Ken Glickman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EAFinitely Yours Studio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814 Thayer Avenue - Suite 305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ilver Spring, Maryland 20910-4500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AX: 301-588-5261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o reach Ken Glickman by voice, call Maryland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lay Service at 800-735-2258 and give them my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extension number, which is 301-588-0965 (TTY)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Monday - Friday, 10 AM - 6 PM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or FREE ONLINE SUPPORT, call E-MAIL WORLD BBS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t 301-587-2277, 8n1, up to 28.8K,  running on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etware 3.12, five lines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===========================================================================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ALL CREDIT CARD and MONEY ORDERS WILL BE PROCESSED PROMPTLY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** ALL SALES ARE FINAL.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PRICES SUBJECT TO CHANGE ANYTIM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  SPECIAL FREE OFFER  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EE!!!  Order A-MENU with 26+ advertisement spo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get, free of charge, A-BOOK30.ZIP along wit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your own Registration Key!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is highly practical Internet-Version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ows your board callers to store their friend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-Mail Addresses in one elegant place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lso allow the callers to write messa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will automatically determine where to se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essages - to local or Internet Private E-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!              (Retail value: $25.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all E-Mail World BBS for an online, real-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DEMO of A-BOOK and see what it can do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ard calle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ank you for you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appy Menu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D.Y.S. does offer customized WildCat! programming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tact Ken Glickman for further information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yland Relay Service (se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 * *  END OF ORDERFRM.DOC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