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: The "3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ake your Board more User-Friendly for your Call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 Ken Glick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Wildcat! 4.01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Date: 05/16/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-MENU &amp; The "3-In-1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- All Rights Reserved -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opsis (NOT Sysopsis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all know, WildCat! Software comes with three primary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s: MAIN, MESSAGE and FILE Screens.  Well, after play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hree menus for some time, I found myself one day thinking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y not combine these three screens into one?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is the basic idea behind A-MENU 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, of course, I threw in some little niceties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-MENU offers User-Friendly messages for each menu optio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tom box of A-MENU screen as the caller moves the cursor arou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a arrows or a letter (U for Up, D for Down, L for Left and 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)!  Also, A-MENU offers Hot Keys for ALL Menu Options!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t Keys can be configured by the SysOp online or remote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op box of A-MENU screen is used to display advertisements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nouncements. This can be either STATIC (non-moving) or TICKER-TA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moving across the screen like that famous Stock Quote Ticker)! 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ard caller can press [I]nfo for more information on any particu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or announcement "on the fly!"  And, what's more is the cal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the ability to adjust the display controls and have the new valu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for all her/his future sessions on your 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the SysOp have the ability to run a .WCX program or to ru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wn old BBS from A-MENU!  A-MENU can be run from any menu you assig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der MAKEMENU. Or, You can use A-MLOGON.WCX that came with A-MENUxx.ZI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ring up A-MENU automatically for each logon and to exit from A-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ly. Also, you can configure both A-MENU.WCX and A-MLOGON.WCX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MENU's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"3-In-1" MENU (Main, Message and File combined plus some misc. option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Personalized Screen with BBS Name on top 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d Banners for Advertisements/Announcements in the screen's top bo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User-Friendly Messages for each menu option in the screen's bottom box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"Hot Key" Support for ALL MENU OPTION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Configuration for Hot Keys!  (for Sysop only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s Arrow movements and letters (U for Up, L for Left, etc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NSI, Non-ANSI, RIP-Compatibility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Chat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Doo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Offline Mail Reader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Full Pathname/Filename Support for GoodBy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own Full SysOp Menu (for SysOps only, of cours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ccess to your favorite Editor program to configure A-MENU.CFG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On-line Help Screens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either STATIC or TICKER-TAPE display for Ads/Announce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Displays Additional Information Screens "on the fl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ecurity-Level Checking (up to 2 level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llows Callers to access Sub-Menus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Online Ad Banner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Saving of Callers' Display Contro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Initial Ad Banner Option (first banner or random banner)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Support for Colors in Ad Banners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anner-Display Time Controls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Adjustable Number of Ad Banners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utomatic Next Banner Option (after each [I] press, it goes to next on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* Built-in Keyboard Controls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LOGON Procedu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Support for FAST Logons (* = Check Mail, ! = Offline Mail Reade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Allows a third-party program for GOODBYE (LOG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dvertisement Benefits of A-MENU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-MENU is really worth its salt for it can help you get your money's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th back plus some mo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?  By selling Ad Banner spots to your advertisers!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For example, you might want to sell one spot for $50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 year or $100 a year.  This way, you get your money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back after selling only a few spots. Also, you could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nefit from this yearly repeat busines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  ADVANTAGES of Using A-MENU for Adverstisement Purposes  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Ad Banners are display upfront, not hidden several menu layers dow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 Ad Banners are non-intrusive. They appear as one-line ad banner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op.  If the caller wants more info on the Ad Banner curren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ing displayed on the top of the screen, all s/he needs to do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[I]nfo for more information on the ad.  This way, your boa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ars more user-friendly and doesn't throw full adverstis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caller's face everytime s/he logs 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. Ad Banners are easy to make.  A-MENU.ADS contains 1 one-line bann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ne filename for the Information Screen for each Ad B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 make the Information Screen (using wcDRAW), put its file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its corresponding one-line banner in A-MENU.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. Ad Banners can be displayed in one of two way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STATIC      - Each Ad Banner is displayed all at on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TICKER-TAPE - Each Ad Banner first appears on the righ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ide of the top box and then moves acros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. You as SysOp have several display controls in A-MENU.CFG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A-MENU display the next Ad Banner immediately after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er presses [I]nfo.  You can also adjust the duration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Ad Banner to stay on the screen. See A-MENU.CFG Section belo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display contr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. Your caller can even search for a particular string in the Ad Bann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nice feature is most helpful where you have a large number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 Banners on your board and you don't want the caller to wait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Ad Banner to pop up once again before s/he could press [I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. The caller can adjust Ad Banner Displays while online and have th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 automatically upon exiting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1:  Make a new directory, \A-MENU\, under your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s:  C:\WC40\A-MENU\   or   F:\WILDCAT\A-MENU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2:  Unzip the contents of A-MENUxx.ZIP in the A-MENU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3:  Copy A-MENU.WCX to your WildCat! ho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ep 4:  Make a new sub-directory, \ADS\, under the A-MENU sub-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5:  Copy all BANNERxx.BBS files to the \ADS\ sub-director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dit these Ad Banner files accordingly for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6:  Edit A-MENU.ADS according to what you have set up under \ADS\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: This A-MENU.ADS file must stay under \A-MENU\, not \ADS\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>Step 7:  Edit A-MENU.CFG. (See A-MENU.CFG Section below for more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 8:  When done with editing A-MENU.CFG, do one of the following tw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ys to run A-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RST WAY - RUNNING FROM ONE OF YOUR EXISTING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Message Menu (or any other Menu you so desire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. Select "M" (or any other available character you so desire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SUPER 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un A-MENU from MESSAGE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M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(You will still need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MENU screen accordingly using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-by-Step Setup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SECOND WAY - RUNNING FROM LOGON.WCX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Back up your own LOGON.WCX if any is found under your WildCat!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. Copy from A-MLOGON.WCX under \A-MENU\ to LOGON.WCX under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ldCat! home directory.  (Note difference in filenames here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Edit A-MLOGON.CFG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st Line:  Y or N           // HELLO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nd Line:  Y or N           // Check for Mail at Log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rd Line:  Y or N           // Check for News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th Line:  Y or N           // Check for Bulleti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th Line:  Y or N           // Run your POSTCALL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th Line:  GOODBYE.BBS      // Your LogOff-Screen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're done!  Simply log on (or if you are already logged 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g off and re-log on) and you will eventually see the new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Set Up A-MENU.CFG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EDIT or QEDIT to edit your A-MENU.CFG file. This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st be in this subdirectory ...\A-MENU\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dit A-MENU.CFG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1: Your Registration Key         (leave it as a zero if unregistere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2: Your BBS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3: Your SysOp Nam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4: # of Ads to display        (Can be less than number of actual ad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5: Initial Display              (S=Start with 1st Ad; R=Random Start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 6: Display Mode         (F=Flash one at a time; T=Ticker-Tape Banner)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7: Timer for Ad Display            (Min.=36.4; Max.=600; Default=2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8: Delay for Ticker-Tape                 (Min.=1; Max.=3333; Def.=1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 9: Keyboard Activity -&gt; Delay for Ads    (Min.=18; Max.=600; Def.=5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0: Get next Ad after each [I] press             (Y or N; Default = Y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1: Use which User.Comment() for saved settings (Min.=0;Max.=5;Def.=0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Line 12: Pathname and/or Filename (Chat Program)          (See Notes below)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3: Pathname and/or Filename (Door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4: Pathname and/or Filename (Offline Mail Reader)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5: Return to LOGON.WCX if it is used   (Y=Yes; N=No; 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6: Log off or Quit if LOGON.WCX NOT used  (L=LogOff;Q=Quit;see Notes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7: Pathname and/or Filename for Good-Bye Program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8: Security-level for Expired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19: Message-1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0: Message-2 for Expired-Trial Call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1: Security-level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2: Message-1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3: Message-2 for Expired Subscrib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4: SysOp Menu's Name                      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5: Pathname and Filename (Editing Program)          (See Notes below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ne 26: Hot-Key String          (Configurable by SysOp! - See Notes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>NOTES 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1 - Use which User.Comment() for saved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one User.Comment field that is not being used by any of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 applications. This value must be a number from 0 to 5, where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not allow the caller to save the Ad Banner Display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/he has made while online with A-MENU.  If you elect to tur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 caller's settings will be saved upon exiting from A-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if any change has been made during this session by the 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2 - Pathname and/or Filename (Chat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Put wcCHAT on this line if you want to use WildCat!'s wcCHA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NOTE: wcCHAT MUST be under your WildCat! Home Directory.)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Chat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CHAT or a blank (with a return) if you do NOT want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3 - Pathname and/or Filename (Door Progra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Ways of using this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OLD-BBS on this field if you want to go from A-MENU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r BBS's Main Men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ut DOOR-MENU on this line if you want to go directly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-MENU to your regular Door Menu (as defined under Make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your own 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Put a FULL Pathname AND Filename on this line if you wa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run one of non-.WCX progra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Put A-MENU.WCX or leave this line blank if you do not wish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go to any other MENU from A-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et Up A-MENU.CFG  (Continued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4 - Pathname and/or Filename (Offline Mail Read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Put wcMAIL on this line if you want to use WildCat!'s wcMAIL.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NOTE: wcMAIL MUST be under your WildCat!'s Home Directory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 Put a FULL Pathname AND Filename on this line if you want to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 third-party offline mail reader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Put NO-MAIL or a blank on this line if you do NOT want Off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il Reader on your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5 - Return to LOGON.WC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d LOGON.WCX that came with A-MENUxx.ZIP (to be renam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rom A-MLOGON.WCX by you), then you should put Y for Y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his line in order for A-MENU to return properly to LOGON.WCX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lready have your own LOGON.WCX program, then BACKUP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ON.WCX FIRST before copying over LOGON.WCX from A-MLOGON.WCX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riendly Reminder:  LOGON.WCX MUST be under your WildCat! h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in order for it to be automatically run by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6 - Log Off or Quit if LOGON.WCX is NOT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"L" (no quotes) on this line if you are running A-MENU.WCX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other menu via MakeMenu AND if you want it to LOGOFF and no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the first menu.  If you want to have A-MENU.WCX retur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enu, put "Q" on this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17 - Pathname and Filename for Good-By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t the Good-Bye program's Pathname and Filename on this line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ant to use your own or a third-party GOOD-BYE program.  In orde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, you MUST put L for "Log Off" on Line #16.  If you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nt to use this line, just leave it blank or put "Non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4 - SysOp's Menu's Na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enu name for your SysOp Menu MUST be the same as given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dCat!'s MakeMenu.  In order to return to A-MENU from SysOp Menu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need to add a new menu option to SysOp Menu,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 that under MakeMenu.  See Section below on "How to Return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-MENU from Your SysOp Menu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5 - Pathname and Filename (Editing Progra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t your favorite TEXT EDITOR program's Pathname and Filename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#26 - Hot-Key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s SysOp now have TWO ways to configure your own HOT KEY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By selecting SYSOP MENU from A-MENU and pressing [C]onfig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hen [H]ot 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By directly editing this Configuration File.  NOTE: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ven characters inside the square brackets [...] are f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Menu column, the next 7 for the 2nd Menu column, and 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th.  ONLY one character can be assigned to each Menu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AND the string inbetween the square brackets MUST be 28 i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ngth.  The square brackets, [ and ], are REQUIRED for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HELPFUL NOTE: You as the SysOp can edit the A-MENU.BBS file un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cDRAW to edit the menu title for the Door Optio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nd/or to edit out "GOODBYE" or "QUIT"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How to Return to A-MENU from Your SysOp Menu  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Run MAKEMENU under the WildCat! home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Move Barline to SysOp Menu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. Press [DOWN ARROW] three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. Press [INS] to add a new Menu Option. (A "EDIT MENU ITEM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indow appears in the middle of your screen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.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. Select "R" (or any other available character) and press [ENTER]. 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NOTE: "R" is suggested only because it stands for "RETURN"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. For DESCRIPTION field, enter something like this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To return to A-MENU" (do not use quot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. Go to the next field, COMMAND TYPE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. Press [PAGE DOWN] three times and move the Barline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Run wcCODE program" and press [ENTER]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. Go to the next field, PARAMETERS, and press [F2] for PIC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. Go to the A-MENU directory and select under WildCat! hom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ory: A-MENU.W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. Press [F10] one at a time until you get out of MAKE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You are done!  You can now return to A-MENU from SYSOP MENU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by entering [R]  (or the same character you selected unde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EDIT MENU ITEM above).  (NOTE: You might want to edit your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YSOP MENU screen accordingly via wcDRA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A-MENU on BBS For Evaluation (Unregistered Version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You have 30 days to evaluate A-MENU on your BBS, after which you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asked to register this program.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able to try out ALL the features that come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registered version.  The UNREGISTERED screen will occas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 up now and then (randomly) and this screen will, of cour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disappear once this program is registered. This way, you will get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 pretty good idea of how well A-MENU works. I suggest you to try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it as a SysOp and again as a non-SysOp and see how the screen and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messages appear to change accordingly and appropriate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You, as the SysOp, MUST have your security level labe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 "SYSOP" under your WildCat!'s MakeWild. If, for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reason, your security level is not labeled as such, then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create a new security level that reads EXACT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SYSOP" (NOT "The Sysop", "Sysop-1" or "SysOperator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taining and Entering Registered Ke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ORDERFRM.DOC file, select your preferred method of ob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gistration Key for A-MENU.  (See below for "How to Registe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get the Registration Key, edit A-MENU.CFG, putting this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first line and sav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ll se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Y.S. Software accepts VISA, Mastercard, Money Orders &amp; Che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rawable in a U.S. bank and payable in U.S. currenc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gister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Snail Mail:  Print-out or copy the conten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RDERFRM.DOC file included in this archiv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ll it out with the requeste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nd send it with appropriate pay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ress as shown on the form or at the e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f thi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y Internet:    Netmail the order form via Internet.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ent to:  ken.glickman@emailworld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BBS:         Call E-Mail World BBS and order onlin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 the LOGON MENU, select D[Y]S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our order will be filled normally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one busines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Phone:       To reach Ken Glickman by voice, call Maryland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lay Service FIRST at 800-735-2258 and giv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hem my extension number, which is 301-588-096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Mondays thru Fridays (daytime)  or 301-445-1405 TT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f you happen to get the answering machin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just leave a message and your call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turned as soon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FAX:         FAX your completed ORDERFRM.DOC to 301-588-526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REE Technical Support can be obtained by calling E-Mail World BBS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calling via Maryland Relay Service (voice), by FAXing, by E-Mailing,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r by snail mail. Refer to the last page of this document for phon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 and mailing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ritten in wcCode Version 4.01 and 4.1, A-MEN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s for use with WildCat! Version 4.01 an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duct is provided "As Is" without warranty of any ki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tire risk as to the results and performance of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by you. Furthermore, I, the author, do not warra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uarantee, or make any representations regarding the use of,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s of the use of the program, and you rely on the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sults solely at your own risk. I, the author, cannot ac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ponsibility for system damage, loss of profit,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, incidental, or consequential damages resulting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or inability to use this produ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registering, you are granted a licensed A-MENU KEY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 of a real number, which gives you certain limited righ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is D.Y.S. Software program, A-MENU. You are granted righ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is A-MENU on a single BBS System. It may be 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veral CPU's in a Networking or Multi-Tasking environment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BS System has more than one n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not become an owner of this A-MENU software or any 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.Y.S. Software product.  D.Y.S. Software retains ALL RIGHTS to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ftware, copies of the software and related materials.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on registering, you agree to use reasonable efforts to prot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stered A-MENU KEY from unauthorized use, reproduction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ribution. All rights not specifically granted in this lice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served by D.Y.S.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ure to comply with this License can and will result in susp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removal of the License without ref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.Y.S. Software program is distributed under the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cept.  Under this concept, you may use the SHAREWARE (unr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stered evaluation) version for a reasonable period of tim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thirty days.  In its SHAREWARE (unregistered) versi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unctions are limited and/or disabled until it is regist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reset.  Manipulating and/or resetting the program without per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sion from D.Y.S. Software is prohibited and in viol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)opyrights and Trademar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-MENU - (C)opyright 1995 by Ken Glickm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-MENU &amp; The "3-In-1" Men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 All Rights Reserved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BOOK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-MENU   is a trademark of DYS Software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WildCat! is a trademark of Mustang Software, Inc.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Menu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Wild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cCODE   - Copyright 1994-95 by Mustang Software, Inc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dCat! - Copyright 1986-95 by Mustang Softwar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 and Thank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avid Riker, who is one fine Co-SysOp 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E-Mail World BBS and whose help is always appreciated at my Studio.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y thanks go to Debbie Garcia for her patience and understan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ven after I was done with A-BOOKxx.ZIP earlier this year, 199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Once again, more thanks go to Mustang, Inc. for such a great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dCat! software and of course, the invaluable wc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, I'm not done yet 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re pats on the head for Star, my two year-old Weimaraner, 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ting up with me at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w, I'm DO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hone Numbers and Addres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n Glickm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.Y.S.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EAFinitely Yours Studi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814 Thayer Avenue - Suite 305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ilver Spring, Maryland 20910-45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301-588-5261 FAX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speak to Ken by voice, call Maryland Relay Servi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rst at 800-735-2258 and give them my extension numb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s 301-588-0965 TTY (daytime) or 301-445-1405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evenings and weeken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-Mail World BB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01-587-2277, 5 lines, 8n1, SupraFAXmodem 28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The Place Where It Does Exactly What It Say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************************* End of SYSOP.DOC *****************************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