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CHECK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1.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ulti-node checkers door for most BBS syste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1995 by DIRT CHEAP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ritten in C by Bruce Bowm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leased May 25, 19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===========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Disclaimer&lt;  Throughout this document, I have used the masculine ge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eferring to a "generic" person.   This is only to avoid continu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such things as (s)he, which I find annoying. I have total resp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females of the species; I even married one. So lighten up.   :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Disclaimer #2&lt;  The author of this program, Bruce Bowman, promise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is program will take up space on your hard drive (and perhap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that). I've put a lot of my time and sweat equity into this, an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I ask only that you  try it and remit a token sum if you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 so. I make no claims for its suitability for a particular purpo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guarantee nothing  whatsoever regarding potential damage to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or hard-acquired files.  I can only suggest that you  do wha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, and back up  your hard drive frequently.  If the unthinkable happ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me terrible fate should befall you  as a direct or indirect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using BCheckers, you will have my utmost sympathy -- but that's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. So there.   :^)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COPYRIGHTED: You're subject to the associated penal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law if you attempt to reverse-engineer it, hack the key routines,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wise steal the benefits of all my aforementioned sweat equity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QUICK STAR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==========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the file QUICK_ST.ART for fast instructions on how to test and set up  </w:t>
      </w:r>
    </w:p>
    <w:p>
      <w:pPr>
        <w:pStyle w:val="PreformattedText"/>
        <w:bidi w:val="0"/>
        <w:jc w:val="left"/>
        <w:rPr/>
      </w:pPr>
      <w:r>
        <w:rPr/>
        <w:t xml:space="preserve">BCheckers. See also the WHATSNEW.140 file for new features in this version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VERVIEW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========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sysop of a FidoNet BBS, I was disappointed in the lack of a good    </w:t>
      </w:r>
    </w:p>
    <w:p>
      <w:pPr>
        <w:pStyle w:val="PreformattedText"/>
        <w:bidi w:val="0"/>
        <w:jc w:val="left"/>
        <w:rPr/>
      </w:pPr>
      <w:r>
        <w:rPr/>
        <w:t xml:space="preserve">checkers door. Sure, there were some that allowed internode play and the </w:t>
      </w:r>
    </w:p>
    <w:p>
      <w:pPr>
        <w:pStyle w:val="PreformattedText"/>
        <w:bidi w:val="0"/>
        <w:jc w:val="left"/>
        <w:rPr/>
      </w:pPr>
      <w:r>
        <w:rPr/>
        <w:t xml:space="preserve">like, but these were expensive and few offered any decent ANSI graphics  </w:t>
      </w:r>
    </w:p>
    <w:p>
      <w:pPr>
        <w:pStyle w:val="PreformattedText"/>
        <w:bidi w:val="0"/>
        <w:jc w:val="left"/>
        <w:rPr/>
      </w:pPr>
      <w:r>
        <w:rPr/>
        <w:t xml:space="preserve">and the simple ability to have callers make moves on alternate logons. I </w:t>
      </w:r>
    </w:p>
    <w:p>
      <w:pPr>
        <w:pStyle w:val="PreformattedText"/>
        <w:bidi w:val="0"/>
        <w:jc w:val="left"/>
        <w:rPr/>
      </w:pPr>
      <w:r>
        <w:rPr/>
        <w:t xml:space="preserve">also wanted to try my hand at programming in C, having learned a number of </w:t>
      </w:r>
    </w:p>
    <w:p>
      <w:pPr>
        <w:pStyle w:val="PreformattedText"/>
        <w:bidi w:val="0"/>
        <w:jc w:val="left"/>
        <w:rPr/>
      </w:pPr>
      <w:r>
        <w:rPr/>
        <w:t xml:space="preserve">other programming languages. BCheckers is the result of this effort; and </w:t>
      </w:r>
    </w:p>
    <w:p>
      <w:pPr>
        <w:pStyle w:val="PreformattedText"/>
        <w:bidi w:val="0"/>
        <w:jc w:val="left"/>
        <w:rPr/>
      </w:pPr>
      <w:r>
        <w:rPr/>
        <w:t>at only $12 is a bargain in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heckers offers the following sysop features (and more I've probably</w:t>
      </w:r>
    </w:p>
    <w:p>
      <w:pPr>
        <w:pStyle w:val="PreformattedText"/>
        <w:bidi w:val="0"/>
        <w:jc w:val="left"/>
        <w:rPr/>
      </w:pPr>
      <w:r>
        <w:rPr/>
        <w:t>overlooked in these do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s you would expect, BCheckers monitors carrier detect functions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recover when a user drops carrie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5 seconds before the caller is 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Share-aware file i/o for use in multi-node BBS systems. You mus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's SHARE.EXE loaded for multi-node us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INFO.BBS, CHAIN.TXT, DOOR.SY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ull-screen chat, play-the-sysop mode, simple configuration, "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ity" system, session logging, paging hours, supports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 FORMATS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  Displays and updates a QuickBBS-style status line, with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to the sysop such as user name, location, baud rate, time lef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Provides the sysop with all the standard function keys for adjusting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hanging up on or even locking out the user -- and sysop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ull support for locked baud-rates of up to 115200 baud, using the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BCheckers will use its own communications routines. Auto-de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o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BCheckers is also DesqView and Windows aware. It will automatically che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presence of a multitasker, and if available, will perform al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creen output through the appropriat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ING FROM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IMPORTANT!!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If you've been running version 1.0 of this program,  you MUST execute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10TO11.EXE in the BCHECK directory prior to running version 1.1 or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any later version of BCHECKERS!!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 BCHECK.BBS in versions after 1.0 hold the players' comments </w:t>
      </w:r>
    </w:p>
    <w:p>
      <w:pPr>
        <w:pStyle w:val="PreformattedText"/>
        <w:bidi w:val="0"/>
        <w:jc w:val="left"/>
        <w:rPr/>
      </w:pPr>
      <w:r>
        <w:rPr/>
        <w:t xml:space="preserve">to each other and a draw-request indicator. Each record is 78 bytes longer </w:t>
      </w:r>
    </w:p>
    <w:p>
      <w:pPr>
        <w:pStyle w:val="PreformattedText"/>
        <w:bidi w:val="0"/>
        <w:jc w:val="left"/>
        <w:rPr/>
      </w:pPr>
      <w:r>
        <w:rPr/>
        <w:t xml:space="preserve">than in version 1.0. If you run later versions without running 10TO11.EXE, </w:t>
      </w:r>
    </w:p>
    <w:p>
      <w:pPr>
        <w:pStyle w:val="PreformattedText"/>
        <w:bidi w:val="0"/>
        <w:jc w:val="left"/>
        <w:rPr/>
      </w:pPr>
      <w:r>
        <w:rPr/>
        <w:t xml:space="preserve">you will corrupt your BCHECK.BBS file and lose all games in progress. Your </w:t>
      </w:r>
    </w:p>
    <w:p>
      <w:pPr>
        <w:pStyle w:val="PreformattedText"/>
        <w:bidi w:val="0"/>
        <w:jc w:val="left"/>
        <w:rPr/>
      </w:pPr>
      <w:r>
        <w:rPr/>
        <w:t>callers probably won't appreciat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grade, overwrite your old copy of BCHECK.EXE with the new version. Copy</w:t>
      </w:r>
    </w:p>
    <w:p>
      <w:pPr>
        <w:pStyle w:val="PreformattedText"/>
        <w:bidi w:val="0"/>
        <w:jc w:val="left"/>
        <w:rPr/>
      </w:pPr>
      <w:r>
        <w:rPr/>
        <w:t>the 10TO11.EXE file to the directory containing your BCHECK.BBS file. Close</w:t>
      </w:r>
    </w:p>
    <w:p>
      <w:pPr>
        <w:pStyle w:val="PreformattedText"/>
        <w:bidi w:val="0"/>
        <w:jc w:val="left"/>
        <w:rPr/>
      </w:pPr>
      <w:r>
        <w:rPr/>
        <w:t xml:space="preserve">any tasks that might access the BCHECK program, then type the following at </w:t>
      </w:r>
    </w:p>
    <w:p>
      <w:pPr>
        <w:pStyle w:val="PreformattedText"/>
        <w:bidi w:val="0"/>
        <w:jc w:val="left"/>
        <w:rPr/>
      </w:pP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TO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update the BCHECK.BBS file to the new format. Once completed, you </w:t>
      </w:r>
    </w:p>
    <w:p>
      <w:pPr>
        <w:pStyle w:val="PreformattedText"/>
        <w:bidi w:val="0"/>
        <w:jc w:val="left"/>
        <w:rPr/>
      </w:pPr>
      <w:r>
        <w:rPr/>
        <w:t xml:space="preserve">may delete the 10TO11.EXE program. If you don't mind losing all your games, </w:t>
      </w:r>
    </w:p>
    <w:p>
      <w:pPr>
        <w:pStyle w:val="PreformattedText"/>
        <w:bidi w:val="0"/>
        <w:jc w:val="left"/>
        <w:rPr/>
      </w:pPr>
      <w:r>
        <w:rPr/>
        <w:t xml:space="preserve">just delete the BCHECK.BBS file from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RUNNING VERSION 1.0, YOU DO *NOT* NEED TO USE 10TO11.EX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nfiguration is done via the configuration file. See the BCHECK1.CFG</w:t>
      </w:r>
    </w:p>
    <w:p>
      <w:pPr>
        <w:pStyle w:val="PreformattedText"/>
        <w:bidi w:val="0"/>
        <w:jc w:val="left"/>
        <w:rPr/>
      </w:pPr>
      <w:r>
        <w:rPr/>
        <w:t>file for an example and instructions on how to edit the paths and other</w:t>
      </w:r>
    </w:p>
    <w:p>
      <w:pPr>
        <w:pStyle w:val="PreformattedText"/>
        <w:bidi w:val="0"/>
        <w:jc w:val="left"/>
        <w:rPr/>
      </w:pPr>
      <w:r>
        <w:rPr/>
        <w:t>parameters for your own use. If running multi-node, you'll normally need to</w:t>
      </w:r>
    </w:p>
    <w:p>
      <w:pPr>
        <w:pStyle w:val="PreformattedText"/>
        <w:bidi w:val="0"/>
        <w:jc w:val="left"/>
        <w:rPr/>
      </w:pPr>
      <w:r>
        <w:rPr/>
        <w:t>create a separate config file for each node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 the program with the following syntax. Only the &lt;cfgfile&gt; parameter is</w:t>
      </w:r>
    </w:p>
    <w:p>
      <w:pPr>
        <w:pStyle w:val="PreformattedText"/>
        <w:bidi w:val="0"/>
        <w:jc w:val="left"/>
        <w:rPr/>
      </w:pPr>
      <w:r>
        <w:rPr/>
        <w:t>required. Parameters indicated with an asterisk (*) can only be configured</w:t>
      </w:r>
    </w:p>
    <w:p>
      <w:pPr>
        <w:pStyle w:val="PreformattedText"/>
        <w:bidi w:val="0"/>
        <w:jc w:val="left"/>
        <w:rPr/>
      </w:pP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CHECK &lt;cfgfile&gt; &lt;DtoL*&gt; &lt;DtoK*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fgfile&gt; REQUIRED: Name of the config file. Include the path,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fig file used will normally vary depending on the n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door. I usually set things up so the node numb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n the menu item command line,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BBS\DOORS\BCHECK.EXE C:\BBS\DOORS\BCHECK*N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N parameter is a 'metacharacter' that the BBS softwar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the node number to the door. This allows you to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menu item that will run the program for all nod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rting to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DtoL*&gt;   "Days to Lose" - Days before an inactive game is aborted.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we keep games from piling up without someone actively play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player doesn't move in a given game for this number of day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s opponent is declared the winn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21 days (3 weeks). See also the "maintenance"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DtoK*&gt;   "Days to Keep" - Number of days a completed game is held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purged from the game file. This allows a few day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s and other callers to see the outcome. Treat this just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the DtoL parameter. Default is 10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satisfied with the defaults, these last two parameters may be </w:t>
      </w:r>
    </w:p>
    <w:p>
      <w:pPr>
        <w:pStyle w:val="PreformattedText"/>
        <w:bidi w:val="0"/>
        <w:jc w:val="left"/>
        <w:rPr/>
      </w:pPr>
      <w:r>
        <w:rPr/>
        <w:t>omitt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BCHECK1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the door with the node 1 config file. Note that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that you have already changed 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able and config files; so it's probably only suitable for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batch file for node 1. Use defaults for "days to lose" and "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S\BCHECK.EXE C:\BBS\DOORS\BCHECK*N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door from node 2. This example uses the BBS metacharac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appropriate config file for each node automatically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an therefore be placed directly into the BBS menu item.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ed with your own directory paths, the example above should wo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QuickBBS, RemoteAccess, and clones. Note that some BB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allow you to omit the .EX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S\BCHECK.EXE C:\BBS\DOORS\BCHECK*N.CFG 14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previous example, except players are only allowed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eks to make a move and finished games are only kept 5 day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BBS\DOORS\BCHE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 Config file name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THER COMMAND-LINE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be in the BCheckers directory to use any of these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LOCAL            (Local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BCheckers with sysop defaults. This mode does not requi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or any door information (drop) files.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ly used to play with the door a little to see if you li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setting it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MAINT 14 5       (Run system maintena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BCheckers maintenance. You should run this command daily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ther normal system maintenance to actually delet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s and declare winners in inactive games. Ordinarily, you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 running this while callers are using the door -- althoug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ases you can get away with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WARNING!* It's VERY IMPORTANT that what you place here i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use during game play! If your "days to lose" and "day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" parameters do not match, your callers will be upset with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help files in the door say they can wait 21 days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n you come by and delete them in 14! Again, you may om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rameters and the defaults will be used; which in most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best option...but you CAN change it if you want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HECK DELETE 5        (Delete one g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game 5. This allows you to get rid of games played by tw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otherwise manually clean things up without adversely affec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callers' games.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to delete *all* the games, simply delete the BCHECK.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t the DOS prompt. The file will be created as needed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he do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HECK STATUS 0|1      (Status Re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a status report of games in progress (not completed gam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is sent to StdOut, so it can be redirected to a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on your BBS or over the COM port and run as another door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0 or 1 indicates whether an ASCII or ANSI bulletin is generat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mitted, you will get an ASCII bulletin. The following will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NSI bulletin STATS.ANS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CHECK STATUS 1 &gt; STAT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L         BCHECKERS Gam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#  1: Jane Doe needs an opponen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#  2: Ringo Bowman needs an opponen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#  8: John Public to mov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#  9: Joe Blow to mov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tc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ENTER^A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the bulletin actually begins with a ctrl-L charac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lear screen on most systems) and ends with a ctrl-A (wai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HECK FAME 0|1        (Hall of Fame Bullet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s BCheckers to read the BCHECK.HOF file and generate a H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Fame bulletin. Like the game status, the bulletin is se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dOut, and the 0 or 1 directs the program to generate an ASCII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bulletin. The bulletin gives player stats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L              BCHECKERS HALL of F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            Wins Losses Draws Per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        ---- ------ -----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ard Hangslough        2     0     0 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z Scaggs               11     2     0    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thro Tull               9     2     3     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k Floyd               10     2     8    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ard Johnson            4     2     3     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uce Bowman              7     4     3   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etwood Mac             2    11     3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ENTER^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to 18 players will be listed, in order of winning percenta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s are treated as 1/2 game won and 1/2 game lost. The percen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ncated to the nearest perc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atus Line - By default, the status line is ON. To turn it off, press F10.</w:t>
      </w:r>
    </w:p>
    <w:p>
      <w:pPr>
        <w:pStyle w:val="PreformattedText"/>
        <w:bidi w:val="0"/>
        <w:jc w:val="left"/>
        <w:rPr/>
      </w:pPr>
      <w:r>
        <w:rPr/>
        <w:t xml:space="preserve">The status line lists the name of the user currently on-line, his location, </w:t>
      </w:r>
    </w:p>
    <w:p>
      <w:pPr>
        <w:pStyle w:val="PreformattedText"/>
        <w:bidi w:val="0"/>
        <w:jc w:val="left"/>
        <w:rPr/>
      </w:pPr>
      <w:r>
        <w:rPr/>
        <w:t>and baud rate (0 if the door is operating in local mode). You may also find</w:t>
      </w:r>
    </w:p>
    <w:p>
      <w:pPr>
        <w:pStyle w:val="PreformattedText"/>
        <w:bidi w:val="0"/>
        <w:jc w:val="left"/>
        <w:rPr/>
      </w:pPr>
      <w:r>
        <w:rPr/>
        <w:t xml:space="preserve">out how much time the user has left, check for indicators as to whether the </w:t>
      </w:r>
    </w:p>
    <w:p>
      <w:pPr>
        <w:pStyle w:val="PreformattedText"/>
        <w:bidi w:val="0"/>
        <w:jc w:val="left"/>
        <w:rPr/>
      </w:pPr>
      <w:r>
        <w:rPr/>
        <w:t xml:space="preserve">user has ANSI and/or AVATAR modes on, etc.  If the user wishes to Chat with </w:t>
      </w:r>
    </w:p>
    <w:p>
      <w:pPr>
        <w:pStyle w:val="PreformattedText"/>
        <w:bidi w:val="0"/>
        <w:jc w:val="left"/>
        <w:rPr/>
      </w:pPr>
      <w:r>
        <w:rPr/>
        <w:t xml:space="preserve">the sysop (ie: they have paged the sysop, but haven't received a response), </w:t>
      </w:r>
    </w:p>
    <w:p>
      <w:pPr>
        <w:pStyle w:val="PreformattedText"/>
        <w:bidi w:val="0"/>
        <w:jc w:val="left"/>
        <w:rPr/>
      </w:pPr>
      <w:r>
        <w:rPr/>
        <w:t xml:space="preserve">a [Want-Chat] indicator will flash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earance of the status line varies with the "personality" setting </w:t>
      </w:r>
    </w:p>
    <w:p>
      <w:pPr>
        <w:pStyle w:val="PreformattedText"/>
        <w:bidi w:val="0"/>
        <w:jc w:val="left"/>
        <w:rPr/>
      </w:pPr>
      <w:r>
        <w:rPr/>
        <w:t xml:space="preserve">chosen in the config file. The following is for the "Remote Access" style, </w:t>
      </w:r>
    </w:p>
    <w:p>
      <w:pPr>
        <w:pStyle w:val="PreformattedText"/>
        <w:bidi w:val="0"/>
        <w:jc w:val="left"/>
        <w:rPr/>
      </w:pPr>
      <w:r>
        <w:rPr/>
        <w:t>but the other styles ar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[F1]..[F10] - The Function keys [F1] thru [F10] allows the sysop acces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ous types of information on the status line, or to tu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line off.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-  Display basic door an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-  Display phone numbers and important d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3] -  Display security flags and up/download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4] -  Display system information and curr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5] -  Display message info and user's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6] -  Display chat reason and sysop's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9] -  Display help information for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F10] - Toggle the status line on/off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other function keys are also available to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UP]/[DOWN] - Use the arrow keys to increase or decrease the amoun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he caller has left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C] -   Allows the sysop to break into chat with the caller at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. [Alt]-[C] again, or [ESC] will end chat mode. (Noti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Want-Chat indicator will also be turned off, if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flashing). If your door is running under Apex,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or QuickBBS, paging from within the door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use the Want-Chat indicator to stay lit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J] -   Allows the sysop to shell to DOS, if enough memory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 Simply type EXIT to return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-[H] -   Hang up on the user. Drops carrier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L] -   This key locks the user out of the BBS. It first hangs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user, and then sets their security level to 0,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m from ever logging on again. This feature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 use of the EXITINFO.BBS file, depending on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he door is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K] -   The "User Keyboard-Off" key allows the sysop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 user from typing anything on their keyboa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has no effect on the local keyboard, but ca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to ignore any keystrokes from remote. This also togg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nd off during "play against the sysop" mode to lock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while you make you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N] -   The "Sysop Next" key, this function reserves the system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by the sysop after the user logs off, if the door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under an Apex or RA 1.00 or la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D] -   "Drop to BBS" key. This function allows the sysop to ex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 and return the user to the BBS, withou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or is menu-driven, and most of the functions are self-explanatory. A </w:t>
      </w:r>
    </w:p>
    <w:p>
      <w:pPr>
        <w:pStyle w:val="PreformattedText"/>
        <w:bidi w:val="0"/>
        <w:jc w:val="left"/>
        <w:rPr/>
      </w:pPr>
      <w:r>
        <w:rPr/>
        <w:t>brief overview will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door is based on the "touch-move" premise. Once a legal piece is chosen, </w:t>
      </w:r>
    </w:p>
    <w:p>
      <w:pPr>
        <w:pStyle w:val="PreformattedText"/>
        <w:bidi w:val="0"/>
        <w:jc w:val="left"/>
        <w:rPr/>
      </w:pPr>
      <w:r>
        <w:rPr/>
        <w:t xml:space="preserve">the caller is *required* to move that piece. If only one move is available </w:t>
      </w:r>
    </w:p>
    <w:p>
      <w:pPr>
        <w:pStyle w:val="PreformattedText"/>
        <w:bidi w:val="0"/>
        <w:jc w:val="left"/>
        <w:rPr/>
      </w:pPr>
      <w:r>
        <w:rPr/>
        <w:t xml:space="preserve">for the chosen piece, that move will be made immediately -- otherwise, the </w:t>
      </w:r>
    </w:p>
    <w:p>
      <w:pPr>
        <w:pStyle w:val="PreformattedText"/>
        <w:bidi w:val="0"/>
        <w:jc w:val="left"/>
        <w:rPr/>
      </w:pPr>
      <w:r>
        <w:rPr/>
        <w:t xml:space="preserve">door will prompt for a destination square by highlighting the legal moves </w:t>
      </w:r>
    </w:p>
    <w:p>
      <w:pPr>
        <w:pStyle w:val="PreformattedText"/>
        <w:bidi w:val="0"/>
        <w:jc w:val="left"/>
        <w:rPr/>
      </w:pPr>
      <w:r>
        <w:rPr/>
        <w:t xml:space="preserve">with flashing pieces. Also, the door will not allow the caller to "take back" </w:t>
      </w:r>
    </w:p>
    <w:p>
      <w:pPr>
        <w:pStyle w:val="PreformattedText"/>
        <w:bidi w:val="0"/>
        <w:jc w:val="left"/>
        <w:rPr/>
      </w:pPr>
      <w:r>
        <w:rPr/>
        <w:t xml:space="preserve">a move. Thus, it is very important that the caller use due discretion in </w:t>
      </w:r>
    </w:p>
    <w:p>
      <w:pPr>
        <w:pStyle w:val="PreformattedText"/>
        <w:bidi w:val="0"/>
        <w:jc w:val="left"/>
        <w:rPr/>
      </w:pPr>
      <w:r>
        <w:rPr/>
        <w:t xml:space="preserve">evaluating the board position *before* they start to make a m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not because I am lazy -- the door has been *purposely* programmed </w:t>
      </w:r>
    </w:p>
    <w:p>
      <w:pPr>
        <w:pStyle w:val="PreformattedText"/>
        <w:bidi w:val="0"/>
        <w:jc w:val="left"/>
        <w:rPr/>
      </w:pPr>
      <w:r>
        <w:rPr/>
        <w:t xml:space="preserve">this way. Checkers is supposed to be something of an intellectual game, and </w:t>
      </w:r>
    </w:p>
    <w:p>
      <w:pPr>
        <w:pStyle w:val="PreformattedText"/>
        <w:bidi w:val="0"/>
        <w:jc w:val="left"/>
        <w:rPr/>
      </w:pPr>
      <w:r>
        <w:rPr/>
        <w:t xml:space="preserve">it is the opinion of this programmer that allowing "take-backs" defeats the </w:t>
      </w:r>
    </w:p>
    <w:p>
      <w:pPr>
        <w:pStyle w:val="PreformattedText"/>
        <w:bidi w:val="0"/>
        <w:jc w:val="left"/>
        <w:rPr/>
      </w:pPr>
      <w:r>
        <w:rPr/>
        <w:t xml:space="preserve">purpose of having game doors that are in principle a cerebral challenge </w:t>
      </w:r>
    </w:p>
    <w:p>
      <w:pPr>
        <w:pStyle w:val="PreformattedText"/>
        <w:bidi w:val="0"/>
        <w:jc w:val="left"/>
        <w:rPr/>
      </w:pPr>
      <w:r>
        <w:rPr/>
        <w:t xml:space="preserve">between the pla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or conforms to Hoyle's rule for jumps (rather than "Huff or Blow"). If </w:t>
      </w:r>
    </w:p>
    <w:p>
      <w:pPr>
        <w:pStyle w:val="PreformattedText"/>
        <w:bidi w:val="0"/>
        <w:jc w:val="left"/>
        <w:rPr/>
      </w:pPr>
      <w:r>
        <w:rPr/>
        <w:t xml:space="preserve">the caller has a capture, he *must* make a capture. If a new game is started, </w:t>
      </w:r>
    </w:p>
    <w:p>
      <w:pPr>
        <w:pStyle w:val="PreformattedText"/>
        <w:bidi w:val="0"/>
        <w:jc w:val="left"/>
        <w:rPr/>
      </w:pPr>
      <w:r>
        <w:rPr/>
        <w:t xml:space="preserve">the player is assigned the Black pieces for his first move (in keeping with </w:t>
      </w:r>
    </w:p>
    <w:p>
      <w:pPr>
        <w:pStyle w:val="PreformattedText"/>
        <w:bidi w:val="0"/>
        <w:jc w:val="left"/>
        <w:rPr/>
      </w:pPr>
      <w:r>
        <w:rPr/>
        <w:t>Checkers conventions). The opponent is "No One" until someone joins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ening screen allows the caller to perform most game operations,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ake a Move -- The caller may make a move in a game in which h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eady a player. These games are presented in a list, from whic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chooses the game number. The game selected is then presen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m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isn't the caller's move, or the game has been completed, a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at effect will be display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is the caller's move, the door will first check if his oppon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offered a draw. If so, he is allowed to accept or reject the off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ccepted, the game is drawn immediately...otherwise, the offe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and the game proceeds normally. The door then presen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with his opponent's message and the following choi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&gt;xit -- Abort move and return to the game selectio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&gt;ove -- Make a move. The caller will be prompted for a piec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destination square, if required. If the caller select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llegal move, the door displays an error message and highlight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 moves. Once a move is made, the door checks for whe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nent also has a legal move -- if not, the game is won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&gt;edraw Screen -- Use this if something messes up in dat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creen needs to be cleaned up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aking a move, the caller is given the opportunity to offer a dra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feit the game entirely, or leave a comment for his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&gt;omment -- Saves a one-line comment to your opponent, normally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g about how good you are at checkers. Maximum of 75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&gt;raw -- Offer a draw. When the opponent calls back, he is told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ffer. If he accepts, the game is drawn. This usually comes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when neither player has enough pieces left to force a w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&gt;orfeit Game -- Use if you want to "give up" and allow you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n. You must have an opponent to forfeit t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) View Games in Progress -- Displays any game that has not been deleted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current games is presented to the user so he may select 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 The board position is then displayed along with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) Start a New Game -- Same as #1 above, but starts a new game. The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ways given the Black pieces to start the game. Of cour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F&gt;orfeit and &lt;D&gt;raw options are not available in this case, sin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r has no opponent yet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Join a Game -- Allows the caller to join a game that someone el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ed. Having joined the game, the player receives the White piec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given the opportunity to make a mo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Blitz Game vs Sysop -- Page the sysop for a game. This allows call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k to play a game against you in REAL-TIME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is stored to disk after each move, and treated like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-- except callers can exceed their maximum games-per-play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 to accept a game. During your moves, the caller's keyboar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ked out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aller loses carrier or something like that, the gam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med as a normal alternating-logon gam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Checkers Rules and History -- Displays a 3-screen overview of Check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and history. This has been paraphrased from Ho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Door Help -- A succinct listing of non-obvious information that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e useful to first-time users of the doo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) Page the Sysop -- The sysop can break into chat mode at any tim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C...this command allows the caller to request chat mode. C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lit-screen and both sysop and caller can type at the same ti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Quit to the BBS -- Exit the door and return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) Logoff -- Exit completely, dropping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Other Sharewar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ll happily exchange registrations to any of my products, if what you </w:t>
      </w:r>
    </w:p>
    <w:p>
      <w:pPr>
        <w:pStyle w:val="PreformattedText"/>
        <w:bidi w:val="0"/>
        <w:jc w:val="left"/>
        <w:rPr/>
      </w:pPr>
      <w:r>
        <w:rPr/>
        <w:t>have interests me at all.  Netmail me with the specifics if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responsible for lost or misrouted mai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consists of a small file that resides in the same directory as</w:t>
      </w:r>
    </w:p>
    <w:p>
      <w:pPr>
        <w:pStyle w:val="PreformattedText"/>
        <w:bidi w:val="0"/>
        <w:jc w:val="left"/>
        <w:rPr/>
      </w:pPr>
      <w:r>
        <w:rPr/>
        <w:t xml:space="preserve">your game file (BCHECK.BBS). Ordinarily, I would find this abhorrent -- </w:t>
      </w:r>
    </w:p>
    <w:p>
      <w:pPr>
        <w:pStyle w:val="PreformattedText"/>
        <w:bidi w:val="0"/>
        <w:jc w:val="left"/>
        <w:rPr/>
      </w:pPr>
      <w:r>
        <w:rPr/>
        <w:t xml:space="preserve">but I'm just too stupid to figure out a way to patch the executable with </w:t>
      </w:r>
    </w:p>
    <w:p>
      <w:pPr>
        <w:pStyle w:val="PreformattedText"/>
        <w:bidi w:val="0"/>
        <w:jc w:val="left"/>
        <w:rPr/>
      </w:pPr>
      <w:r>
        <w:rPr/>
        <w:t xml:space="preserve">a key entered in a config program (which would also require a config </w:t>
      </w:r>
    </w:p>
    <w:p>
      <w:pPr>
        <w:pStyle w:val="PreformattedText"/>
        <w:bidi w:val="0"/>
        <w:jc w:val="left"/>
        <w:rPr/>
      </w:pPr>
      <w:r>
        <w:rPr/>
        <w:t>progra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1) The door will not allow configuration of "days to lose" or "days to keep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go ahead and enter the extra parameters on the command line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be ignored. The defaults are pretty reasonabl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cannot disable paging or set paging hours unles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oor will only allow up to 12 concurrent games until you regi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registered, up to 200 games may be played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) The door will display -= UNREGISTERED =- when returning to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You will receive preferential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You will have peace of mind, knowing that you are supporting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 routine could probably be cracked eventually by someone with a hex </w:t>
      </w:r>
    </w:p>
    <w:p>
      <w:pPr>
        <w:pStyle w:val="PreformattedText"/>
        <w:bidi w:val="0"/>
        <w:jc w:val="left"/>
        <w:rPr/>
      </w:pPr>
      <w:r>
        <w:rPr/>
        <w:t xml:space="preserve">editor and a lot of time on their hands. More elaborate protection schemes </w:t>
      </w:r>
    </w:p>
    <w:p>
      <w:pPr>
        <w:pStyle w:val="PreformattedText"/>
        <w:bidi w:val="0"/>
        <w:jc w:val="left"/>
        <w:rPr/>
      </w:pPr>
      <w:r>
        <w:rPr/>
        <w:t xml:space="preserve">than mine have suffered this fate. However, I'm not asking much money for </w:t>
      </w:r>
    </w:p>
    <w:p>
      <w:pPr>
        <w:pStyle w:val="PreformattedText"/>
        <w:bidi w:val="0"/>
        <w:jc w:val="left"/>
        <w:rPr/>
      </w:pPr>
      <w:r>
        <w:rPr/>
        <w:t>this -- so save yourself some effort and cough up the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register?  Send $12 (US) cash, check or money order, payable to</w:t>
      </w:r>
    </w:p>
    <w:p>
      <w:pPr>
        <w:pStyle w:val="PreformattedText"/>
        <w:bidi w:val="0"/>
        <w:jc w:val="left"/>
        <w:rPr/>
      </w:pPr>
      <w:r>
        <w:rPr/>
        <w:t>Bruce Bowman,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T CHEA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/o Bruce Bow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64 S. State Road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yton, IN  46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 2 weeks for personal checks to clear. I'm told it's not a good idea </w:t>
      </w:r>
    </w:p>
    <w:p>
      <w:pPr>
        <w:pStyle w:val="PreformattedText"/>
        <w:bidi w:val="0"/>
        <w:jc w:val="left"/>
        <w:rPr/>
      </w:pPr>
      <w:r>
        <w:rPr/>
        <w:t xml:space="preserve">to send cash via the mail, but I've never had problems with it. If you </w:t>
      </w:r>
    </w:p>
    <w:p>
      <w:pPr>
        <w:pStyle w:val="PreformattedText"/>
        <w:bidi w:val="0"/>
        <w:jc w:val="left"/>
        <w:rPr/>
      </w:pPr>
      <w:r>
        <w:rPr/>
        <w:t xml:space="preserve">decide to do so, and the money gets ripped off, I will feel sorry for you </w:t>
      </w:r>
    </w:p>
    <w:p>
      <w:pPr>
        <w:pStyle w:val="PreformattedText"/>
        <w:bidi w:val="0"/>
        <w:jc w:val="left"/>
        <w:rPr/>
      </w:pPr>
      <w:r>
        <w:rPr/>
        <w:t>but I won't waive your registration fe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mpany this with the form on the following page...or otherwise provide </w:t>
      </w:r>
    </w:p>
    <w:p>
      <w:pPr>
        <w:pStyle w:val="PreformattedText"/>
        <w:bidi w:val="0"/>
        <w:jc w:val="left"/>
        <w:rPr/>
      </w:pPr>
      <w:r>
        <w:rPr/>
        <w:t>this information.  Registrations without this information WILL be ignored</w:t>
      </w:r>
    </w:p>
    <w:p>
      <w:pPr>
        <w:pStyle w:val="PreformattedText"/>
        <w:bidi w:val="0"/>
        <w:jc w:val="left"/>
        <w:rPr/>
      </w:pPr>
      <w:r>
        <w:rPr/>
        <w:t>(I will make a feeble attempt to contact you, and eventually tear up your</w:t>
      </w:r>
    </w:p>
    <w:p>
      <w:pPr>
        <w:pStyle w:val="PreformattedText"/>
        <w:bidi w:val="0"/>
        <w:jc w:val="left"/>
        <w:rPr/>
      </w:pPr>
      <w:r>
        <w:rPr/>
        <w:t>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a very good idea to send a copy of your BBS drop file with your</w:t>
      </w:r>
    </w:p>
    <w:p>
      <w:pPr>
        <w:pStyle w:val="PreformattedText"/>
        <w:bidi w:val="0"/>
        <w:jc w:val="left"/>
        <w:rPr/>
      </w:pPr>
      <w:r>
        <w:rPr/>
        <w:t>registration. Since the door reads data from your drop file to determine</w:t>
      </w:r>
    </w:p>
    <w:p>
      <w:pPr>
        <w:pStyle w:val="PreformattedText"/>
        <w:bidi w:val="0"/>
        <w:jc w:val="left"/>
        <w:rPr/>
      </w:pPr>
      <w:r>
        <w:rPr/>
        <w:t>if the key will work, it is very important that both the sysop name and</w:t>
      </w:r>
    </w:p>
    <w:p>
      <w:pPr>
        <w:pStyle w:val="PreformattedText"/>
        <w:bidi w:val="0"/>
        <w:jc w:val="left"/>
        <w:rPr/>
      </w:pPr>
      <w:r>
        <w:rPr/>
        <w:t>the BBS name be provided EXACTLY as present in your drop files. If you</w:t>
      </w:r>
    </w:p>
    <w:p>
      <w:pPr>
        <w:pStyle w:val="PreformattedText"/>
        <w:bidi w:val="0"/>
        <w:jc w:val="left"/>
        <w:rPr/>
      </w:pPr>
      <w:r>
        <w:rPr/>
        <w:t>cannot guarantee this, you should send me your dro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occasion I have attempted to netmail certain individuals keys, only to </w:t>
      </w:r>
    </w:p>
    <w:p>
      <w:pPr>
        <w:pStyle w:val="PreformattedText"/>
        <w:bidi w:val="0"/>
        <w:jc w:val="left"/>
        <w:rPr/>
      </w:pPr>
      <w:r>
        <w:rPr/>
        <w:t>get bad connects -- I simply cannot afford this. If your BBS is only online</w:t>
      </w:r>
    </w:p>
    <w:p>
      <w:pPr>
        <w:pStyle w:val="PreformattedText"/>
        <w:bidi w:val="0"/>
        <w:jc w:val="left"/>
        <w:rPr/>
      </w:pPr>
      <w:r>
        <w:rPr/>
        <w:t xml:space="preserve">during certain hours, let me know. If I get two bad connects trying to </w:t>
      </w:r>
    </w:p>
    <w:p>
      <w:pPr>
        <w:pStyle w:val="PreformattedText"/>
        <w:bidi w:val="0"/>
        <w:jc w:val="left"/>
        <w:rPr/>
      </w:pPr>
      <w:r>
        <w:rPr/>
        <w:t xml:space="preserve">netmail a key, I will give up and put it on hold for you and notify you of </w:t>
      </w:r>
    </w:p>
    <w:p>
      <w:pPr>
        <w:pStyle w:val="PreformattedText"/>
        <w:bidi w:val="0"/>
        <w:jc w:val="left"/>
        <w:rPr/>
      </w:pPr>
      <w:r>
        <w:rPr/>
        <w:t>this fact via routed netmail (which itself is not very reliable any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gistered keyholders receive FREE UPGRADES when they become available.</w:t>
      </w:r>
    </w:p>
    <w:p>
      <w:pPr>
        <w:pStyle w:val="PreformattedText"/>
        <w:bidi w:val="0"/>
        <w:jc w:val="left"/>
        <w:rPr/>
      </w:pPr>
      <w:r>
        <w:rPr/>
        <w:t>You will have to check in though, since I don't plan to notify everyone of</w:t>
      </w:r>
    </w:p>
    <w:p>
      <w:pPr>
        <w:pStyle w:val="PreformattedText"/>
        <w:bidi w:val="0"/>
        <w:jc w:val="left"/>
        <w:rPr/>
      </w:pPr>
      <w:r>
        <w:rPr/>
        <w:t>an upgra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CHECKERS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!  The BBS name and SYSOP name must match your door   IMPORTANT!</w:t>
      </w:r>
    </w:p>
    <w:p>
      <w:pPr>
        <w:pStyle w:val="PreformattedText"/>
        <w:bidi w:val="0"/>
        <w:jc w:val="left"/>
        <w:rPr/>
      </w:pPr>
      <w:r>
        <w:rPr/>
        <w:t xml:space="preserve">IMPORTANT! drop file EXACTLY, or your key won't work. Consider IMPORTANT! </w:t>
      </w:r>
    </w:p>
    <w:p>
      <w:pPr>
        <w:pStyle w:val="PreformattedText"/>
        <w:bidi w:val="0"/>
        <w:jc w:val="left"/>
        <w:rPr/>
      </w:pPr>
      <w:r>
        <w:rPr/>
        <w:t xml:space="preserve">IMPORTANT!     sending us a copy of your BBS drop file(s)!     IMPORTANT!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OP 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BS 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/Version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: _______________________________________ (FidoNet, etc, 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ODE NUMBER: _______ : ________ / ________ (if above comp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______________________      NOTE: Registration is $12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W DO YOU WANT TO PICK UP THE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Put on hold for me at 1:231/710 for the Net/Nod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Send via FidoNet crashmail to the node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Here's $2.00 Upload it to me as well as the latest vers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unt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ame:  Bruce Bow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Send on disk to the address above (very slow!) Please add $5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 disk, mailing costs, and my hass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hip my key and latest copy via  [ ] - 5.25"   [ ] - 3.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] ... YES!! I WANT THE SPECIAL DEAL! Send me latest version of KaBoo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key for only $7 mo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BUG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@o.tw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 SUPPORT IS PROVIDED ONLY THROUGH EMAIL OR CALLING MY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had people ask me to call them long-distance on my dime -- I simply </w:t>
      </w:r>
    </w:p>
    <w:p>
      <w:pPr>
        <w:pStyle w:val="PreformattedText"/>
        <w:bidi w:val="0"/>
        <w:jc w:val="left"/>
        <w:rPr/>
      </w:pPr>
      <w:r>
        <w:rPr/>
        <w:t>don't make enough money on BCheckers to justify this. There seems to be a</w:t>
      </w:r>
    </w:p>
    <w:p>
      <w:pPr>
        <w:pStyle w:val="PreformattedText"/>
        <w:bidi w:val="0"/>
        <w:jc w:val="left"/>
        <w:rPr/>
      </w:pPr>
      <w:r>
        <w:rPr/>
        <w:t>perception amongst the sysop community that door authors are getting rich</w:t>
      </w:r>
    </w:p>
    <w:p>
      <w:pPr>
        <w:pStyle w:val="PreformattedText"/>
        <w:bidi w:val="0"/>
        <w:jc w:val="left"/>
        <w:rPr/>
      </w:pPr>
      <w:r>
        <w:rPr/>
        <w:t>selling their doors, but the truth is that most sysops never register their</w:t>
      </w:r>
    </w:p>
    <w:p>
      <w:pPr>
        <w:pStyle w:val="PreformattedText"/>
        <w:bidi w:val="0"/>
        <w:jc w:val="left"/>
        <w:rPr/>
      </w:pPr>
      <w:r>
        <w:rPr/>
        <w:t xml:space="preserve">doors. To provide some perspective, I've spent well over a hundred hours </w:t>
      </w:r>
    </w:p>
    <w:p>
      <w:pPr>
        <w:pStyle w:val="PreformattedText"/>
        <w:bidi w:val="0"/>
        <w:jc w:val="left"/>
        <w:rPr/>
      </w:pPr>
      <w:r>
        <w:rPr/>
        <w:t>programming this door, and have yet to make $2/hou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btain support, you must call my BBS or send me email. You won't obtain </w:t>
      </w:r>
    </w:p>
    <w:p>
      <w:pPr>
        <w:pStyle w:val="PreformattedText"/>
        <w:bidi w:val="0"/>
        <w:jc w:val="left"/>
        <w:rPr/>
      </w:pPr>
      <w:r>
        <w:rPr/>
        <w:t xml:space="preserve">full access to my BBS on your first call, but you can leave a message to </w:t>
      </w:r>
    </w:p>
    <w:p>
      <w:pPr>
        <w:pStyle w:val="PreformattedText"/>
        <w:bidi w:val="0"/>
        <w:jc w:val="left"/>
        <w:rPr/>
      </w:pPr>
      <w:r>
        <w:rPr/>
        <w:t xml:space="preserve">the sysop at logoff, which I will get. You will then receive a temporary </w:t>
      </w:r>
    </w:p>
    <w:p>
      <w:pPr>
        <w:pStyle w:val="PreformattedText"/>
        <w:bidi w:val="0"/>
        <w:jc w:val="left"/>
        <w:rPr/>
      </w:pPr>
      <w:r>
        <w:rPr/>
        <w:t xml:space="preserve">account until your problem is resolved. You'll have to call the BBS again </w:t>
      </w:r>
    </w:p>
    <w:p>
      <w:pPr>
        <w:pStyle w:val="PreformattedText"/>
        <w:bidi w:val="0"/>
        <w:jc w:val="left"/>
        <w:rPr/>
      </w:pPr>
      <w:r>
        <w:rPr/>
        <w:t xml:space="preserve">to get your reply; or if you're on FidoNet and can wait, I can send you </w:t>
      </w:r>
    </w:p>
    <w:p>
      <w:pPr>
        <w:pStyle w:val="PreformattedText"/>
        <w:bidi w:val="0"/>
        <w:jc w:val="left"/>
        <w:rPr/>
      </w:pPr>
      <w:r>
        <w:rPr/>
        <w:t xml:space="preserve">routed net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.O.M.E.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17) 539-6579 - 28.8 kb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:  1:231/7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NET:  75:7317/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beb@lilly.c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uce_Bowman@f710.n231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having problems with your key, you MUST give me a copy of your </w:t>
      </w:r>
    </w:p>
    <w:p>
      <w:pPr>
        <w:pStyle w:val="PreformattedText"/>
        <w:bidi w:val="0"/>
        <w:jc w:val="left"/>
        <w:rPr/>
      </w:pPr>
      <w:r>
        <w:rPr/>
        <w:t>door drop files, or I won't be able to help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QUENT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door can't find the game file, or it can't find my key even th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ve registered. Help!</w:t>
      </w:r>
    </w:p>
    <w:p>
      <w:pPr>
        <w:pStyle w:val="PreformattedText"/>
        <w:bidi w:val="0"/>
        <w:jc w:val="left"/>
        <w:rPr/>
      </w:pPr>
      <w:r>
        <w:rPr/>
        <w:t>A: Run the door from the directory containing the game file and the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place the correct path in the config file under "DoorDir."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able can be anywhere on your path. Make sure BCheckers kn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your drop files are from the "BBSDir" parameter. If your ke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something else, be sure to rename it to BCHECK.KEY. Fin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putting your system name and sysop nam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still does not recognize your key, you either did not prov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BBS and sysop names on your registration form, 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misconfigured so this information is not appearing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s. Upload a copy of your drop files to the support BBS or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to one of the listed addr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Q: When I call the door, the status line quickly flashes on and comes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  <w:t>A: You are probably giving BCheckers a nonexistent config file name.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you use the correct metacharacter in your menu, and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n't misspelled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know there's a game in there waiting for a new player, but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let me make a move in that game. It doesn't even show up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list.</w:t>
      </w:r>
    </w:p>
    <w:p>
      <w:pPr>
        <w:pStyle w:val="PreformattedText"/>
        <w:bidi w:val="0"/>
        <w:jc w:val="left"/>
        <w:rPr/>
      </w:pPr>
      <w:r>
        <w:rPr/>
        <w:t>A: Use the "join a game" function rather than "make a mo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: The game prints [2;4m brackets and other junk characters all over.</w:t>
      </w:r>
    </w:p>
    <w:p>
      <w:pPr>
        <w:pStyle w:val="PreformattedText"/>
        <w:bidi w:val="0"/>
        <w:jc w:val="left"/>
        <w:rPr/>
      </w:pPr>
      <w:r>
        <w:rPr/>
        <w:t xml:space="preserve">A: The door requires ANSI graphics capability. Exit the door and rect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file BCHECK.BBS or BCHECK.HOF exists, but I occasionally still 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from the door saying "Error opening BCHECK.BBS/BCHECK.HOF!"</w:t>
      </w:r>
    </w:p>
    <w:p>
      <w:pPr>
        <w:pStyle w:val="PreformattedText"/>
        <w:bidi w:val="0"/>
        <w:jc w:val="left"/>
        <w:rPr/>
      </w:pPr>
      <w:r>
        <w:rPr/>
        <w:t xml:space="preserve">A: The door will try 20 times to open the file over a 10-second interval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ails, BCheckers gives up with an erro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be running out of file handles. Increase the number of FIL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NFIG.SY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hat one task in a multi-tasking environment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then crashed without closing it. If so, you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eboot to clear the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also rarely happen during intensive disk activity in a mul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ing environment (for example, when copying files to/from floppies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 copy utility (like DVCOPY) that will properly release time sl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*do* have DOS's SHARE.EXE loaded,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door gives me the error message -- "Timeout on BCHECK.BBS 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"  What does THAT mean?</w:t>
      </w:r>
    </w:p>
    <w:p>
      <w:pPr>
        <w:pStyle w:val="PreformattedText"/>
        <w:bidi w:val="0"/>
        <w:jc w:val="left"/>
        <w:rPr/>
      </w:pPr>
      <w:r>
        <w:rPr/>
        <w:t>A: As before, a task has grabbed exclusive access to the file and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 it (or at least didn't do so within 10 seconds). The reme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much the same; although if you were running the MAINT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error, the door will probably work now without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BCheckers made me move somewhere I didn't want to move!</w:t>
      </w:r>
    </w:p>
    <w:p>
      <w:pPr>
        <w:pStyle w:val="PreformattedText"/>
        <w:bidi w:val="0"/>
        <w:jc w:val="left"/>
        <w:rPr/>
      </w:pPr>
      <w:r>
        <w:rPr/>
        <w:t>A: The door will not allow a caller to deviate from Hoyle's rules. Sinc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callers will not be familiar with these rules, the key poi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ed in the door help screens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screen stays blank when I return from chat mode!</w:t>
      </w:r>
    </w:p>
    <w:p>
      <w:pPr>
        <w:pStyle w:val="PreformattedText"/>
        <w:bidi w:val="0"/>
        <w:jc w:val="left"/>
        <w:rPr/>
      </w:pPr>
      <w:r>
        <w:rPr/>
        <w:t>A: BCheckers allocates memory "on the fly" to save the screen content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ing chat. If you don't have enough extra free memory (about 4k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ers can't save the screen. Usually, hitting ENTER will b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1/81   Wrote my first Checkers game, in BASIC (of all things). Artifi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gence -- play against the computer. SLOW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/94   Decided to write BCheckers, as an exercise in teaching myself 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out I could port almost *none* of my original BAS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/94   First beta release of BCheckers (version 0.90�). Many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/94   Released version 1.0 (finally!). Fixed bug where the gam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in registered mode (boy, you guys would've loved that)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arently, fixing a drop file bug introduced another one.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I have it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/94   Released version 1.0a. Version 1.0 was never really hatch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people did file request it. While it's highly unlikel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experience problems running 1.0, 1.0a does include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or file access conflicts in multi-node systems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error messages). Other minor cosmetic improvements (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ing that you are indeed being logged off when request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/94   Released version 1.1 -- some minor bug fix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If more than 19 games, the &lt;more&gt; prompt is no longer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ame line as the 19th g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) The "taken pieces" display would sometimes overwrite par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heckers" logo if a player had crowned more pieces than 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 had captured (a *very* rare circumstance).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) The game wouldn't recognize an upper case "Y" to verify a g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feit (it would stubbornly wait for a lower case "y").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) The color intensity on the remote screen would sometimes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perly. Fix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stuff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Added the game-draw function. I have visions of many people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playing version 1.0 with 1 king vs. 1 king, and no wa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the game to a satisfactory conclusion! Shame on m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dded the ability to set sysop paging h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dded support for leaving a note to your op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dded the game status bulletin gener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Added the hall of fame bulletin gener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Added support for the RA 2.00 EXITINFO.BBS drop file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) Logoff key is now "!". It was too easy to accidentally hit "9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"8", and end up disconnecting rather than retur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BB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/94   Released version 1.1a. Found a minor bug in the Hall of F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and squash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/94   Released version 1.2. Added a carriage return to the bulletin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the caller does not have screen clearing turned on.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"Press any key" prompts to "Press ENTER." This allow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till take advantage of type-ahead, while fixing a problem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modems sending a ^Q character when using XON/XOFF handshak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ed up both the main menu and the board drawing routines.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now shows the player's names on both sides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rop file converters pad the BBS name or sysop name with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, which caused difficulties in key recognition. BChecker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s these spaces prior to applying the key recognition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some minor changes in check for move legality in anticip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play again the computer" mode for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/94   I hate bug-fix releases! Version 1.2a was necessary to fix a bu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kept the bulletin generators from working. Also added c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 the keyboard buffer just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/95   BCheckers 1.3 parses multiple drop files more effectivel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olve some rare/intermittent problems with key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BBS format of EXITINFO.BBS file is now handled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fix the "time left" problem on returning to Quick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versions of BCheckers required XON/XOFF handshaking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IL was not available. Hardware handshaking is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tandard IRQs and base addresses are now supported if no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SS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ed up the Hall of Fame code so that players with a 1-0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n't listed above those with a 10-0 record just because bot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0%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/95   BCheckers 1.4 has lots of improv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Configuration is now via a config file rather than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New LOCAL and interactive PLAY THE SYSOP mod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Replaced line chat with split-screen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Fixed DOOR.SYS key recog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Added the status-line MULTIPLE PERSONALITY SYSTEM. Status lin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s on-screen by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Added session logging cap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Set different paging hours for each day of the week and configu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Added configurable transmit/receive and FIFO buffer s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Added support for custom drop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OF B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ltimately, we may add internode or inter-BBS play. I've also had a request </w:t>
      </w:r>
    </w:p>
    <w:p>
      <w:pPr>
        <w:pStyle w:val="PreformattedText"/>
        <w:bidi w:val="0"/>
        <w:jc w:val="left"/>
        <w:rPr/>
      </w:pPr>
      <w:r>
        <w:rPr/>
        <w:t>for a "play against the computer" mode, which I plan to implement in version</w:t>
      </w:r>
    </w:p>
    <w:p>
      <w:pPr>
        <w:pStyle w:val="PreformattedText"/>
        <w:bidi w:val="0"/>
        <w:jc w:val="left"/>
        <w:rPr/>
      </w:pPr>
      <w:r>
        <w:rPr/>
        <w:t>2.0. Register now while the program is still che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welcome other ideas on how BCheckers can be improv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