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Quick Sta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-AND:  Communication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Manual   by: E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and E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COMMANDS FOR VERSION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ROKE   MENU ITEM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- Program    - Accessory menu - setup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- Program    - Script file directory and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- Setup      - Current subdirecto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- Setup      - Downloa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-            - ASCII upload      (also a PgUp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-            - ASCII download    (also a PgDn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- Online     - Turn off/on logging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- Online     - Turn off/on keyboard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- Online     - Turn off/on pause for logging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- Program    - COM-AND's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- Online     - Turn off/on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-            - Display back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- Online     -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- Telephone  -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- Setup      - Turn off/on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- Misc.      - File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- Setup      - Turn off/on 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- Telephone  - Hang up or dis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- Program    - Program and author inform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 - Setup      - Chang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 - Setup      - Set KERMI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- Setup      - Switch from 25 to 43 lin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 - Setup      - Define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- Misc.      - Encrypt/decryp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 - Setup      -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- Setup      - communications paramete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 - Misc.      -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- Telephone  - Redial la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- Setup      - Setup menu for initial program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- Misc.      - Time(s) and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   - Telephone  - Annotate ca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- Setup     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 - Misc.      -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- Program    - Exit or terminat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-            - Err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 - Setup      - Switch from 7 or 8 bi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- Program    -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0/9    - Online     - Execut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     - Setup      - (Alt-minus) - Turn off/on remo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     - Setup      - (Alt-equal) - Turn off/on menu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l-PrtSc - Misc.      - Turn off/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- Misc.      - Send a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- Online     -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- Online     - 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up to 30 days.  If you continue to use COM-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free Compuserve intro-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The ASP offers an ombudsman service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documen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Basics .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ression methods 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- The complete package 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quirements 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-AND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COM-AND to work with your modem 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INSTALL Script 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in COM-AND 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 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defaults 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figuration menus 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:  Setup Menu ...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:  Options Menu .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- Parameters menu 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- Color menu .....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ok at COM-AND's dialing directory 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- Alt-D 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Directory Commands 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Run - Adding a New Entry 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aling commands ...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and Downloading Files 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blems and what to do about them 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world ... and welcome to it! 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services - Commercial online services 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services - Bulletin board systems ............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 dedicated to the modem user ................... page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s ............................................... page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s ................................................... page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Vendors ............................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f terms ...................................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 you for this opportunity to present COM-AND v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intended as a quick-start tutorial and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guide to online systems. 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 of software programs downloaded from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you may be more interested in reading COM-AND.DOC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all COM-AND's feature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intended for someone new to communicatio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into four separat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1: Modem basics and softwar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2: Installation and set-up of COM-AND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description of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3: Discussion of online systems and how to reach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4: A section on problem solving and a glossary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produced using the IBM ASCII format. 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illustrations or graphics (so at times it may get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y).  The pages are formatted as simply as possible.  Prin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printer with a fixed font (using the DOS prin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 problem.  Each page includes a header and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aximum of 55 lines of tex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any confusion (and because bolding, underlining or sla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s impossible in ASCII text), commands and instru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carriage control or enter key is presented a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key combination (like ALT-S) means you should hold dow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ey while you press the letter key.  The same princip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if you use a CTRL or SHIF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OS prompt is indicated as "D&gt;" for a harddisk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&gt;" for a floppy disk system. Subdirectories are indica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Quotation marks (" ") are use to highlight words. Pleas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 them when typing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term "online systems" refers to both commercial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and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d finally, BTW means: by the way  (a favorite phrase of 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is document is useful.  We have made every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current and accurate information.  However,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is document is subject to change without not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ommunity moves quickly - it's a full time job for man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computer owner, you probably have an idea of what a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it's used.  Simply stated, a modem is a piec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taches to your computer and phone line.  With the aid of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s software, a modem dials a phone number, makes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computer equipped with a modem, and transmits and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come in all shapes, sizes, prices, speeds and featur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rive yourself crazy comparing and contrasting all the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re today, unless you start by figuring out wha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ed important?  A modem's speed, or transfer rate, is a m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many bits of information is transmitted or received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his is called bits per second or bps).  For general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, modems come in three speeds; 1200, 2400, and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.  9600 bps is considered "high speed," while 1200/2400 is "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" (All the magazines are now talking about the new 14.4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  If you are in need of a speed-demon modem, and are comf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with new technology, it is worth your time to investig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od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speed modems have been around for a long time.  There are w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standards set for them which means they can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other without problems.  In contrast, standard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t for high speed modems.  This means that two 96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manufactured by different companies may hav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modems are ideal for large file transfers, PC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nd automated captures.  Low speed modems are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ular online activity such as reading mail, posting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data base searches, chatting, playing games or trans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to medium s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your first modem purchase, select a low speed modem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ess expensive, easy to install and (for the most part)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fre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atures important?  Modems, especially the high speed mod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ffer some very innovative features that are worth consid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 features include error correction,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fax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on, listed as MNP 1-4, V.32 and V.32bis, guar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from corruption by line noise, com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lines.  Line noise may be caused by bad weather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al interference, and plays havoc on file transfers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on turned on (both the sending and receiving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is feature), the receiving modem detects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he sending modem to retransmit the data. 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lot of large file transfers, this feature is wond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which offer data compression, listed as MNP 5 and V.42b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he data during transfer.  This feature speed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f large text files.  Binary files and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low down during transfer when this featur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ce important?  The price of modems has dropped drastically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t year.  (It's still hard for me to believe how in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peed modems have gotten.) For the best price, check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mail order magazines (PC Shopper for example). 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ll your decisions on price.  Make sure the modem you g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-compatible, comes with at least a one-year warranty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it doesn't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Hayes-compatible modems:  The industry standard for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by the Hayes Smartmodem product line years ago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rograms (COM-AND included) assume that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is standard.  If your modem does not, be prep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modem command set manually and have a few head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way.  Make sure your modem is "Hayes-compati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ttled on the price and features, consider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n internal or external model.  An internal modem is a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lugs into one of the expansion slots inside your computer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odem requires that you already have a serial por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fortable taking your computer apart to install the 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  If not, get an external model.  The external model i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hich sits beside your computer with a cable connecting i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mputer's serial ports.  Price-wise, internal modem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ess expensive, but can be a hassle fixing if you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With an external modem, you can simply unplug it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f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onsider your environment.  Do you have a clean phone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ear crackling, humming sounds on it?  A clean line is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for modem use, otherwise you will experience line noise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phone company should be able to help you solve any "dirty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problems (you may have to ins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telephone line close enough to your system or do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jack or additional phone wire?  A phone line that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than 10 feet) may lead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r modem have its own line?  You can usually plug a phon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of a modem (internal or external), and you can always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a y-connector (from somewhere like Radio Shack)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hone hookups have problems.  Remember: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someone picks up a phone on the same line,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ll b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vein, if you have "call waiting" on the modem's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at little "BEEP" that signals another call, breaks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(the modem sees it as a LOT of line noise). 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mpany to find out how to suppress call-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a single call, if you have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are quickly becoming a standard piece of equipment on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 as much time and energy selecting your modem as you di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Selecting a modem that meets your needs will s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ggravation and money, every time you mak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systems, especially bulletin boards, store softwar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. Compressed files save disk space and spe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Before a compressed file can be used on your syst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extracted (or de-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compressed through the use of a software compressio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These programs shrink the data into a smaller size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several files together in one compressed file.  The sam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(or a companion program) is used to extract the data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orm.  The data itself remains unaffected by 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nd extracting; it's just an efficient way to st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variety of compression programs to choose from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dely used being:  ZIP, ARC, PAK, LHA, and ARJ.  (I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s, the term compression "method" is use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.  The "method" refers to the algorithm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compress data.  If you are interested in th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compression, your best source of information 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users.  Just post a message, in one of the technica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, and ask someone to explain software compression. 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d at the amount of information you rece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ompression programs are marketed as shareware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almost every online system.  To locate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do a search on the program name (don't just searc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ZIP or ARC etc.).  If you are not comfortable searching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ask the system operator (sysop)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same program that compresses a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extract the file.  If your favorite bulletin board uses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files, you need to acquire a copy of ZIP to extrac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ame holds true for ARC, PAK, LHA, ARJ and so 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guess, not all online systems use the same program.  Som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while others use ZIP.  Luckily, most sysops choose one com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program for all their files.  If you download fil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systems, its possible that you may need a copy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PAK is the only compression program that extract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s.  This shareware program extracts PAK, 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s. A copy of PAK may be found on most online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large commercial services.  There is one draw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to using this program.  When ZIP or ARC are upgraded b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, there is no way to upgrade those files inside the 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You need to wait until PAK releases a new ver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upgrades.  For best results, build yourself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compression programs and update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know which compression method is used on a file? 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ook at the file extension name.  (Check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amiliar with file extension names.) A compressed file h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s extension name, the 3 letter name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graphics file, containing pictures of balloons, using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amed BALLOONS.PAK.  Or an adventure game, using ARC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ADVGAME.ARC.  COM-AND is originally compressed using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29-1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iles compressed using one method (e.g.  ZIP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mpressed using another method.  Don't be surprised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with different extension names.  Every sysop ha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reference as to which compression method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are easy to use.  Each one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gorously supported by its author.  If you run into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help, just post a message online and wait for a respo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online love to share their experiences (and opinions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esitate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word...don't let these programs go to waste - compr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files.  You'll be amazed how much space is saved by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used files, especially if you start collecting graphic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(these files are hu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-AND - THE COMPLET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originally distributed as four separate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29-1.ZIP contains the program (executable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29-2.ZIP contains the documentation file (approx. 400 pag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29-3.ZIP contains the script and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29-4.ZIP contains the advanced script program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btained COM-AND from a disk vendor, your copy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.  The README.1ST file is a relatively small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hich contain important program information.  Pleas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efore install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1ST       contains update and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, CA29-1.ZIP, contains the only files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.  The other ZIPs can be extracted at a la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use the more advanced features of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Most programs include a README file which contain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such as updates and program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tself is usually a short ASCII text document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using the DOS print command.  Always read this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y new program.  The information it contain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form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      - IBM PC or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   - MS-DOS version 2.0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          - At least 384k of available RAM. 512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use COM-AND's accessory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/Graphics   - Almost any monitor and adapter: CGA, E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, or Herc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            - MicroSoft or compatible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            - Virtually any internal or external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-AND defaults to simple Hayes compatib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         - At least one floppy drive or one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       - Required if you use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esigned to be installed with or without a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you downloaded your copy from an online system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the files before using them.  If you obtained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us (CABER Software) or from a diskette vendor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allation instructions that came with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recommended that you install COM-AND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subdirectory, if you have a harddisk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ed, COM-AND uses the current directory to access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nless you specify a different directory). 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n its own directory, all COM-AND-related files are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and acces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COM-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originally released to online systems using the ZIP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ression.  If you are unfamiliar with compressed fil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above section entitled "Software 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are written for the ZIP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If your copy of COM-AND uses a different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ubstitute the commands to match the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COM-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your computer and wait for the DOS prompt.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 new subdirectory for COM-AND, mo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have the ZIPs on a floppy disk, insert the flopp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 and type:  PKUNZIP A:CA29-1.ZIP &lt;enter&gt;.  If COM-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your harddrive just type PKUNZIP CA29-1.ZI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rst file is extracted, decompress the remaining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fter you have extracted the files, delete the ZIPs to fre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.  To delete all the files at once type:  DEL *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(Make sure you keep a copy of the original ZIP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loppy disk, just in case the program needs to be re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o begin using the program, at the DOS prompt type: COM-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on space?  Keep in mind that the only files you ne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are in CA29-1.ZIP.  The other files contain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  If you plan to extract all 4 files, you need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megabytes of storage (1,800,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ING COM-AND TO WORK WITH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ime COM-AND is loaded, a special script i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 is called INSTALL and its purpose it to help you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OM-AND to work with your modem (pain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mpt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OM port your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r modem's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r modem's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configure COM-AND manually, just press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NSTALL's introductory screen.  When the screen clears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.  This command opens the SETUP menu to beg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We strongly recommend that you use the INSTALL script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's setting, even though COM-AND is preset to work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-compatible modems.  It takes just a few minutes to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ave you hours trying to track down a simple problem, (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OM por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note about the INSTALL script:  Do not use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next screen.  The ESC key terminates the script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changes.  Use the SKIP option instead,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creen when no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ppen to hit the ESC key by mistake, don't worry.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activated anytime by pressing the F2 key (to open COM-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directory), selecting the file named INSTALL.CMD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Use the INSTALL script anytime you want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or check your por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You may want to explore all the various scripts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OM-AND (you'll find them in the CA29-3.ZIP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se scripts will help you get the most from COM-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script, press the F2 key, cursor down to the appropria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.  SCRIPT.DOC contains full details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nd how to use some of the more complicated scripts. 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scripts have their *own* docu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STAL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script prompts you for answers to four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Where is COM-AND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may be started from any directory by specifying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in your AUTOEXEC.BAT file.  This is called "set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" (the command is:  SET COM-AND=&lt;director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location&gt;).  If you are not familiar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looks for COM-AND's location and displays that loc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reen.  If the location is incorrect, change it.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press enter.  INSTALL then modifies your AUTOEXEC.B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SE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ant your AUTOEXEC.BAT modified, select the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hich takes you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What COM port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stalled your modem, you had to select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(also known as a serial port) on your computer system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eeds to know which COM port your 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displays the default setting of the COM por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look and tell you what ports it recognizes, if you ask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displayed on your screen is incorrect, change i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rrect, press &lt;enter&gt;.  Select the SKIP option, to mo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creen, if you prefer to do noth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What is the speed of your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modems can transmit data at two or more speeds. 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speed your modem is capable of using.  COM-AND use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as the default setting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What type of mod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's default settings are for simple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st screen displays a list of modems which have be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ified by experienced modem users.  Select the mode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or comes closest to you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a Hayes-compatible modem, and 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(refer to your modem's user manual for verification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the modem's command strings manually. 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manually, select the SKIP option and press &lt;enter&gt;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lears, type ALT-S.  This command opens the SETUP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anual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AROUND IN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OM-AND is installed, it is ready to execute your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creen you see is rather blank; no menu items, no prompt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as to what to do next.  That's because COM-AND defaults to "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mode." If you are used to pull-down menus or program prom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 very unsettling experience.  Never fear!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menus on right now (for this one time use of COM-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 =  (Hold down the "Alt" key while you type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menus on perman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ALT-O. This opens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the cursor keys or mouse, move through the list unti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 the menu item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t MENU MODE, press &lt;enter&gt;.  A second small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ON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Now move through the list until you reach the menu item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  This automatically saves the chang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it the Options menu by pressing the ESC key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, you are returned to COM-AND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s are located at the top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cursor keys to move back and forth;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open the menus and make your selection.  As you mo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, the item you are currently on is highlighted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, the same principal applies.  Move the mouse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to open the various windows.  A double click on the 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same effect as pressing the &lt;enter&gt; key.  A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button ends or cancels the action (the same a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COM-AND defaults to command mode. 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press the function key or ALT-key combination which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s to the appropriate action.  Commands may be entered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ODE is turned on.  For quick reference, use the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located at the beginning of this document or typ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(anytime) in the program.  F10 displays COM-AND'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The best way to get to know a software program, any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"play" with it.  In COM-AND, the ESC key terminates an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you are using and takes you back to the previous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reak the program...so go ahead, play with it, explore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then go crazy calling online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unications program to be useful, it needs to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variety of modem users.  In COM-AND,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rogram configuration menus.  Uses these menus to tai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to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different program configuration menus in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Set-up menu is used to chang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and set certain progra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Options menu is used to turn OFF or O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Parameters menu is used to chang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modem speed an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Colors menu is used to paint your scr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few of the program configuration items are discuss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explanation of these functions, please read 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VE function in any of the configura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 made in the configuration menus may be sav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basis or used on a one-time-only basis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ermanent, select the menu item "SAVE THESE VALUE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  If you do not save the change, the change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during the current session only.  Next time COM-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, the original sett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CONFIGUR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:  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is used to set certain parameters within the program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clude:  modem settings, file names, buffer size, del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etc.  The only parameters we will look at are mode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have your modem's user manual handy if you pla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modem settings.  If you do not have a manual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local computer user's group for help or call the manuf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r.  Do not rely on documentation from another type of modem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aracter in a modem command can prevent your modem from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modem commands, do not add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ization string is a series of commands s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every time you start the program.  This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s the modem to work a certain way.  COM-AND default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0V1X1&amp;C1S=S7=25S11=5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aling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aling prefix instructs the modem to begin a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COM-AND defaults to:  A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aling suf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aling suffix tells your modem to begin executing a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COM-AND defaults to:  !  (this is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gup string tells your modem to hang up or disconn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COM-AND defaults to:  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string is sent to your modem before it hangs up, dia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als or is initialized.  In essence, it wakes up the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efaults to:  ~~~+++~~~ (3 tildes, 3 plus signs, 3 tild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ldes are 1/2 second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 string is a message issued by your modem to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nection has been made.  This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COM-AND defaults to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: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is used to turn OFF and ON certain program options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or mouse to move through the list. 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you wish to change (and remember to SAVE the change)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a few options you may want to look at before going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 advertisement is the screen you see after the initi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zation screen.  You may terminate this display by select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shareware authors do not give you this option until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he program.  The author of COM-AND feels t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lly display this screen is an intrusion on your commu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 time and allows you to turn it off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low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paces the transfer of data between two compu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characters from being lost.  (An example would be i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an't save to disk as fast as the other compu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.) It is recommended that you retain COM-AND's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odem supports hardware flow control (XON/OFF)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hat you turn it OFF in your modem,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.  You don't want COM-AND sending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s and your modem 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irectional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er, high speed modems require a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called RTS/CTS or "bidirectional flow control."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with your modem (i.e., characters lost, etc.), tur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track of all your online sessions, COM-AND provide "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." This feature builds a file, named COM-AND.LO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time, date and file transfer activity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f you are a consultant or use your computer to wor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this is an ideal way to keep track of your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ies.  Unfortunately, there is one drawback to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; it eat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ll logging turned ON, COM-AND starts to log your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oon as the phone number is dialed.  If you use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tly, this file will grow very large, very fast. 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ackup (or save) and purge this file periodically to keep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nage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uto ZMODEM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a very popular file transfer protocol used on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to transfer multiple files consecutively.  A "protocol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 (a set of rules) that allows transfer of data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The protocol you choose is dependent on the syst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alling and the communications software you use. 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all the popular protocols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lan to use systems that support the ZMODEM protocol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ZMODEM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llows you to transfer multiple files consecutively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try to recover a file that may have been only par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.  With this setting turned ON, ZMOD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recover the damaged file on your next download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ISB+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is similar to the ZMODEM recovery function. 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 if you use the CISB+ protocol and you wish to re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hat partially downloaded files are not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way if you plan to try to recover them.  In addition,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sure that you recover the same version of the file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originally.  The version number is usually inclu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(e.g., CA29-1.ZIP is COM-AND's version 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"Menu mode" section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MENU MODE.  Turn this setting ON to use COM-AND's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-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-P to change communications parameters such as spe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.  Submenus pop up and list all available option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ve function to make your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-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-J to change COM-AND's screen colors.  Not much more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aid about that!  Of course, if you don't have a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, this menu is of intellectual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OK AT COM-AND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looks better on your screen than in ASCII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COM-AND Dialing Directory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Name                    Number         Rate P-D-S-E Script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1:  CIS 2400 (Chicago)      1-312-263-5636 2400-E-7-1-N CIS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2:  CIS 1200 (Chicago       1-312-443-1250 1200-E-7-1-N CIS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3:  Genie                         727-0350 2400-E-7-1-N CIS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4:  Telenet (2400)                938-8725 2400-E-7-1-N Telene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5:  Crazy Horse BBS               477-3694 1200-N-8-1-N PCBBS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6:                                         1200-E-7-1-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7:                                         1200-E-7-1-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8:                                         1200-E-7-1-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9:                                         1200-E-7-1-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10:                                         1200-E-7-1-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rea code (strip):  312               Redial delay time:  60 sec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ll calls prefix: 9,,,,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ialing directory: COM-AND.DIR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Enter the command, or enter # (and LD prefix) to dial:    1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R)evise/add      M)anual         F)ile to load   T)ime delay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L)ong distance   D)elete entry   P)rint to PRN   C)opy entry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PgDn/PgUp page   Up/Dn arrow     S)trip a/code   A)ll calls pfx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Press ESC to exi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displays 10 entries p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aximum of 100 entries p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dividual dialing directories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n entry name or description is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hone number is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hone number + long distance is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script name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long distance prefixes/suffixes i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"All calls" prefix per directory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"Area code (strip)" per directory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ALING DIRECTORY -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the dialing directory type ALT-D, or use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H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rea is the phone directory with 10 entries display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total of 100 entries available to each phone directo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rough the directory list by using the PgUp/PgDn/Up/Dow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s numbered, followed by a name or description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 may be up to 24 characters (letters or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escription comes the phone number (maximum 14 characte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rate, communications parameters and a script name.  (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name blank if no script is to be used with this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uses the modem rate set by the INSTALL script an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-E-1-N for the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Most commercial online systems use the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7-E-1-N, while BBS's use: 8-N-1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elow the phone directory is the command area. 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type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reference, all the commands and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are displayed below the comm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command in the dialing directory, typ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nd press &lt;enter&gt;.  COM-AND prompts you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 needs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vise/add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add a new directory entry or chang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ompted, enter the description name, phone number,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communications parameters and 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isplays the current values at each prompt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change needs to be made at the curr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delete an entry.  COM-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number, then deletes that entry from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llows a total of 14 digits for any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times when you need to issue more than 1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connection.  For example, some host systems need a cou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xtra seconds to wake up and recognize your presence.  The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unction allows you to insert special characters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string to make the modem pause until the hos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  (With most modems, the comma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.  Check your modem reference guide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s before using th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long distance feature, type the letter L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riage return.  (i.e., L &lt;enter&gt;).  A window pops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long distance directory list.  This directory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4 long distance exten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numbers, the entries use symbols. 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symbols (+ - # @) and type in the special characters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to the phone number string.  Do not include the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ng distance entry may be used as a prefix or a suffix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directory entry.  To use the entry as a prefix, 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BEFORE the dialing directory number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#10, @3, -99, +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entry as a suffix, place the symbol AFTER th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umber (i.e., 10#, 3@, 99-, 5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function is easier to use than explain in 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print a hard copy of your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r printer is turned on and ready to pri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2 pages in length, each containing 50 lines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very number you dial needs to be in the permanent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Use this command to make a one-time only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prompts you for the phone number and uses the spe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currently in effect (the ALT-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reset the amount of time between redi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s can be set for a shorter duration than long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 30 to 45 seconds is usually enough time between redial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less may be too short to mak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(F)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load a new dialing directory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.DOC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p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when you want to clon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rip a/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strip a particular area code when an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.  This command is useful if you include area cod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ll calls p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eature instead of a long distance entry if ever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aling directory needs a special string sent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dialed.  This feature is used primarily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with a PBX system or for international calls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RUN - ADDING A NEW ENTRY IN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 to enter your first dialing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ALT-D &lt;enter&gt;.  The dialing director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the letter 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window pops up and request an entry number.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prompted, enter the description name,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ate, communications parameters and script n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each prompt, COM-AND will display the current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change needs to be made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telephone number you use connects to another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ally don't want some poor unsuspecting person to pick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and get a modem whistle blown in their ear becau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fter all the information is entered, COM-AND prompts you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ry to disk.  Type YES.  You are now ready to mak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o dial the number, just type the entry number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1 &lt;enter&gt;).  No command, other than the entry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 Just repeat the same steps unti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Redial: Redial the last number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to redial the last entry you dialed in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until connection is made.  The phone number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entered manually or selected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time between redials is set in the Alt-S me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in the dialing directory menu with the "T" command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a new attempt by pressing the space-bar or change the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 by pressing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W:  Some smaller bulletin boards have only one or tw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their computer which means you may get a busy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you call.  Use the redial function to set COM-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lly redial the number until connection is made.  For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, try calling the BBS during off hours:  very early mo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ery late at night, when everyone else is sleeping or w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 night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Hangup: 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uch needs to be said about this command.  Type Alt-H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connected!  If you are using a bulletin board system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online network service, it is always courteou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st) to "logoff" or "exit" the service before hanging up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s a clean break 99% of the time.  Disconnecting too abrup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, at times, cause an incomplete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inadvertently knocked off a system for any reason,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nnect to make sure you were properly disconnected. 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hat your line will remain connected and "live" ev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disconnected.  On systems that charge by the minut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st you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f you can't reconnect to the system?  First, determin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s still connected.  Unplug the phone lin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and attach it to a hand set.  If there is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sound (instead of a dial tone) it means you'r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.  Press the hangup button (also called the "hook")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imes until you disconnect.  If this does not work,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a voice call to the system, with another phone, and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disconnect you from thei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ING AND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er or later, you will want to start downloading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not difficult but it varies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bulletin boards, a bulletin will be available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cedure and which protocols are supported.  (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the popular protocols.) Commercial services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formation in their user manual.  Read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before attempting to do a file transfer.  If you ru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ask the system operato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-AND the "PgUp" key is used to upload a file while the "PgD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used to download files.  Once the file transfer screen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select a protocol from the list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transfer, COM-AND displays an information scree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file name, size, protocol used, estimated transfer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.  When the transfer is complete, COM-AND issues an alar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sound for 10 seconds or until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:  It is always a good idea to wait until the system you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transferring a file before telling COM-AND to start (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Dn or PgUp key).  Certain tasks need to be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 before the actual transfer takes place.  Starting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oon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shy about transferring files.  It only takes one or tw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become an expert!  For best results, practice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is free or almos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ON PROBLEMS AND WHAT TO DO ABO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of the more common problems you may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your communication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-AND locks up when it is first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is may occur when there is a conflict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(COM port) setting.  If this happens, reboo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Alt-Del) and wait for the DOS prompt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COM-AND's directory and type:  COM-AND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COM-AND is loaded, type ALT-P.  This command ope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Option menu to change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may also happen if you have two ports both str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ame IRQ.  Unlike some comm programs which take ove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IRQs for a given port, COM-AND uses only one IRQ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Todd, President of Support EtCetera, Inc., reports that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s any customer with difficulties with an internal mod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internal modem, load COM-AND again, and the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ipt to find out which ports aren't used.  Overl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r IRQs may cause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odem doesn't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ke sure the COM port you assigned to COM-AND is corr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ble and modem are functioning properly.  To test the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t COM-AND's opening screen and type AT &lt;enter&gt;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a response (usually the word "OK"), your modem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problem with the COM port, cable or modem,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modem dialing command and dialing command suffix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for your modem.  Consult your modem's user manu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verything looks OK and you are still having problems,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itself to make sure there are no typograph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high speed modem does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f you have one of the newer high speed modems (9600 or abov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bidirectional flow/control in the ALT-S menu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N and the setting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ing DOS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unning at higher speed (above 19.2k) under DOS 3.2 ir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dropouts have been seen.  A 16550AFN UART will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.  You may need to go to a computer store to fin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is is...hint...it's more hardware!  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ing 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en DOS 5.0 is loaded high (DOS=HIGH,UMB), the "Suspend 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isk" setting (PCJr mode) is absolutely necessary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550AFN UART will also help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haracters displayed on your screen appear twice (ttwwiicc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urn echo off with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haracters displayed on your screen are gar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is may be due to one of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compatible parity.  Mask the parity with ALT-Z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ine noise. If the noise is really bad, hang-up and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ng at a later time.  Do not attempt to d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if you see alot of line noise.  It's sloooo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lines you type get mixed in with what others a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avoid mixing lines of text, use ALT-E to turn echo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, when you turn echo off you can't see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.  Instead, use COM-AND's CHAT MODE feature (ALT-A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splits your screen in half:  the top half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going conversation while the bottom half display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type short lines, (up to 65 characters), use COM-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buffer (F8).  Instead of splitting the screen,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located at the bottom of the screen) is used to display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cessive errors during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me systems cannot accept data that is transferred too quick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eceiving excessive errors during an upload,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-AND is too fast for the systems.  If this happens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O menu to set SLOW XFER to ON and sav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igh speed modem users:  COM-AND's interrupt driven se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e a problem when the speed exceeds 19.2k.  Set SLOW XFER ON (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) if many errors are noticed in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odem does not hangup (or dis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erify that the hangup command in your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T-S) is properly set to work with your modem.  COM-AND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ngup request to your modem but if your modem doesn't recogn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quest, it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LINE WORLD ... AND WELCOME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you have your modem installed and COM-AND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Now what?  Who do yo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of online services is big and the choices are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.  For instance, I have a database of over 16,000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and 50 or more commercial services from the U.S. and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few more than most people have) which should give you an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 you choose?  Simple.  You experiment.  Start with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or two and move onto the commercial systems.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ny free connect time offers and read all you c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.  (See the next sections for listings of boo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s, commercial services and bulletin 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online services is fun and rather exciting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wo are alike.  Some are very friendly while others more busin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 Some systems are dedicated to one subject (i.e., aeronaut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have a little bit of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to expect from the various types of services.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a very small bulletin board and work up to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lletin boards have only one or two phone lines fo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ard is popular, it may take hours for a line to fre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oards are usually run by one person and may carr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files and messages.  In many cases, small bo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o one subject, often product support, a hobby or a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visit, you are required to give your name,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sibly other information.  Once that is complete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board, it's rules and regulations, will be displayed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sysop allows a new user to begin using the system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, other times you may have to wait until the sysop verifi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.  (To verify your information, the sysop (or his BBS!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ou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ards are usually free or impose a file transfer rati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if you want to spend time on the board. 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means you must upload as many files as you download.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"payment," a sysop is sure of having new files all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curring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ctivities are usually limited to file transfers and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Most sysops keep the files very current an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clean ("clean" in this instance means getting rid of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not "dirty" ones!) If you have any problems or ne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, ask the sysop.  They are very responsiv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r base and dedicated to thei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bulletin boards have multiple line access (5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) and gigabytes of storage space.  In effect,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boards look just like a commercial system.  Online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clude, interactive game playing, chatting, sports and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electronic mail and of course, file transfer a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smaller boards, you are required to giv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e first time you call.  Most of the time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new user to "look" around but not be active (i.e., d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r post a message).  Full access to such a boar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payment of an annual subscription fee of anywhe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-$75, with a time limit set of 45-60 minutes per session.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mote chatting and interactive games are beginning t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nual fee plus a per minute charge.  Paying a per minut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no time limit is set (except what your credit car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whether they are large or small, connect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elephone lines.  If you call one outside your local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you pay long distance charges.  To combat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s, heavy bulletin board users (30 hours or more per month)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 to a service from SprintNet (1-800-736-1130) that will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 hour cost to something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Net is a packet network service that commercial onlin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access.  A packet network is a system of digit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voice lines.  The network is international, but you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umber for access (thereby avoiding long distance charges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call a lot of bulletin boards outside your area c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give SprintNet a call and ask them about their PC 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commercial systems use packet network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m to accommodate hundred of subscribers, from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and around the world, online at one time.  These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with a multitudinous array on online activiti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necting to a commercial system you must go through a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up procedure.  Most systems give you a choice of eithe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ustomer service to sign up or calling a modem number.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redit card ready because you will be paying a signup fe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 of connect tim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nd your card have been verified, you will receiv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, password and user manual.  Most of the time, the sign up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d, but if it is not, expect to pay anywhere from $15-$50.  (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like CompuServe and Prodigy prefer that you buy a signup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local computer store instead of calling thei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depar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ervices offer opportunities to chat, shop, make tra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, search data bases, play games, file transfer,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, do your banking or read the message board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ffer gateways into other services for more specific acti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(financial reports, news and sports, government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varies from system to system.  Some charge on a per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while others offer a flat rate plus per minute charge.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harges are not an issue when calling a commerci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you live in some very remote area).  Packet network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call.  (Your signup kit will include a list of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area).  Instead of paying long distance charges,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for a bulletin board, you pay a connect time fe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ystem.  It's all a balancing ac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wars and competition have led to overall reductions in ra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systems.  Anymore, it is quite affordable to vi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a regular basis.  But, even though they are more afford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ill costly.  Make sure you understand the rat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up.  If you choose a flat monthly fee (of any kind), reme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ontinues to charge you that fee every month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use the service (until your credit card expi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system being unique, it is difficult to descri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rience once you connect.  Things are always chang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world.  The very first systems like The Source (now clo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Serve were plain text screens with clunky menu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there is Prodigy and Online America with fancy graph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.  Even bulletin boards offer graphics and pu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The services are so much easier to use now and so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than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e thing has remained constant through all this chang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 That's the real attraction to online services. 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all those phone lines are there to br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It's a unique form of communications and sha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nowhere else in the world.  Any time day or nigh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up a system and find someone to talk to or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 Online, everyone is equal; from corporate presid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makers to computer columnists.  You'll be amazed a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celebrities" and industry experts that use the onlin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ring with them all the latest gossip and late breaking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something new every time you logon...so enjoy, and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SERVICES:  COMMERCIAL ON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f the more popular commercial online system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, not author's preference).  Graphical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rodigy and Online America provide their own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are not listed here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formation Exchange (BIX) - 800-227-2983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magazine's online service for computer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- 800-848-8199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and most popular service for consumer and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S:After Dark - 800-995-0906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system for business, medical, scientific and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Used primarily fo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quest - 408-437-8000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database system for high-tech and mar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phi - 800-544-4005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urpose system with world wid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- 800-334-2564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research database system with over 390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 Jones News/Retrieval - 800-522-3567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largest news retrieval network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- 800-638-9636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urpose online service with a friendly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merica - 800-235-4008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network for government and lega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an Connect, Inc. - 207-781-0950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twork service for marine and boating enthusi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 Online - 408-973-9111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purpose system. Great for meeting new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Today Sports Center - 800-826-9688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service for sports enthusi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law - 800-WESTLAW  (voic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service for lawyers and legal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SERVICES - BULLE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re setup and maintained by people like you and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line, be courteous and polite.  Don't post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your mother to read (who knows - she might!)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share (upload) any new public domain or sharewa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find elsewhere.  Sysops appreciate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rd of caution:  bulletin boards come and go all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surprised if your favorite board disappears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umbers are accurate as of 11/92.  Use this materia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isk.  The phone numbers are for modem connection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communications parameters to: 8-N-1-N at 2400 baud to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's Registered User's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Beach CA  301-439-7714   Support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ington VA   703-690-6192   Support &amp;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Data       Frederick MD   301-695-9116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Bank         Salt Lake City 800-827-2727  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BBS     Orem, UT       801-225-4444   WP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ila BBS          Aurora IL      708-820-8344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opsychology     Rocky River OH 216-356-1431 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ion Factory   New York NY    212-431-1194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sor Manor       Windsor CT     203-688-4973   Adventur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1           Cambridge MA   617-354-8873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-Product       Georgia        800-874-2937   Mode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PC             Elm Grove WI   414-789-4210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Message       Raleigh NC     919-779-6674   Files +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in BBS           Red Oak TX     214-938-2840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BBS           New York NY    718-939-5462   Movi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   Santa Clara CA 408-988-4004   Vir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'l Genealogical  Arlington VA   703-528-2612   Genea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democracy      Davie FL       305-370-9376   Political iss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Ohio             Cleveland OH   216-381-3320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 Den System      Madera CA      209-675-8436   Environ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 West           Bedford TX     817-572-4867   Old West t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st           Denver CO      303-534-4501   Astronomy/St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Daze          Mishawaka IN   219-256-2255   Ham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r Room         Santa Ana CA   714-542-5917   Sports - Fantasy 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jun Clickers      Baton Rouge LA 504-756-9658   P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Table         Wyomissing PA  215-678-0818   Engineering - 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Remote       Mississauga    416-798-4713   Ontario 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nity 1 BBS       Exeter Devon   44392410210    United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n    Pooraka        61082606222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ema Profesional Mexico City    525-590-5988  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ATIONS DEDICATED TO THE MODE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CCESS MAGAZINE - (Quarterly) - 312-573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great magazine for information about commercial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  Articles cover all aspects of online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a database, making travel arrangements, ac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ystems, banking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issue includes a directory of online systems,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activities and a listing of vendo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WATCH MAGAZINE - (Monthly) - 800-933-6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reading magazine for people who want to explore the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ulletin boards.  Subjects include various boards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, how to operate a profitable BBS, the latest i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and rumors floating around th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issue includes at least one long list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s.  This magazine is not only a great place to pick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bulletin board numbers, but its fu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GAZINE - (Bimonthly) - 800-245-6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actly ABOUT online systems, this magazine cover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ducts available ON the systems.  Articles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s on new software and comparisons on like-software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cludes some discussion about hard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- by Michael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ooks are found in most book stores, computer sto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t the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PHI: THE OFFICIAL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dition; published by General Videotex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edition; 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NELLE'S PC COMMUNICATIONS B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-authored with Jerry Pournelle; 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d by Brady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Y OF TELECOMPUTING (Book) - by Patrick 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to read and understand 200 page book discussing high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, online services and choosing a long distance carr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reference guide for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rpts from his book can be downloaded from the major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and bulletin boards.  The author can be conta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on CompuServe (PPN:  70754,3162), Genie (ID:  p.chen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America (ID:Pat 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ORAK'S GUIDE TO PC TELECOMMUNICATIONS - by John C. Dvor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ick Anis (2nd E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uide is a (huge!) comprehensive guide to the telecommun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field.  It will answer most any question you might ra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BBSes, online services, an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SURVIVAL GUIDE - by Aspinwall, Burke and T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cellent overall guide to the care and feeding of your 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ok includes hints and troubleshooting guides for modem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rest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RAND SOFTWARE (Catalog) - 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ay be obtained through bulletin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, directly from the author or through softwar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.  Public Brand Software is one such softwar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atalog lists all the shareware software carried by P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ousands of titles to choose from; each nea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zed and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 INFORMATION SERVICES - 800-777-5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other software diskette vendor that carries ov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sand shareware software programs and applications for IBM P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be aware of when ordering from a diskett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rder shareware from a diskette vendor, o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a shareware diskette at your local computer stor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fee, you are paying ONLY for the convenience of ob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lready on diskette.  Shareware authors do not sh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ee.  If you use a shareware product past the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pay for it.  Shareware authors count on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eir efforts in continuing to maintain their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support shareware authors, the practice of fre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software will even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cceed in the communications world, you need to learn its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ge.  The exact meaning of a word is not as important as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concept behind the word (of course, there ar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who will disput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lossary is intended to give you an overview of the mor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expressions used in communications.  It is by no mea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guide.  Consult your modem or DOS user man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chies' version of the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/DIGITAL TRANSMISSION - Analog describes "voice"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igital describes "data" transmission.  Telephones use voi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networks (such as SprintNet or Tymnet) use data.  Wh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alks about a digital line, they are referring to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that accept computer data only.  An analog lin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voice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is a standard numeric code used by most U.S. compu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letters, digits, punctuation and certain control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unications, uploading an ASCII file means your are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file (i.e., documentation).  If you use a word pro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, you must convert it to ASCII text before you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it to a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/SYNCHRONOUS - Data may be transmitted between two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r without timing signals that control how the data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.  Synchronous transmission includes a timing sign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; asynchronous transmission does not have a timing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sends a special pulse to indicate the star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start bit) and another special pulse to indicate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racter (stop bit(s)).  COM-AND is intended for a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- A DOS batch file residing on the roo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used to boot the computer.  This file contains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immediately after DOS starts up.  We strong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 be present (or be added) to 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-AND=&lt;drive:subdirectory for COM-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- A data file as opposed to a text file,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a software program:  software programs, spreadsheets,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ile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ND BYTES - A bit is the smallest unit used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.  It is represented as 1s and 0s (off and on switches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s 8 bits and represented as a string of 1s and 0s (11000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PER SECOND (bps) - A measure of the rate of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as the number of data bits sent in one secon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"politically correct" term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- A group of characters or bytes sent as a single unit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nt or received is broken down into blocks of data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sent one at a time until the whole file is sent. 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lock sent is dependent on the file transfer protocol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file transfer, COM-AND displays the file's total blo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rent number of block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A section of a computer's memory reserved to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data or commands.  A "buffer size" refers to how mu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serve to capture data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also referred to as transcription) - A capture is te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saved to disk or diskette, while i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your screen.  COM-AND uses the F8 key to start and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s.  Capture files reflect, for the most part, only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w and not the colo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- Information that can be stored in one byte, 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number, space, punctuation mark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SECOND (cps) - A measuremen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ransmitted each second, based on the bits per secon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ngth of the character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 How your hardware and software are set up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Configuration would include the number of serial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rallel ports, the disk drives (and the nitty gri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these devices use like interrupts and ports)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you use (including device drivers, TSRs and DOS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- A value, setting or instruction used by a program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ntered by the user.  COM-AND is designed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communications therefore all its functions are set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ype of communication.  It is up to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match your own communications need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efaults are set for Hayes-compatible modems.  If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Hayes-compatible, you need to change COM-AND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match your mode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To receive data from another computer or host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ferred to as "downloading a file." A download may be don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which ensures that what was received is identical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 To repeat or redisplay characters.  If you have echo ON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is displayed on your screen as well a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Some connections automatically turn around and sen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at you type, others do not.  Use ALT-E to turn echo OFF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- Sending or receiving data from another compu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s.  A file is uploaded TO another computer, or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computer.  A protocol is usually used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is received is identical to wha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- A signal to you or from you to pause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.  Software flow control uses certain characters,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/OFF, as the signal.  Hardware flow control uses certain wi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start and stop.  We recommend software flow control t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O) and if your modem requires it, set bidirectional (RTS/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ON (AL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Interrupt ReQuest) - Interrupts are signals inside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uspend current activities so that a special action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character of data, may be taken.  Devices use interru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hat they are ready for some kind of servi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On the IBM PC, you must be sure that two devic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at the same time do NOT use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OISE - Some electrical disturbance in the phone lin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online session, you start noticing strange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characters, chances are you are experiencing line no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frequently during bad weather but it may be due t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asons.  Line noise slows a file transfer, so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lears (or reconnect) before attempt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- A string of characters that tell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is to work.  The first thing COM-AND does, every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initialize your modem (this is the first window that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the word "Initialization").  This ensure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always ready to make a phone call.  You may set COM-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itialize the modem after every hangup (AL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- Even, Odd and None - A error-checking method u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data transmitted.  When parity is set to NONE,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can be us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Quick Start Manual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- A mutually agreed upon set of rules used by two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data back and forth.  Protocols refer to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such as ZMODEM, YMODEM, CISB+ etc.  The host syst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ccommodate the protocol you choose to use (or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hat the host system can accommo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lecting a protocol, ask the system operator for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or that particular system.  The most widely us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for BBSes i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ING - Continually dialing the same number until conn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- are two wires or lines from the port on the back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.  COM-AND calls this "bidirectional"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f your modem requires it, turn RTS/CTS "ON" in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- Use the same key to turn a function ON or OFF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OFF toggling turns it ON.  When the function is 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- Is the electronic circuit that turns a serial strea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al signals into 7 or 8 bits of a character,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kinds of UARTs used on the IBM PC.  The most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is called 16550A.  If you plan to use your PC f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r above 9600 baud this modern UART is almos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Send a file TO another computer or host system. 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uploading a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/XOFF - Software flowcontrol discussed under 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