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-AN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AND is copyright 1992 by CABER Software. 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and may be copied by anyone for any number of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urposes of evaluation.  The author offers COM-AN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ory programs as a package, as "shareware"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AND after evaluating i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-AND are set out in the file VENDOR.DOC. 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95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version 1.0 is copyright 1992 by CABER Softwar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are reserved world wide, excepting redistribution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.  COM-AND is distributed freely and may b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one for any number of machines, for purposes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on redistribution are set out in the docum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.  You may NOT distribute COM-AND or its document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with ANY commercial venture, product, public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without written approval from CA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is distributed as shareware.  You may try COM-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, to evaluate its usefulness to you.  You may evaluate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eriod of up to 30 days.  If you continue to use COM-AN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, then you must pay for it.  Please read REGISTER.DOC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nd conditions of the 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benefits are available when you register COM-AND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free Compuserve intro-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Compuserve Automation script-set for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tailored dialing directory for your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Discounts on shareware magazines and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ffers are discussed in detail in REGISTER.DOC. 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is provided in the file REGISTER.FRM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is form (or use REGISTER.CMD to print it), and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supports COM-AND through electronic mail on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services.  Several BBSes focused on COM-AND exist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Voice support for COM-AND is also available from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etera in Long Beach, CA.  Please read REGISTER.DOC for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upport, and COM-AND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ER Software is a member of the Association of Shareware Prof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als (ASP).  The ASP offers an ombudsman service to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shareware related disputes with ASP members.  Pleas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EGISTER.DOC for information on how to contact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hat is COM-AND? ......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he text editor 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Opening a file .....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Saving a file ....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 Closing a file ......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File Manipulation ...........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placing text 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erting text 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serting lines ............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eleting lines .............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arking an area ............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eleting a marked area .....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pying a marked area .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Moving a marked area ..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Reflow ................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Locate ................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Global changes ...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Manual Commands .................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Command Buffer Commands 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 Program Requirements 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 Program and Author Information  ....................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Command Buffer Index .......................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 Manual Command Index .................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             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for the IBM PC and compatibles is a 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or use by itself, or for use with with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ated accessory programs (which themselves may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ly of COM-AND).  COM-AND provides standard 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unctions:  a dialing directory, macros, disk logg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and ASCII file transfers, scripted execution... 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he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ext editor has been included in COM-AND for many reas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Scripts written for COM-AND are ASCII text files.  Pop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-processors do NOT produce ASCII files (unless the cap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ity is provided, and the word processor is then instru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 to produce an ASCII file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Many scripts (such as the scripted BBS) eventually need a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to prepare text (such as a reply to a note) for us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ipt.  In most cases, the text needs preparation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i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Often, the need arises to view a capture log quickly,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the call-lo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editor added to COM-AND 2.9 is a light-duty edi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ble of opening up to 5 files at one time.  It is in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iewing/searching long files, and creation of sh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modifying text, this text editor is severely limi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of memory available above COM-AND.  It does not use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and does not spill to disk.  For this reason, it is 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ght dut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details the function and use of the text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t into COM-AND.  A detailed guide to installation, an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to modem communication is to be fou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INTRO.DOC.  For manual use of COM-AND, and fun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, the reader is referred to the document COM-AN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     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Open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editor is invoked from COM-AND with Alt-Q.  Alt-Q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ile name.  Escape from this prompt returns to COM-AND pro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you enter may exist, but need not exist. 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ists, it is read (but not modified at this time)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 NOT exist, no file of that name is crea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exists and is not ASCII, or text lines exc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's maximum line size (128 bytes), or the number of text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the editor's maximum file size (19,200 lines)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of 'truncation' and asked if you wish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editor has opened a file, the screen is divided into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  The top line is status information (file name,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ow/column, and insert/replace mode).  The bottom lin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uffer (64 characters) and on-screen clock. 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op and bottom lines display lines of the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is positioned to the first line of the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move the cursor accordingly.  Home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line.  End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PgDn moves the display down one screenful of lines.  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display up one screenful of lines.  Control-Home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to the first line of the file.  Control-End mo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ove through the file (if it existed before opening it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ice disk activity.  The text editor goes to disk to re-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.. but does not modify the file until it is closed (or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(or third or fourth or fifth) file may be opened wh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e file open to the editor.  F1 (alternatively Alt-Q)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new file name.  The new file display replace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(the previous file remains open).  Up to five fil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t one time (given sufficient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re than one file is open, F8 switches the display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next.  Lines of text may be copied or moved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  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Sav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a file may be saved without exiting the edito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n fact, in most any editor or word processor, reg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changes is a wise precaution.  In COM-AND's text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has the side effect of freeing memory tied up by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when the saved file name is the same as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ditor saves a file to disk, it opens a tempor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Unchanged blocks of the old file are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rectly;  changed blocks of the old file are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emporary file is complete the editor deletes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renames the temporary.  The deletion of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modification the editor makes to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(Save file) prompts for a file name, defaulting to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  A carriage return in response to the prompt resul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 overlaying the original file.  A differing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nter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aved file name is the same as the original,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ocked' by modifications is freed for general use by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  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 Clos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may be closed in the editor by either "quit"ing it (thr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changes made, if any), or by "file"ing it (saving change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).  In either case, when a file is closed and it is the la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has open, the editor is exited, and you ar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  When a file is closed and it is NOT the last file o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switches to the next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(File file) saves the current file, with a prompt for save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just as F2 (Save) described above.  It closes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aving it.  [NOTE: If the file name given is not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, F3 saves to the given file name, and closes the ori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.  The original file is not modified in this ca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(Quit file) checks to see if modifications have been ma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has been modified, you are informed, and have a ch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again.  If the file is unmodified, or if you decide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the current file is closed; the original fil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riginal file did not exist when opened, and you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no file of that name is eve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             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Fi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ditor first opens a file, the cursor is plac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rea, and 'REPLACE' is displayed on the status line.  Pr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key and the key replaces the text under the cursor. 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has two modes: INSERT and REPLACE.  Mode is togg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 key.  In INSERT mode, keystrokes are insert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under the curren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econd (or third...) file is opened, it is ope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mode.  The INSERT/REPLACE mode is saved for ea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witch files (F8), the mode you used last beco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cursor may be moved from the text area to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the last line on the display) with the ESCAPE key. 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opened, the cursor is placed at the first line of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ext area.  However, the cursor position is save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When you switch files (F8), the cursor reappears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st part, editing a file keeps the cursor in the tex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s INSERTed or REPLACEd at the current text area cursor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text is copied or moved using the current text area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 and move require an area be marked first, and then the dest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 indicated with the current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 few commands require are more complicated. 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(LOCATE and CHANGE), a command buffer is used.  The F7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command buffer unconditionally. 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moves the cursor back and forth between text and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unctions (such as clear line (F5) and clear to end-o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6)) apply to the line the cursor occupies... either command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ext line.  Other functions (such as top-of-file (Ctl-Hom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line (F9)) apply only to the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                           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File Manipu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plac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'mode' indicator on the status line reads 'REPLACE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typed overlays text under the current cursor.  This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s to the command buffer as well as to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er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'mode' indicator on the status line reads 'INSERT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typed is inserted BEFORE the text under the current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pplies to the command buffer as well as to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ser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line is inserted after the text area cursor with F9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line is blank.  The cursor is positioned to the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ele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indicated by the text area cursor may be deleted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Alt-Dash key (not the dash on the numeric keypad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arking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ne (or lines) in the text area may be marked (for later u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lt-L.   Position the text cursor to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and press Alt-L.  The line is highlight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Alt-L's mark out the block of lines.  All line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rked area are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eleting a mark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arking an area (a line or lines), the area may be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lt-D.  The cursor is left positioned on the line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of the marked area.  An area may be marked in one fil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ile opened.  Alt-D switches the display back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marked lin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         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File Manipu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Copying a mark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arking an area (a line or lines), the area may be cop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lt-Z.  The cursor is left positioned on the line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line copied.  The copy operation may be done withi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or across two files.  The original marked area rem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Moving a mark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arking an area (a line or lines), the area may be 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lt-M.  The cursor is left positioned on the line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line moved.  The move operation may be done within on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cross two files.  The original marked area is del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r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Re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margins are set (SET MARGIN, on the command line), tex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d to fit within the margins with Alt-P.  Alt-P, refl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t the current cursor, skipping blank lines until it fi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Each text line is split/joined with subsequent lin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he text fit the margin setting.  Reflow stops at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 (or end of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CATE command, entered on the command line, loc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ccurrence of a text string prior to (or after)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The cursor is left positioned on the new line (if foun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below, page 10, for the syntax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Glob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NGE command, entered on the command line, change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rences of a text string to a new value (or deletes i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new value is specified).  The change command begin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text area cursor, and proceeds either forward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file, or backwards to the top of the file.  The 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positioned to the last change made.  See below, page 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syntax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         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Manu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Edit (open) a file.  Up to 5 files may be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ether.  The file opened may or may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Save the current file (but don't close)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saved to the original, or a diffe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File the current file (save and close the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the editor if this is the last fil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Quit the current file (throw away change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the editor if this is the last fil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Clear the entire line.  When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, the command line is cleared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is on a text line, the text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Clear from cursor to end of line.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command line, the command line is clea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cursor is on a text line, it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Force the cursor to command buffer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Switch to another file's display (if more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Insert a blank line into the text area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Display a summary of commands (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Move the cursor to the first colum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(either command line or tex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Move the cursor to the end of current line (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r tex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Up          Move the cursor up a line.  When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sor is returned to the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Dn          Move the cursor down a line.  When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the cursor is returned to the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Move the display up a screenful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Move the display down a screenful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ight       Move the cursor right (text or command li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Left        Move the cursor left (text or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            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Manual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Home        Move the cursor to the top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End         Move the curso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PgUp        Move the cursor to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PgDn        Move the cursor to the bottom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CurRight    Move the cursor right 40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CurLeft     Move the cursor left 4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Toggle the cursor between text and comman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 Toggle insert/replac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Delete the character under the cursor (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or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Move the cursor right to the next tab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Tab       Move the cursor left to the next tab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ash       Delete current line (either text or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     Force an ESCAPE as text at the current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     Mark a line or lines. Perform Alt-L twice to mark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of more than on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         Unmark an marked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         Position the cursor to the top of a marked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     Delete a marked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         Copy a marked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         Move a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     Split the current line at or before the curso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is split at a word boundary, if possib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is positioned to the end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       Join the current line to the next.  Wor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line (if any) are added to the current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is full (according to margin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     Reflow lines.  This command skips over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it finds text.  The subsequent text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lowed (word by word) to fit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gin setting.  Reflow stops at the next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        Center the current line within curren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     Display a directory of files (COM-AND Alt-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         Insert the backscreen after cursor (COM-AND Alt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       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Command Buf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is positioned on the command buffer (the last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), textual commands may be entered.  The command buff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ecute' with a &lt;cr&gt;.  Commands performed on the command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require a rigorous syntax, and are detail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discussion, some notation must be used to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.  For the purposes of this brief language, we'll design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]          optional keyword A              - and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!B!C...     Required choice: A or B or C    - and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text&gt;       item, such as string, file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uff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&lt;anything&gt;   Comment.  A command beginning with ";" (often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or batch files) i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&lt;str&gt; [-]    Locate.  The locate command searches for &lt;str&gt;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ds (default) or backwards (optional "-")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cursor.  The search is case insensitiv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tch is found, the cursor is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.  The text &lt;str&gt; must be delimited by (/), ('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("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/urnamehere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es backwards from the current cursor, loo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text "urname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&lt;old&gt;&lt;new&gt; [-]  Change all occurrences of &lt;old&gt; to &lt;new&gt;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earches for occurrences of the string &lt;ol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wards (default) or backwards (optional [-]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cursor.  The search is case in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a match is found, the string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&lt;new&gt;.  The text &lt;str&gt; is delimited by (/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') or ("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/urname/MyName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es backwards from the current cursor,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occurrences of 'urname' (any case) to 'MyName'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hange command stops at top or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    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 Command Buffer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&lt;file&gt;       Batch execution of &lt;file&gt;.  Text from &lt;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executed as if typed into the command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batch file may contain ONE "@"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hing after the one "@" batch command exec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&lt;file&gt;       Edit: as F1; 'E' may be used to abbreviate 'ED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&lt;file&gt;    Edit: as F1; Open a new file.  The ' '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&lt;file&gt; is already open, the display is sw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&lt;file&gt;    Save: as f2; Save current file. The ' '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no &lt;file&gt; is given, the original name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he file is saved, but not qu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&lt;file&gt;    File: as F3; File current file. The ' '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he file is saved, and then qu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[&lt;file&gt;]  Quit: as F4; Quit a file.  However, unlike F4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quit a &lt;file&gt; other than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When no &lt;file&gt; is given, the original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  When the last file is quit, the editor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          Move text cursor to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        Move text cursor to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Insert a line after the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Delete the text cursor'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Home the text cursor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Move the text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       Move the text cursor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       Move the text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Switch to the next file's window (if more than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CREEN     INSERT the backscreen (COM-AND Alt-B)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text line'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     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 Command Buffer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25         Set the display to 25 lines (CGA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43         Set the display to 43/50 lines (EGA, VGA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RG &lt;l&gt; &lt;r&gt;  Set left and right margins.  &lt;l&gt; and &lt;r&gt;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 positions.  &lt;l&gt; must be smaller than &lt;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SERT     Set insert mode on (immedi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PLACE    Set replace mode on (immedi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XIT C!T   Set cursor position after completion of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on.  A "C" indicates command buffer; The "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s the text area.  The default is 'Text'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value is reset to default each time a "@"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DATE         Insert the DOS date into text at the text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' ' after the "="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TIME         Insert the DOS time into text at the text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' ' after the "="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  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 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can only function on an IBM PC or DOS compatible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does direct to screen buffer fetches and stores (unless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pdates are directed using the /C switch or the Alt-O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is TopView aware even without the /C switch or 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supports MDA, CGA, EGA and Hercules.  COM-AND uses a Mic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Mouse if one is avail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(Version 2.9) requires 277K for itself.  You need 384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dvantage of the DOS Gateway and to load accessories. 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you'll need as much memory above COM-AND as you can ge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is recommended (if the editor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     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 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s assembler.  Assembly language is an entirely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hicle for some of the program, and a not-inappropriate veh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has been written by, and is supported by R. Scott McGin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icago (CABER Software), Illinois.  My GEnie and Delphi ID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TAN.  My CIS ID is 73147,2665.  Comment and suggestions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B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. (Scott) McGinn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607 Mdse M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ank my wife, Elizabeth, who is making CABER a proper busi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and who has been fascinated with telecommunications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beginning of time.  She is a wonderful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is copyright by 1992 by CABER Software (R. Scott McGinni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are reserved world wide, excepting redistribu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.  COM-AND is distributed freely 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by anyone for any number of machines, under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  Restrictions on redistribution are discus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document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    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Command Buff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        Description                                   Pag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---------------------------------------------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&lt;str&gt; [-]    Locate (&lt;string&gt; delimited by /,', or ")      10,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&lt;old&gt;&lt;new&gt;   Change (&lt;old&gt;&lt;new&gt; delimited by /,', or ")    10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&lt;file&gt;       Batch execution of &lt;file&gt; (' ' req'd)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&lt;file&gt;       Edit:  as F1; Open a new file (' ' req'd)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&lt;file&gt;    Edit:  as F1; Open a new file (' ' req'd)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&lt;file&gt;    Save:  as f2; Save current file (' ' req'd)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&lt;file&gt;    File:  as F3; File current file (' ' req'd)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[&lt;file&gt;]  Quit:  as F4; &lt;file&gt; open file (' ' req'd)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          Move to top of file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        Move to bottom of file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Insert line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CREEN     Insert backscreen after current line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Delete line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Home cursor on line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End cursor on line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       Up cursor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       Down cursor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md&gt;      Set option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25              Set display to 25 lines.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43              Set display to 43/50 lines.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ARGIN &lt;l&gt; &lt;r&gt;  Set left/right margin columns.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INSERT          Set insert mode.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EPLACE         Set replace mode.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EXIT CMD!TEXT   Set cursor when batch ends.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DATE         Insert DATE into text at cursor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TIME         Insert TIME into text at cursor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50515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Text Editor        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 Manual Comman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Description                                   Pag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---------------------------------------------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Edit (open) a file                            8,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Save file (but don't close)                   8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File a file (save and close the file)         8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Quit a file (throw away changes)              8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Clear the entire line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Clear from cursor to end of line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Force cursor to command buffer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Switch file (if more than one loaded)         8,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Insert a blank line                           8,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Help summary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Move cursor to column 1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Move cursor to end of line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Up          Move cursor up a line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Dn          Move cursor down a line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Move display up a screenful of lines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Move display down a screenful of lines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t          Move cursor right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Lf          Move cursor left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Home        Move to top of file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End         Move to end of file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PgUp        Move cursor to top of screen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PgDn        Move cursor to bottom screen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CurRt       Move cursor right 40 cols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CurLf       Move cursor left 40 cols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Toggle command-buffer/text area entry         9,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 Toggle insert/replace mode                    9,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Delete character under the cursor             9,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Move the cursor right to the next tab stop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Tab       Move the cursor left to the next tab stop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ash       Delete the current line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         Insert backscreen after cursor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        Center the current line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     Delete marked area                            9,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     Force ESCAPE as text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     File directory query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       Join the current line to the next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     Mark line or lines                            9,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         Move marked area                              9,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     Reflow lines (to a blank line)                9,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     Split the current line at the cursor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         Unmark area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         Position to marked area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         Copy marked area                              9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50515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