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: IBM PC Communications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-AND:    Communications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AND version 2.9 is copyright 1992 by CAB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reely and may be copied by anyone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hines, for purposes of evaluation.  The autho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AND and its accessory programs as a package,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COM-AND 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-AND are set out in the file VENDOR.DOC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: 95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version 2.9 is copyright 1992 by CABER Softwar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are reserved world wide, excepting redistributio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.  COM-AND is distributed freely and may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one for any number of machines, for purposes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on redistribution are set out in the docum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.  You may NOT distribute COM-AND or its documen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with ANY commercial venture, product, publ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without written approval from CA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distributed as shareware.  You may try COM-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, to evaluate its usefulness to you.  You may evaluate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eriod of up to 30 days.  If you continue to use COM-AN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, then you must pay for it.  Please read REGISTER.DOC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 of the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benefits are available when you register COM-AND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free Compuserve intro-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Compuserve Automation script-set for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tailored dialing directory for your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Discounts on shareware magazines and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ffers are discussed in detail in REGISTER.DOC. 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is provided in the file REGISTER.FRM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is form (or use REGISTER.CMD to print it), an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upports COM-AND through electronic mail o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services.  Several BBSes focused on COM-AND exist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Voice support for COM-AND is also available from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etera in Long Beach, CA.  Please read REGISTER.DOC for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upport, and COM-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ER Software is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als (ASP).  The ASP offers an ombudsman service to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shareware related disputes with ASP members.  Pleas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GISTER.DOC for information on how to contact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COM-AND Introduction  ...................................... page 1</w:t>
      </w:r>
    </w:p>
    <w:p>
      <w:pPr>
        <w:pStyle w:val="PreformattedText"/>
        <w:bidi w:val="0"/>
        <w:jc w:val="left"/>
        <w:rPr/>
      </w:pPr>
      <w:r>
        <w:rPr/>
        <w:t>II.     Script Introduction  ....................................... page 2</w:t>
      </w:r>
    </w:p>
    <w:p>
      <w:pPr>
        <w:pStyle w:val="PreformattedText"/>
        <w:bidi w:val="0"/>
        <w:jc w:val="left"/>
        <w:rPr/>
      </w:pPr>
      <w:r>
        <w:rPr/>
        <w:t>III.    Definitions  .....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mments 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abels ..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Keywords 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mmands 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trings .............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Numerics ...........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States ..............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Syntax  .....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>V.      Script Language Commands 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A"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B".....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C".....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D"......................................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E"................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F"......................................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G"......................................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H"......................................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I"......................................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J"...................................... pag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K"......................................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L"......................................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M"......................................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N"......................................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O".....................................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P"......................................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Q"......................................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R"......................................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S"...................................... 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T"...................................... pag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U"...................................... page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V"...................................... page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W"...................................... 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X"...................................... pag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Y"...................................... pag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"Z"...................................... pag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 ..............................................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............................................... page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T ASCII ............................................... page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ET BPLUS ............................................... page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ET KERMIT .............................................. page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ET ZMODEM ..............................................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String Intrinsics  ......................................... page 105</w:t>
      </w:r>
    </w:p>
    <w:p>
      <w:pPr>
        <w:pStyle w:val="PreformattedText"/>
        <w:bidi w:val="0"/>
        <w:jc w:val="left"/>
        <w:rPr/>
      </w:pPr>
      <w:r>
        <w:rPr/>
        <w:t>VIII.   Script Errors .............................................. page 109</w:t>
      </w:r>
    </w:p>
    <w:p>
      <w:pPr>
        <w:pStyle w:val="PreformattedText"/>
        <w:bidi w:val="0"/>
        <w:jc w:val="left"/>
        <w:rPr/>
      </w:pPr>
      <w:r>
        <w:rPr/>
        <w:t>IX.     ASPECT 1.x and PROCOMM 2.x scripts ......................... page 110</w:t>
      </w:r>
    </w:p>
    <w:p>
      <w:pPr>
        <w:pStyle w:val="PreformattedText"/>
        <w:bidi w:val="0"/>
        <w:jc w:val="left"/>
        <w:rPr/>
      </w:pPr>
      <w:r>
        <w:rPr/>
        <w:t>X.      Program Requirements ....................................... page 112</w:t>
      </w:r>
    </w:p>
    <w:p>
      <w:pPr>
        <w:pStyle w:val="PreformattedText"/>
        <w:bidi w:val="0"/>
        <w:jc w:val="left"/>
        <w:rPr/>
      </w:pPr>
      <w:r>
        <w:rPr/>
        <w:t>XI.     Program and Author Information  ............................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Sample scripts  ............................................ page 114</w:t>
      </w:r>
    </w:p>
    <w:p>
      <w:pPr>
        <w:pStyle w:val="PreformattedText"/>
        <w:bidi w:val="0"/>
        <w:jc w:val="left"/>
        <w:rPr/>
      </w:pPr>
      <w:r>
        <w:rPr/>
        <w:t>B.      Host and BBS scripts  ...................................... page 117</w:t>
      </w:r>
    </w:p>
    <w:p>
      <w:pPr>
        <w:pStyle w:val="PreformattedText"/>
        <w:bidi w:val="0"/>
        <w:jc w:val="left"/>
        <w:rPr/>
      </w:pPr>
      <w:r>
        <w:rPr/>
        <w:t>C.      External Protocol Drivers  ................................. page 118</w:t>
      </w:r>
    </w:p>
    <w:p>
      <w:pPr>
        <w:pStyle w:val="PreformattedText"/>
        <w:bidi w:val="0"/>
        <w:jc w:val="left"/>
        <w:rPr/>
      </w:pPr>
      <w:r>
        <w:rPr/>
        <w:t>D.      Encoded Music  ............................................. page 120</w:t>
      </w:r>
    </w:p>
    <w:p>
      <w:pPr>
        <w:pStyle w:val="PreformattedText"/>
        <w:bidi w:val="0"/>
        <w:jc w:val="left"/>
        <w:rPr/>
      </w:pPr>
      <w:r>
        <w:rPr/>
        <w:t>E.      File transfer error numbers  ............................... page 123</w:t>
      </w:r>
    </w:p>
    <w:p>
      <w:pPr>
        <w:pStyle w:val="PreformattedText"/>
        <w:bidi w:val="0"/>
        <w:jc w:val="left"/>
        <w:rPr/>
      </w:pPr>
      <w:r>
        <w:rPr/>
        <w:t>F.      EBL  ....................................................... page 125</w:t>
      </w:r>
    </w:p>
    <w:p>
      <w:pPr>
        <w:pStyle w:val="PreformattedText"/>
        <w:bidi w:val="0"/>
        <w:jc w:val="left"/>
        <w:rPr/>
      </w:pPr>
      <w:r>
        <w:rPr/>
        <w:t>G.      Manual setting and scripts .................................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lt-S (Setup window) 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lt-O (Options window) .................................. page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lt-P (Parameters window) 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lt-K (KERMIT defaults window) .......................... page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lt-J (Colors window) ................................... page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Help (General Help list) ................................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    STACK and Macro keycodes  .................................. page 131</w:t>
      </w:r>
    </w:p>
    <w:p>
      <w:pPr>
        <w:pStyle w:val="PreformattedText"/>
        <w:bidi w:val="0"/>
        <w:jc w:val="left"/>
        <w:rPr/>
      </w:pPr>
      <w:r>
        <w:rPr/>
        <w:t>I.      Dynamic string variables ................................... page 132</w:t>
      </w:r>
    </w:p>
    <w:p>
      <w:pPr>
        <w:pStyle w:val="PreformattedText"/>
        <w:bidi w:val="0"/>
        <w:jc w:val="left"/>
        <w:rPr/>
      </w:pPr>
      <w:r>
        <w:rPr/>
        <w:t>J.      Flow control methods ....................................... page 134</w:t>
      </w:r>
    </w:p>
    <w:p>
      <w:pPr>
        <w:pStyle w:val="PreformattedText"/>
        <w:bidi w:val="0"/>
        <w:jc w:val="left"/>
        <w:rPr/>
      </w:pPr>
      <w:r>
        <w:rPr/>
        <w:t>K.      Machine language subroutines ............................... page 136</w:t>
      </w:r>
    </w:p>
    <w:p>
      <w:pPr>
        <w:pStyle w:val="PreformattedText"/>
        <w:bidi w:val="0"/>
        <w:jc w:val="left"/>
        <w:rPr/>
      </w:pPr>
      <w:r>
        <w:rPr/>
        <w:t>L.      CACMP ...................................................... page 140</w:t>
      </w:r>
    </w:p>
    <w:p>
      <w:pPr>
        <w:pStyle w:val="PreformattedText"/>
        <w:bidi w:val="0"/>
        <w:jc w:val="left"/>
        <w:rPr/>
      </w:pPr>
      <w:r>
        <w:rPr/>
        <w:t>M.      Script Language (version 1.x) .............................. page 141</w:t>
      </w:r>
    </w:p>
    <w:p>
      <w:pPr>
        <w:pStyle w:val="PreformattedText"/>
        <w:bidi w:val="0"/>
        <w:jc w:val="left"/>
        <w:rPr/>
      </w:pPr>
      <w:r>
        <w:rPr/>
        <w:t>N.      Language Summary ...........................................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COM-AND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for the IBM PC and compatibles is 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itself, or for use with several integrated access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which themselves may be used independent of COM-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provides standard comm program functions:  a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macros, disk logging, binary and ASCII file transf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particularly: script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Version 2.9 executes as a CRT based comm program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line text mode on a CGA or monochrome screen, or 25/43(50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 an EGA(VGA) display.  When an accessory is load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(or when COM-AND is loaded by an accessory),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COM-AND are available through the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and its bundled scripts may be copied freely and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one for any number of machines.  The author offers COM-A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.  If the program is used after a period of 30 day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provides a script language for automation of certain ta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distributed with a KERMIT server, a HOST mode, a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a file manager, and a LEARN MODE... all as scripts. 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written for COM-AND by anyone, requiring only an edi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SCII files.  COM-AND executes scripts writt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opular PROCOMM 2.x and Procomm Plus 1.x script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iscusses scripted execution, and the COM-AND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script language has grown over the years to th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s documentation requires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guide to installation, and an introduction to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is to be found in the document INTRO.DOC.  Fo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COM-AND, and functional reference, the reader is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COM-AND.DOC.  The internal editor is docume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EDIT.DOC, included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Script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processor supports automation of certain manual ta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-AND to run unattended (if you have tested the script !!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 are invok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t loa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COM-AND.CMD, if present in the current directory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indicated by the 'COM-AND='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, is executed immediate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the /F switch in the run command may specify a scrip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xecuted immediately (after COM-AND.CMD, if pres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nteractively (through F2) as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nteractively (through F1) as an accessory or part of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 script may be attached to a dialing directory entry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ecuted upon successfu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through a macro and similar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commands are read by COM-AND from an ASCII file (wor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or files are not usually ASCII files!).  COM-AND's intern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Alt-Q), programmer's text editors, and EDLIN (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) may be used to create and modify a script file.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word processor to update a script, first ensure th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can write an ASCII file (often called non-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even called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cript begins, execution of COM-AND is automatic, driv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.  However, the ESC key may be us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at most any time (depending on the script.  The script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make ESC unusable).  During dialing, two ESCs are neede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o terminate the dial function, and the second to en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speaking, a script usually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erform some act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ait for an identifiable respons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erform some action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Script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script might dial a number listed in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wait for the "ID = " response from the dialed h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ction would be to send the logon ID, with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await a prompt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s included with COM-AND are examples of such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.  However:  the COM-AND script language is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related tasks...  programs may be loaded and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screen windows may be opened and scrolled,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trivial BBS has been written using COM-AND's scripting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the distribution for the interested (and war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aken for granted that the script programmer is acquai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and telecommunications environment in general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program in particular.  Much of the script languag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olves around making the features of COM-AND avail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.  The remainder of the language makes the computer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write files), and the communications line (e.g. 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lines of text) available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the features of COM-AND are discussed in the COM-AN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Most of the discussion to follow assumes familiar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ew pages define terms used in discussing scripts and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elements.  Notational symbols are then defined. 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language elements are presented in detail.  Appendix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s the version 1.x script language (no longer suppor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N summarizes the version 2 language.  Sample scri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may be used (and are highly recommended!) alone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on a command line (after the command) or on a label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fter the label).  A comment begins with a semi-colon or aster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tends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are also treated as comments, for phrasing.  Top-o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, appearing in the first column, is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are character strings terminated with a colon,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characters:  blank, comma(,), exclamation (!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sign (#), dollar sign ($), percent sign (%), ampersand (&amp;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ostrophe ('), double quote ("), left and right parenthes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(*), plus (+), hyphen (-, minus), right slash (/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-colon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first 8 characters of the label are significa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processor; if two labels match for the first 8 charac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 closest to the beginning of the script is used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label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is not significant i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are allowed on a line with a label (comments begi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-colon or asterisk and extending to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not allowed on a line with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are alphanumeric character strings terminated by a bla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, a left parenthesis, or a semi-colon.  Only the first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f the keyword are significant to the script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keywords are the same for the first 4 letters,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is used to distinguish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is not significant i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structured:  &lt;keyword&gt; followed by argument(s) (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).  Delimiters between command arguments are blank and comm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mand is a line by itself (with the exception of th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LSE statements which may carry a second command).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 after the command (comments begin with semi-col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and extend to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-AND implements a stack for GOSUB, IF, SWITCH, FOR, DO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commands.  This allows nesting of these commands up to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.  A 'stack overflow' message is issued when nes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20 is attempted.  A 'stack underflow' message is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RETURN is encountered for which no corresponding GO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arguments are of two kinds:  literal and variable. 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are enclosed in double quotes (").  The accent grave (`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in a literal string to force the next character (e.g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"`"" is a literal consisting of a double quote b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s are referred to as S0, S1, ...  S29.  Each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is 80 characters wide, and may be set with the Sx =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, GET, RGET, and other statements.  They are set to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script begins (but are not reset to blanks when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CALL moves the script processor to a new scri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are manipulated internally exactly as given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ssued (to the console or out the comm port, or in som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k), or used in WHEN string, certain edit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Trailing blanks are trim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"!" by itself (except "!!") is translated in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"^x" (except ^^) where 'x' is character "@" through "`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ranslated into the corresponding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Certain strings are treated as "intrinsic"s. 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apter VII of this document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below to the "Sx = &lt;expression&gt;" discussion on page 77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str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set of string variables may be dynamically allocat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(or scripts).  These variables are referred to as V0, V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Vx, where 'x' is determined by the allocating scri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 string variables may be used anywhere static variab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AFTER A SCRIPT ALLOCATES THEM.  Refer to appendix 'I'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ion of these variable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Numer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arguments are of two kinds:  literal and variabl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 numerics are values alone, within double quotes, o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ing within a string variable.  Decimal values in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2,768 to 32,767 may be expressed.  Hexadecimal value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using the 'C' convention (e.g.  0xffff is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variables are referred to as N0, N1, ...  N99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variable is capable of storing the value -32,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,767.  All are set to zero when the script begins (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to zeroes when an EXECUTE or FCALL statement mo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processor to a new scri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below to the "Nx = &lt;expression&gt;" discussion on page 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tails on numeric expressions.  Numeric express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in place of single numeric values (where a valu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) in all commands except:  ADD, SUB, MUL and DIV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/LT/...  and IF ZERO.  An expression may be used in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only if it is entirely con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String variables are set to blank at the start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Numeric variables are set to zero at the start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EXECUTE does not reset string or numeric variables or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nditions (SUCCESS/FAILED/WAITFOR/etc).  Neither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clear WHE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EXECUTE clears any IF and SWITCH function and GOSUB st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EXECUTE clears any ON ESCAPE or ON SILENC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FCALL does not allow 'branch-back' from a called file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in the calling file.  FCALL does not reset th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implicit GOSUB (which potentially is a branch-back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be careful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GOTO must not be used to enter an IF clause or SWITCH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from within an IF clause o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Received text is not processed until RGET, PAUSE or WAIT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Keystrokes entered during a script are transmitted 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ort (unless HITKEY or SET TTHRU has been invo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defines symbols used in command syntax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cessity, some may seem cryptic at first...  bear with 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     Author's note.  A command highlighted with '-&gt;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compatible with ASPECT 1.x and PROCOMM 2.x scri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Author's note.  A command highlighted with '*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documented for ASPECT compatiblity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lemented in this version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      optional keywor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!B!C...)   Required choice: A or B or 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           String variable S0, S1, S2 ...S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x           String variable (dynamic) V0, V1, V2 ...V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           Numeric variable N0, N1, N2 ...N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&lt;label&gt;      Label identifier    (1) literal value (e.g. LAB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                         (2) a string variable (e.g.  S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                             containing a labe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3) a quoted string (e.g.  "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&lt;string&gt;     Textual value, i.e. (1) a quoted string (e.g. "...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                         (2) a string variable (e.g. S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3) a substring (e.g. S0(4:5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ing position 4 through 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4) 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&lt;number&gt;     Numeric value, i.e. (1) a quoted number (e.g. "4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                         (2) a literal number (e.g. 5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hex value e.g. 0x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                         (3) a numeric variable (e.g. N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4) a string variable (e.g. S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ch contains th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5) 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ow&gt;        Numeric value representing a row number (0-24 or 0-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the screen mode).  Expressions (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0+1) are legitimate an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l&gt;        Numeric value representing a column number (0-79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s are legitimate an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Synta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n&gt;        Numeric value representing a length (0-79).  Expre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ons (e.g. N0+1) are legitimate an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lor&gt;      Color keyword or value.  Color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Black                8    DkGrey (Dark Gre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Blue                 9    Lt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Green               10    LtGn (Light Gree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Cyan                11    Lt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Red                 12    Lt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Magenta             13    L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Brown               14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LtGrey (Light Grey) 15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:  This keyword specifies the foreground/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nd attr set through Alt-J f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AST: This keyword specifies the foreground/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nd attr (reversed) as specifi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J f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:     This keyword specifies the foreground/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nd as specified through Alt-J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ONTRAST: This keyword specifies the foreground/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und (reversed) text as specified in Alt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&lt;attr&gt;       A foreground/background attribute.  This may be u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     one of two forms: a simple value 0-255 (background*16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ground), and a parenthesized pai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[&lt;color&gt;] &lt;color&gt;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           ([DEFAULT]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           ([CONTRAST] CONTRAS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           any mix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"15" and "(black white)" ar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s to COM-AND.  "(DEFAULT)" sets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set through Alt-J for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A single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)          A digit within literal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Y &lt;string&gt;                       or ACCESSORY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SSORY statement invokes the accessory directory to (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ally) execute a new script, and (optionally) load a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ssory directory entry number is specified in &lt;string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ring&gt; is formatted exactly as with the F1 menu; it cons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 entry number 1-50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ORY 1             ; Load entry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Nothing past this point in the scrip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ccessory entry specif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 A drive:subdirectory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 A script to execute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 A program invoca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ory entries are constructed and modified with the 'r'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f the F1 menu or SET ACCESSORY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SSORY command terminates the current script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cript file is closed (and not re-entered when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pletes).  Any IF/GOSUB/SWITCH commands in effec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EXECUTE, all strings and conditions are cleared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ory script (if there is one) begins.  Parameters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be passed to an accessory script (y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ADD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 command performs the instruction:  Nz = Nx+Ny. 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is performed; should the value exceed the rang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riable, results are unpredic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ADD N1 N2 N3            ; N3 = N1+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ression may be used for Nx or Ny if it is entirely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ALARM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ARM command sounds COM-AND's alarm.  The alarm contin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ime in seconds specified through the Alt-S '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', unless overridden by the optional numeric arg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keypress terminates the alar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ALARM 10                        ; Annoy for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A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OAD statement loads a new Accessory Definition file (F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OAD command requires a file name in &lt;string&gt;. 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n unqualified file.ext (or may contain a fully pat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AD "COM-AND.ACC"             ; Load original accessory 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AD "C:\SOURCE\COM-AND.ACC"   ; Load specia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file name is limited to 27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LOAD ACCES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OCATE statement allocates up to 100 dynamic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V0, V1, ... for use by the current and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.  ALLOCATE returns success/failure according to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memory.  Please refer to Appendix I for a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allocation of variabl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 100                    ; Allocate a dynamic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number of dynamic variables is limited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ME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AME command returns the name field from the access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A directory number (1-50) must b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ME S0 5                      ; Fetch the name from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GM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GM command returns the program invocation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ory directory.  A directory number (1-50) must b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GM S0 5                       ; Fetch the pgm from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IPT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CRIPT command returns the script field from the access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A directory number (1-50) must b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RIPT S0 5                    ; Fetch the name from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ASSIGN S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IGN statement sets a string variable to a valu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may be another string variable, a literal textual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quoted string), or a substring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ASSIGN S0 "MAIL"        ; S0 now contains "MAI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ASSIGN S1 S0            ; S1 now contains "MAI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S2 S0(0:1)       ; S2 now contains "MA" (char0:cha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UBDIR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UBDIR command returns the subdirectory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ory directory.  A directory number (1-50)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UBDIR S0 5                    ; Fetch the subdir from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ATGET row col attr len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GET statement performs the GET function, i.e. 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for a length, with cursor positioning a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ATGET 0 0 15 5 S5       ; Read up to 5 chars into S5 from 0,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GET 0 0 (black white) 5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ursor is left positioned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ATOI Sx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OI statement converts a value in a string variabl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riable.  If no numeric value is found, or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s the range for numeric variables, the ERROR flag i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ASSIGN S0 "1234"        ; S0 now contains "1234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ATOI S0 N1              ; N1 now contains 1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OI S2(2:3) N2         ; N2 now contains 34 (char2:char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ATSAY row col att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SAY statement performs the MESSAGE function, i.e. 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creen, with cursor positioning and color contr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TSAY outside of the effective DWINDOW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ATSAY 0 0 15 "text"     ; Write at 0,0;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SAY 0 0 (black white)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ursor is left positioned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CR row col len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SCR statement reads the screen starting at the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by &lt;row&gt; and &lt;col&gt;, for the length specifi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variable Sx.  The screen display characters (not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ttributes) are copied into S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SCR 2 0 80 S5         ; Read the whole of line 2 into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BOX row col row col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statement draws a box over a region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ing the space within with a specified color.  The fir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arguments specify the row/column of the top-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.  The third and fourth arguments specify the row/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bottom-right of the region.  The last argument specif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attribute to use for box lines and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BOX 0 10,10 20,20 15    ; White on black:  narrow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0 10,10 20,20 (black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D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BREAK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EAK statement performs a true break. 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s set (by default) through the Alt-S menu.  Th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ignal optionally may be specified in milli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BREAK 1500              ; Send a 1.5 second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E statement terminates both the script and COM-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DTR as-is (connection, if made, is not broken). 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ded at any level (for example within a subroutine re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BYE                     ; Leave connection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Nothing past this point in the scrip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lso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CASE (&lt;string&gt;!&lt;numeri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E statement must be contained within the domai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/ENDSWITCH pair.  The CASE statement specifies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which the string variable identified is tested.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ignificant in the comparison.  If the variable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iven string (shift case excluded), the statements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E are executed, until an ENDCASE is encountered. 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argument of a CASE statement may be a liter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value.  Both string and numeric variables are allo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substring extraction (e.g.  S0(5:10))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CH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DIR statement changes the current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unqualified file name reference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CHDIR "\COM-AND"        ; Change path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 "C:\COM-AND"      ; Change drive 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CLEAR [&lt;att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EAR statement clears the screen.  It optionall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ground and foreground colors.  The &lt;attr&gt;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a new background color (if present), and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.  Note: a foreground argument requir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argu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CLEAR 15                ; Clear screen, set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(BLACK RED)       ; Clear screen, set red on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                  ; Clear screen, leave colors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sets the cursor to the top left of the scrolling reg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as defined by default, or through the DWIND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 OPEN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OG subcommands OPEN a call-log file by name, CLO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all-log file, and write to the call-log (if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OG OPEN command requires a file name.  The &lt;string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to 26 characters in length.  It may contain a 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ed file name.  A search for the given name is mad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:subdirectory and the on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OM-AND=' environment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G OPEN "Log.txt"     ; Open calllog file and start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G OPEN "E:log.txt"   ; Open calllog on a specific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G OPEN sets the SUCCESS/FAILURE condition (test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script write may choose to open a call-log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closing the default call-log, if one is established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 to accept the user's discretion in the ma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OG command writes to the call-log only if it is ope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ipt writer does not open the call-log (CLOG OPEN o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LOG ON), CLOG write statements are ignored unless ca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has been enabl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COLOR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statement changes the foreground (and optional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display colors.  The first argument specifie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.  The second argument specifies a new fo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.  Note: a background argument requires a fo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argu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COLOR 15                ; Set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(0 15)            ; Set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(BLACK RED)       ; Set red on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(RED)             ; Set foreground to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SE &lt;port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BASE statement returns the base address for th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(port is COM1, COM2...).  This value may be set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(manually) or SET COMBASE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ASE COM1 N0         ; Read current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MS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ARMS statement returns the curren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, formatted:  "bbbb,p,d,s,COMx" where "bbbb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speed, "p" is parity (E/O/N), "d" is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(7/8), "s" is the number of stop bits (1/2), and "COM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comm por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MS S4             ; Read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VECTOR &lt;port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VECTOR statement returns the vector # (0-7)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port (port is COM1, COM2...).  This value may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lt-P (manually) or SET COMVECTOR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VECTOR COM1 N0       ; Read current vecto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Sx [(##)!*]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CAT statement concatenates two strings.  The firs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target variable (Sx).  The second string is the t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catenated.  Concatenation may take place at a fixed pos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in the target, or the target may be backscann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onblank charac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1 = "MAIL"             ; Set file name 1st 4 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 S0 "_DATE"(0:1)  ; Take month num from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 S0 "_DATE"(3:4)  ; Take day num from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 S0(8) ".TXT"     ; Add extension at column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LOG OPEN S0             ; Open log file "MAILmmdd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"*" may be specified instead of an index (0,1,2...)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variable.  "*" performs the concatenation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trimm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 S0 * S1          ; Concat S1 at LENGTH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 statement terminates a COM-AND script, return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 mode.  It may be coded at any level (for example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reached 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CONNECT                 ; End of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Nothing past this point in the scrip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lso the EXIT and TERM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&lt;string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C statement computes a CRC for the string give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might be transmitted after the string for error de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cover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S0(0:19) N0         ; Compute CRC for 2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(20:24) = N0          ; Add CRC to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OI &lt;string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OI statement converts a string (1st byte) to a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  Only a single character is extracted.  The valu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variable is the charac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 = "A"                ; Place something in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OI S0 N0              ; N0 now contains a 65 (ASCII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CU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OFF statement turns off the blinking cursor. 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stored by the CURON command or upon script termin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CUROFF                  ; Turn of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CU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ON statement restores on the blinking cursor.  Thi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ffect unless a CUROFF has been used, previousl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CURON                   ; Turn back on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CURSOR Nx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statement reads the current cursor position.  N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row number, and Ny returns the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CURSOR N0,N1            ; Read current cursor 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CWHEN [(#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WHEN statement clears a WHEN setting.  10 WHEN setting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(WHEN (0), WHEN (1) ...  WHEN (9), with the unqual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WHEN equivalent to WHEN(0)).  Each must be set and cle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l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CWHEN                   ; Clear primary WHEN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HEN (0)               ; Same as C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HEN (9)               ; Clear las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DATE Sx [0!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statement stores the current system date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DATE S0                 ; Get 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is formatted according to the optional argument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and nonzero, the date is formatted mm/dd/yyy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it is formatted 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OX row col row col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BOX statement draws a box using double line borders, ov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on the screen, filling the space within with a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.  The first and second arguments specify the row/colum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-left of the region.  The third and fourth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row/column of the bottom-right of the reg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argument specifies the color attribute to use for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cen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OX 0 10,10 20,20 (black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ALLOCATE statement deallocates dynamic variables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urrently alloca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LOCATE              ; DEALLOCATE dynam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DEC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 command performs the instruction:  Nx = Nx-1. 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is performed; should the value exceed the rang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riable, results are unpredic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DEC N1                  ; N1 = N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&lt;string&gt; &lt;string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RYPT command decrypts a file (named in the first ar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) to a new file (named in the second argument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d if it exists) using a 32 character password (the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).  SUCCESS/FAILURE is set by DECRYPT.  Do not decry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lace!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YPT "SECRET.ENF" "COM-AND.EXE" "abcdefghijklmn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tatement must be contained within the domai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/ENDSWITCH pair.  The DEFAULT statement specifies a do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tatements to execute if none of the preceding CASE sta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s have been executed.  The DEFAULT case is terminat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DCASE is encountered.  Refer to SWITCH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DEFAULT clauses within a SWITCH domain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.  Only the first DEFAULT executes (if any execut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oes not need be the last statement in the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...  but should be 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TIM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TIME statement sets the default delay for the RG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, and PAUSE statements.  &lt;number&gt; is a timeout inter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cond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TIME 60              ; Set original default valu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 statement deletes a file named in th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flag is set according to the result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"COM-AND.LOG"    ; Delete file on the default d:su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DIAL &lt;string&gt;                                   or DIA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 statement invokes the dialing directory to dia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number specified in &lt;string&gt;.  &lt;String&gt; is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as with the Alt-D menu; it consists of an entry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100 prefixed or suffixed by an optional long-distanc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DIAL "1"                ; Dial entry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DIAL "@1"               ; Dial entry 1 with long-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dialing directory entry indicates a script to perfor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script is ignored when the number is dial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script.  Use the LINKED condition of IF to tes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condition.  [When a script is invoked from Alt-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D is true; otherwise it is fal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is performed as with the redial command (Alt-R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dialed every &lt;RDELAY&gt; seconds (below, see SET),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is established, or ESC is pressed.  [Note: a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set a maximum number of redial attempts through SET RDM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  This feature is ONLY available through a scri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 command sets the FAILED condition if the stateme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ctically incorrect or if an ESC was entered to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aling.  [Note: The script intrinsic "_RDPN"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the DIAL FAILED after redialing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imes (if set), or aborted by the us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 statement accepts a string argument as a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and opens a file display window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Alt-F command of COM-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DIR "*.*"               ; Show files on current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x (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ommand returns the name field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A directory number may be specified, or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d entry may be reques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S0 5                     ; Fetch the name from #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S1                       ; Fetch name of last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DIV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V command performs the instruction:  Nz = Nx/Ny. 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is performed;  should the value exceed the rang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riable, results are unpredictable.  Dividing by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yields zero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DIV N1 N2 N3            ; N3 = N1/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ression may be used for Nx or Ny if it is enti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DI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LDIR statement reads the current download drive:sub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 into the string variable S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DIR S0                      ; Read the curren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OA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LOAD statement loads a new dialing directory file (Alt-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LOAD command requires a file name in &lt;string&gt; (up to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).  &lt;String&gt; contains an unqualified file.ext (o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a fully pathed file nam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OAD "COM-AND.DIR"           ; Load original dialing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OAD "C:\SOURCE\COM-AND.DIR" ; Load speci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LOAD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UMBER Sx (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NUMBER command returns the number field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A directory number may be specified, or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d entry may be reques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UM S0 5                       ; Fetch the nbr from #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UM S1                         ; Fetch number last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 statement asserts the beginning of a loop. 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op is signalled by an UNTIL statement (which is evalu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termine if looping occur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                     ; Loop until condition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GE N0,10      ; Loop until N0 &gt;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evaluated by the UNTIL is any condition acce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IF statement (including conjunctions of conditions,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nction of conditions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(1) GOTO statements may never enter a DO loop;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eave an inner loop to return to an oute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(2) DO statements may be nested (along with IF,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, and FOR loops) up to 20 levels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may not overlap other DO loops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w-of-contr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(3) The clause of the DO statement (the statem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DO' down to the UNTIL statement) is alway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least once.  The conditional evalu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ed until the end of the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DOS &lt;string&gt; [WA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mmand executes any DOS command.  It works by 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py of COMMAND.COM (or other SHELL program, as specif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variable COMSPEC=) and passing &lt;string&gt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DOS "dir a:"            ; List files on the 'A'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keyword WAIT commands COM-AND to paus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for a keypress before the script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screen is saved prior to the DOS function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ation upon completion.  However, the screen size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fined by the DWINDOW currently in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ets the SUCCESS condition (unless the SHELL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RMS Sx (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PARMS command returns the parameters field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formatted:  rrrr,p,d,s,e (where r=rate, p = pa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ON), d = #data bits (7,8), s=#stop bits (1,2) and e=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,N," ").  A directory number may be specified, or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d entry may be reques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ARMS S0 5                     ; Fetch the parms from #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ARMS S1                       ; Fetch parms last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RIPT Sx (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SCRIPT command returns the script file nam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directory (or blanks).  A directory number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or the last dialed entry may be reques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RIPT S0 5                    ; Fetch the file from #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CRIPT S1                      ; Fetch script last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INDOW row col row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INDOW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WINDOW command defines a new scrolling region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/col pair define the new top-left, and the second row/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 define the bottom-righ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INDOW 10,10,20,70             ; Define a small scrol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INDOW CLEAR resets the scrolling region to its maximum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,0,23,79 CGA, or 0,0,42(49),79 EGA(VGA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ome' cursor position is relative to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ing region (e.g.  CLEAR statement).  The reg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'normal' when a script terminates.  SET 43 and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, if executed after DWINDOW, reset the scrolling reg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D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COM-AND appropriates the last line of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tus/LEGEND display, unless you SET STATU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DWINDOW defines the screen size for the DOS, RU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functions (for screen saves and restoration).  D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generally be turned off prior to these command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L Sx &lt;EBL 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BL statement references the global data area mainta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L (see Appendix F) if EBL is currently installed.  If EB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stalled, FAILURE is set.  If EBL is installed, th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(%A through %O, or &amp;&lt;name&gt;) is returned in Sx,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 characters long (EBL allows up to 127 character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L S0 %B               ; Fetch The second variable's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AILURE ...          ; Action if EBL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EBL command tests for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ATINT=' before inquiring for EBL's presence.  EBL use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to declare a new (hex)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LSET &amp;&lt;name&gt;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BLSET statement permits modification (and creation if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s) of EBL external variables (see appendix F) if EB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installed.  If EBL is not installed, or if spac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ermit the modification, FAILURE is set.  If EBL is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lled, the given variable (named '&amp;&lt;name&gt;) is se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Sx, up to 80 characters long (EBL allows up to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LSET &amp;USER S0         ; Set ext var to value in S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AILURE ...          ; Action if EBL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EDI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 statement invokes COM-AND's internal editor.  A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open must be specified.  Editing is a manual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hough an editor batch file may be STACK'd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).  The script proceeds when the last file open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.  Refer to the document CAEDIT.DOC for a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LSE statement must be contained within the domain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/ENDIF pair.  Statements following an IF statemen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if the condition specified evaluated true, and exec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continues until an ELSE or ENDIF are encountered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tested with the IF evaluated false,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ELSE statement (if present) are executed. 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F statemen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ELSE may carry the statement to execute on it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in which case no ENDIF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EMULATE (TTY!ANSI!VIDTEX!VT100!VT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ULATE command specifies terminal emulation.  COM-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the following emulations (refer to COM-AND.DOC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:  TTY (b/w), ANSI (color), VIDTEX (for CIS), VT-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VT-52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EMULATE TTY             ; Set screen to B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"EMULATE VIDTEX" is equivalent to "SET ENQ CIS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 &lt;string&gt; &lt;string&gt; &lt;string&gt; [SIMPLE!AU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CRYPT command encrypts a file (named in the first ar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) to a new file (named in the second argument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d if it exists) using a 32 character password (the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).  An optional keyword specifies the method (D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).  SUCCESS/FAILURE is set by ENCRYPT.  Do not encry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lace!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RYPT "COM-AND.EXE" "SECRET.ENF" "abcdefghijklmn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cripts are automatically decrypted when encounte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-AND.  You do not need to decrypt a script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it (but you may if you wish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END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END' statements terminate the domain of 'CASE'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EFAULT'), 'FOR', 'IF', 'SWITCH' and 'WHILE' stateme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  [Note, "DO" is terminated by "UNTIL".] Eac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omain statements MUST be paired with its termin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 S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 statement returns the valu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&lt;string&gt; in the current environment block.  En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nment variables are established with the DOS SET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OM-AND is entered (SET commands executed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 have no effect on COM-AND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 S5 "COMSPEC="   ; Get current shell pg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 sets and reset the FOUND flag according t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EXECU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CUTE command chains to a new script file.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file is closed (and not re-entered when th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s).  Any IF/GOSUB/SWITCH/DO/WHILE commands in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lea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EXECUTE "newfile.cmd"   ; Pick up with a new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Nothing past this point in the scrip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tring variables and conditions are retained as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new script file begins execution.  In this way, pa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ers may be passed to a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IT command terminates the script execution.  I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at any level (for example within a subroutine re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EXIT                    ; Terminate the script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Nothing past this point in the scrip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the script processor reaches end-of-file, an implic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is performed.  This is true in EXECUTed as well as F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FATSAY row col attr &lt;string&gt; &lt;par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TSAY statement performs a MESSAGE function,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the screen, with cursor positioning a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.  Parameters from the list provided are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displayed text, using a template str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FATSAY 0 0 15 "The answer is %d %s" N0 S0 ; Value and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SAY 0 0 (black white) "The answer is %d %s" N0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ursor is left positioned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  Refer to the STRFMT statement for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TR Sx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TR Nx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TTR command takes two forms, according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  In either form, the file name specification may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ral quoted string, or a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ATTR Nx" command places an 8 bit binary val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file's attributes into the targe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ATTR Sx" command formats the file attribute byt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digits into the target string (Sx).  The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8 characters, each a 0 or 1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TR S3 "COM-AND.EXE"          ; Format into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TTR command sets and resets the SUCCESS flag accord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ce of the named file.  The bits returned have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b) xxxxxxxx (ls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------------------------  Read-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------------------------- 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-------------------------- 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---------------------------  File is a volume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----------------------------  File is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-----------------------------  Archive bit for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------------------------------  Always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-------------------------------  Alway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string-form of the FATTR command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with the SET FATTR statement.  SET FATTR requir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argument, and the string-form is not directly mapp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s corresponding numeric bitwise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AL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CALL command invokes an external script as a 'subroutine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ew file is encrypted, a password is requested (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file is encrypted, the password to the old fil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upon return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ALL "SUBS.CMD"                ; Call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d file returns to the caller upon an FRETURN instru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 If end-of-file or EXIT is encountered in th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e script terminates.  [Note: "IF FCALLed"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termine if the current file was entered via FCAL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ALL does not allow a branch out of the called file bac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's file.  Labels in an FCALLed file MAY dupl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in the caller's file.  Note: ON ESCAPE is not rese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via FCALL, and unless the new script has the iden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, the script fails (label not found) o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erformance purposes, FCALL does NOT close the call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new script file is opened.  All script files are cl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exit... however, a recursion amongst scripts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me all DOS file handles.  Avoid pairs of script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cript FCALLs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ALLs may be nested to a depth of up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FCLOS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FCLOS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CLOSEI and FCLOSEO commands close a file opened fo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utput.  FCLOSE&lt;I!O&gt; on a file not opened does not hu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.  When a file is closed, all blocks pend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ed to the 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FCLOSEI                 ; We're done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, when opened for output in TEXT mode, COM-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dd a final ^Z (ASCII EOF convention).  The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 may choose to precede FCLOSEO with a 'WRITE ^Z"'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dic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Sx &lt;file&gt; [0!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DATE command places the date last modified (as know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) into the target string (Sx).  The file na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 literal quoted string, or a string variable. 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rmatted according to the optional format argument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and nonzero, the date is formatted mm/dd/yyy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it is formatted mm/dd/yy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ATE S3 "COM-AND.EXE" 1        ; Format date into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DATE command sets and resets the SUCCES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RST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IRST command initializes a wildcard lookup.  If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 after FFIRST, file names may be obtained using the F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Only one thread of file name lookups is perform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time;  invoking FFIRST when there are more file nam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turned terminates the previous threa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IRST "*.asm"                  ; Initializ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FGETC S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FGETS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GETC and FGETS commands read a character (FGETC)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(FGETS) from a file into a string variable. 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ust be opened by a previous FOPENI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EXT mode, the FGET commands translate CR/LF pair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to single LFs.  No tab expansion is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EXT mode, the FGET commands stop on an ASCII EOF (Ctl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ETC reads a single character into Sx(0:0).  FGETS read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80 characters into Sx.  If the input file was opened i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the read string terminates at the 80th byte or a CR/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 (placed in Sx as a single LF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FGETS S0                ; Read up to 8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GET commands set the EOF condition on input EOF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tested with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lso: FREAD and RE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FIND Sx &lt;string&gt; [N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D command tests for a substring within a target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is not significant.  This command sets the FOUND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F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FIND S0 "sentence"      ; Test for the word 'sentenc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optional numeric variable argument.  If suppli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(0,1,2,3...) to the substring within the target st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 the indicated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XT  Sx [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NEXT command returns file names from a wildcard look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UCCESS is set after FNEXT, the given string variabl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s the next file name from the template match begu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IRST.  IF FAILURE is set, the string variable is als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ull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XT S0                        ; Return 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XT S0 QUAL                   ; Return fully qualifi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 lookup must be initialized with the FFIRS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'QUAL' modifier controls whether the returne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"name.ext" or fully qualified with drive: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FOPENI &lt;file&gt; [TEXT!BINAR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FOPENO &lt;file&gt; [TEXT!BINARY!APP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PENI and FOPENO commands open a file for input or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-AND currently supports one file opened for input and o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at any one time.  I/O to/from the file is block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pened for input may be declared TEXT or BINA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statement.  The default is TEXT.  When the file is op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itioned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pened for output may be declared TEXT or BINA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statement.  The default is TEXT.  On output, unless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pecified, the file is purged if it existed previously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if APPEND is specified, the file is created if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st, and positioned to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FOPENI "COM-AND.UFL" TEXT       ; Open file in tex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PENO "COM-AND.LOG" TEXT APPEND; Open file, add to ol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PEN commands set the SUCCESS flag according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FCLOSE, FGET, FPUT, FREAD, FWRITE, READ and WRIT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f input/output file handling.  Also refer to REWI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AVE and FRESTORE for positioning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x = &lt;init&gt; &lt;final&gt; [&lt;step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 statement asserts the beginning of a loop, contro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value of a specific numeric index.  The initial 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value, and an optional step value ar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f a step value is not specified, a step of 1 is us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 statement initializes the index variable to th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and performs commands until an ENDFOR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ENDFOR, the index is incremented (or decremented)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value and the result tested against the given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ep is positive, the loop terminates when the inde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the final value.  If the step is negativ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terminates when the index is less than the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0 = 1,10           ; Loop for 10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(1) The STEP and FINAL values are evalua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tatement is encountered.  Changing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has no effect o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(2) The loop index specified should not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in the loop.  The results are unspecified 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(3) GOTO statements may never enter a FOR loop;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eave an inner loop to return to an oute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(4) FOR statements may be nested (along with IF,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and DO loops) up to 20 levels.  However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not overlap other FOR loops, or other flow-of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(5) The FOR loop executes once, unconditionally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ounds tes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FPUTC S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FPUTS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PUTC and FPUTS commands write a character (FPUTC)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(FPUTS) from a string variable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 must be opened by a previous FOP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EXT mode the FPUT commands translate LF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to CR/LF pairs.  No tab compress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UTC writes a single character from 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UTS writes up to 80 characters from Sx,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he value in S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FPUTS S0                ; Write up to 8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lso: FWRITE and WRI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FREAD Sx Nx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AD command reads a string (up to Nx characters)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into a string variable.  The input file must be ope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previous FOPENI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EXT mode, the FREAD command translates CR/LF pair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to single LFs, and the read operation ends.  No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is performed.  If the input file was opened i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the FREAD commands stop on an ASCII EOF character (Ctl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AD reads up to 80 characters into Sx.  If the input fil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ed in TEXT mode, the read string terminates at the 80th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t a CR/LF pair (placed in Sx as a single LF).  The 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is placed in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FREAD S0 80 N4          ; Read 80 bytes; count read in 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AD command sets the EOF condition on input EOF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tested with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lso: FGETC/FGETS/READ, and especially no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E statement returns the free space (as a numeric 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given disc.  The second operand specifies the drive (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used for the default drive) as "d:", where d = a,b,c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S0 "C:"                   ; Get free space o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returned string is (usually) too lar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presented in a 16-bit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TO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TOR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STORE statement restores the last saved posi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input or output file.  The FRESTORE statement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CCESS flag according to save-stack underflow.  See F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for more detai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STOREI                      ; Restore last save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TURN command returns returns from an FCALL instr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 is closed, and the previous file (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FCALL) continues.  On return from FCALL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file is encrypted, the previous passwor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a second ti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TURN                         ; Return to call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CALL stack is limited to a depth of 10 F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AVEI [CLEAR!SHIFT!PO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AVEO [CLEAR!SHIFT!P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SAVE statement saves the current file position (inpu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) on a stack for later repositioning (FRESTORE). 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positions may be saved for each file.  The SUCCESS fla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/reset according to save-stack overflow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AVEI                          ; To come back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subcommands are useful to manage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AVE[I!O] CLEAR                ; Zeroes the save-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AVE[I!O] SHIFT                ; Shifts the stack dow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AVE[I!O] POP                  ; Throws away last saved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ropriate file must be open before FSAVE is us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LOSEx (and FOPENx) instruction clears its save-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IZE Sx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SIZE command sets the file size (up to seven digits)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string (Sx).  The file name specification may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ral quoted string, or a string variable.  The SIZ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with leading zeroes blanked and the string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ied in a space of 7 character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IZE S3 "COM-AND.EXE"          ; Format into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SIZE command sets and resets the SUCCESS flag ac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resence of the named file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string is (usually) too large to use as a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Sx &lt;file&gt; [0!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TIME command sets the time last modified (as known by D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target string (Sx).  The file name specification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literal quoted string, or a string variable.  The ti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according to the optional format argument (if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nzero, the time is formatted hh:mm:ss where hh is 0-2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it is formatted hh:mm:ss with a final AM or 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IME S3 "COM-AND.EXE" 1        ; Format military time into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TIME command sets and resets the SUCCES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FWRITE Sx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WRITE command writes a string from a string vari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.  The length of the string variable i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Nx.  The output file must be opened by a previous FOP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EXT mode the FWRITE command translates LF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to CR/LF pairs.  No tab compress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WRITE writes up to 80 characters from Sx,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FPUTS S0 75             ; Write 7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lso: FPUTC/FPUTS/WRITE and especially the 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GET Sx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T command reads the keyboard for text.  Text ent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 by a carriage return, or, if the optional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was supplied, after &lt;number&gt; characters.  Keyent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ed back to the screen.  Escape entered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command terminates the scrip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MESSAGE "^MEnter a password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GET S0 8                ; Get up to 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GETFILE ASCII   &lt;string&gt;     ; A.K.A. Buffer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ILE BPLUS                ; CompuServe B+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GETFILE BYMODEM              ; Batch Y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GETFILE BYMODEMG             ; Batch YMODEM-G (BYMOG works to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GETFILE CISB                 ; CompuServe B-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GETFILE KERMIT               ; Kermit or Super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ILE QUICKB               ; CompuServe Quick B-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GETFILE RXMODEM &lt;string&gt;     ; Relaxed CRC or Checksum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GETFILE WXMODEM &lt;string&gt;     ; Windowed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GETFILE XMODEM  &lt;string&gt;     ; CRC or Checksum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GETFILE YMODEM  &lt;string&gt;     ; Simple YMODEM (not True ... (TM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ILE ZMODEM               ; ZMODEM transfer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TFILE statement initiates a download using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protocols.  The &lt;string&gt; argument must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file name.  The GETFILE command sets SUCCESS/FAIL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according to result of the transf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GETFILE XMODEM "com-and.arc"  ;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n the cases of CISB (B+/QuickB), KERMIT,ZMODE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YMODEM (G), the host tells COM-AND the name the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on your machine.  If the name duplicates an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characters of the extent are replaced by '$' (righ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).  [If BPlus/ZMODEM recovery is enabled, th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s up where a failed transfer stopped, using the old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With ASCII transfers, you must manually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ture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XMODEM and YMODEM (XMODEM1K) automatically purge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f it exists.  No manual interven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ZMODEM and CIS-B (B+/QuickB) provide an automated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  The automated function is NOT available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unless the script is 'reading the port', i.e.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GET, PAUSE or SUSP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ZMODEM recovery (of a failed transfer) may be enabl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d with the SET ZMODEM RECOV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BPlus recovery (of a failed transfer) may be enabl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d with the SET BPLUS RECOV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GOSUB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OSUB statement transfers control to the label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.  When a RETURN statement is encountered,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s at the next statement (after the GOSUB).  GOSUB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nested to a maximum stack depth of 20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UND                ; Test result of a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GOSUB "SUB"          ; If we found it, transfer t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ENDIF                ; .. and return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EXIT                    ; End of main-line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U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MESSAGE "..."           ; Issue a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RETURN                  ; And return to after the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ollowing are legitimate GOSUB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GOSUB LABEL             ; Direct LABE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GOSUB "LABEL"           ; Quoted LAB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S0 "LABEL"       ; Assign label name to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S0                ; And goto the label in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cannot GOSUB to a label in a file that has F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.  This includes ON ESCAPE GOSUB and ON SIL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conditions (see below).  The FCALLed file may how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label duplicating one in the caller's file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the GOSUB transfers to the label in the FCAL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OTO statement unconditionally transfer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specified in &lt;label&gt;.  If &lt;label&gt; occurs more than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cript file, control is transferred to the one nea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the scrip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IF FAILURE              ; Test previous command 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GOTO "ERROR"         ; Branch if it didn'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ENDIF                ; End error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EXIT                    ; Terminate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GOTO's may be used to transfer control out of an I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DO, or WHILE clause.  However:  GOTO's should nev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transfer control INTO one or the other clauses of an I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DO or WHILE structure.  This warning includes transfer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 IF clause into an enveloping IF clause.  "Un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" or "Unexpected ENDCASE" error messages result from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acti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ndition            ; Example of a nest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SKIP_It      ; This is INVALID!!!  It bran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             ; .. into an IF clause out of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_It:                ; This label is within the out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                ;        !!! INVALID 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                ; End of outer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 GOSUB statement, the operand of a GOTO statemen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literal label, a quoted label, or a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label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GOTO's may not be used to transfer control ou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.  "Stack overflows" are eventually report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GOTO's do not exit an FCALLed file to reach a labe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evious file (the caller or caller of caller).  The domai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used by GOTO is the current script file, 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call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NGUP command terminates the modem connection (if conn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has been established).  It changes CONNECTED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ested with the IF statement, if true CD is enabl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HANGUP                  ; Disconnect:  we'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IF [NOT] &lt;condition&gt; [&lt;stateme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statement tests a stated condition, and transfer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the result of the test.  The IF statement may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ement to perform conditionally, or it may prece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to execute if the evalua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ter case, and ONLY in that case (wher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ly executed follow the IF statement), the scrip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n optional ELSE clause, to execute if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is found false.  The domain of this form of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is terminated with an END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ruction of the IF statements may be nested up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stack depth of 20 (with SWITCH DO, FOR, WH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IF &lt;condition&gt;          ; Test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GOSUB "TRUE"         ; .. execute this if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ELSE                    ; Optional ELSE cl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GOSUB "FALSE"        ; .. execute this if condition 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ENDIF                   ; End o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qually legitimate construction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condition&gt; GOSUB "TRU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&lt;condition&gt; GOSUB "FAL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IF &lt;condition&gt;          ; Test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GOSUB "TRUE"         ; .. execute this if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GOSUB "False"      ; ENDIF-les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however, the following invalid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OSUB "TRUE"         ; This statement allows NO ELSE or 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GOSUB "False"      ; Therefore, this statement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nditions may be joined with AND, OR, and XOR with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tatement.  Parenthesization is also supported.  This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cussed below, after &lt;condition&gt;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keyword NOT may precede the condition being t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verse its meaning.  IF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D       The ALLOCATED condition is true if dyn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s are current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 Sx        The ALPHA condition test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given string.  It is true if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-Z or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CONNECTED       The CONNECTED condition is set and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rding to the CD (carrier detect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.  If your modem does not report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, then this condition is not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x      The CONTROL condition test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given string.  It is true w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has a value less than 32 (' 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          The ERROR condition is set and re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processor after each comman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is syntactically or seman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alid, this condi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EOF             The EOF condition is set and re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FGETS/FGETC/FREAD/REA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HITKEY          The HITKEY condition is true if a 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ending (it has not been read).  Note: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is function suspends normal type-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l a GET/MGET/ATGET/MATGET/KEYGET/K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erformed, regardless of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of HITKEY may inhibit ESC term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FAILED          The FAILED condition is simply "NOT SUCC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ALLED         The FCALLED condition tests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file was entered via an FCALL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t (if is false unless an FRET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Sx Sy [Nx] The FIND condition is actually a FIND 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ed within the IF statement. 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KEY            The FKEY condition works in a fashion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HITKEY.  FKEY waits for a function 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t an ASCII key).  ASCII keystrok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d-through (if TTHRU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[(#)]      The FLAG condition tests 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flag number # (0-9).  Flags are s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script instruction S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FOUND           The FOUND condition is set and re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st FI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           The FULL condition works in a fashion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OFF.  FULL is true when COM-AND has XOFF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side (flow control must therefor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for this test to have m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DLFILE Sx     The ISDLFILE condition is actually a ISDL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ed within the IF statement. 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FILE Sx       The ISFILE condition is actually a IS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ed within the IF statement. 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CFILE Sx     The ISSCFILE condition is actually a ISSC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ed within the IF statement. 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LINKED          The LINKED condition is true whe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executed was invoked from a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MONO            The MONO condition is true if the C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nochrome monitor (mod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x         The NULL condition tests the give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is true if the string is blank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Sx      The NUMERIC condition tests the first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 of the given string.  It is tru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s one of the characters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       The PRINTER condition tests f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abled through COM-AND (PRINTER ON!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        The OVERLAY condition tests for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achine language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       The RECEIVE condition tests fo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nding on the comm port.  It is true i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more characters are read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Sx      The SPECIAL condition tests the first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 of the given string.  It is tru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is not alpha, numeric 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MP Sx Sy    The STRCMP condition is actually a STRC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ed within the IF statement. 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function are identical to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UCCESS         The SUCCESS condition is set and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rding to the result of the last GET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FILE, ISFILE, RGET, DOS, RUN, LOG OP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FIRST, FNEXT, FDATE, FTIME, FSIZE, F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NAME, REWIND, DELETE and D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           The TRACE condition tests the TRACE ON!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WAITFOR         The WAITFOR condition is set and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last WAIT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FF            The XOFF condition tests to determine if an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ived from the host is currently pe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 flow control must be ON for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ZERO Nx         The ZERO condition must be qualifi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eric value/variable. 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if the evalua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Expressions may be used in place of N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expression is parenthesiz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"IF ZERO (N0-10)"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&lt;cc&gt; Nx Ny      Numeric conditionals are expressed as &lt;c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here &lt;cc&gt; may be EQ, LT, GT, LE, GE, 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ed by two numeric values/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LT N1 N2 is interpreted: IF N1 LT 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"NE" is not ASPECT/PROCOM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An expressions may be used in place of N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Ny, if the expression is parenthes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: "IF GT (N0-5) 25"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x &lt;cc&gt; Ny      COM-AND allows the normal comparison form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l.  However, as conditional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parentheses, the first numeric expr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on DOES NOT allow parentheses. 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ens of a conditional expression are tak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y to the conditional, not the numeric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(N10-2) eq 5   ; Always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N10-2 eq 5     ; Is 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(N10-2 eq 5)   ; Is fine,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iscussion continues on the next p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IF &lt;condition&gt;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nditions may be joined with AND, OR, and XOR with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tatement.  Parenthesization is also supported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FLAG(0) or FLAG(1)) and FLAG(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    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's FLAG(2) with the negated result of an OR between FLAG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LAG(1).  All clauses are evaluated before the IF is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ed.  In simpler words, FLAG(2) must be "on", AND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(1) and FLAG(0) must be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NOT applies to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tical "(FLAG(0) or FLAG(1))".  When "NOT" prece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without parentheses it applies ONLY to that con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  For example the two fragments below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FLAG(0) and FLAG(1)  =   IF NOT FLAG(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                    =      IF FLAG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ENDIF                    =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       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 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INC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C command performs the instruction:  Nx = Nx+1. 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is performed;  should the value exceed the rang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riable, results are unpredic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INC N1                  ; N1 = N1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INIT N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IT statement assigns a value to a numeric variable ju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assigns a value to a string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INIT N5 5               ; Initialize 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Nx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statement performs a machine level INPUT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ddress given.  WARNING: If you're not sure w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achine level INPUT instruction' is... do not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N0 0x61           ; Read the speaker driv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LFIL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SDLFILE statement tests for the presence of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&lt;string&gt; in the current download directory (see SET DLDI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ring&gt; must contain an unqualified file.ext, (it sh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a fully pathed file name).  ISDLFILE sets the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according to the presence of the nam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DLFILE "COM-AND.EXE"  ; Is this file in download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SDLFILE may also be used with IF as the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(e.g. IF ISDLFILE S0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ISFIL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SFILE statement tests for the presence of a file nam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ring&gt;.  &lt;String&gt; contains an unqualified file.ext (o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a fully pathed file name).  ISFILE sets the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according to the presence of the named 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ISFILE "COM-AND.EXE"    ; Is this file in current di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FILE "D:\COM-AND\COM-AND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SFILE may also be used with IF as the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(e.g. IF ISFILE S0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CFIL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SSCFILE statement tests for the presence of a pot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file named in &lt;string&gt; in the current directory 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:subdirectory specified through the COM-AND= envir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variable.  &lt;String&gt; must contain an unqualified file.ex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may contain a fully pathed file name).  The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set according to the presence of the nam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CFILE "STCLOGON'     ; Is this file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SSCFILE may also be used with IF as the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(e.g. IF ISSCFILE S0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ITOA Nx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OA statement converts a value in a numeric vari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ing variable.  The value is left justified, with l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es suppress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0 = 0                  ; N0 now contain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ITOA N0 S1              ; S1 now contains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C Nx Sx[(#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OC statement converts a value to a single character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ASCII values).  Only a single character is deposi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8 bits of the valu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0 = 1                  ; N0 now contains 1 (which is SO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OC N0 S1              ; S1(0:0) now contains S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KEYGET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GET statement waits for and reads a single keystro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ed string is formatted to distinguish the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able ASCII keystrokes return one character in 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printable ASCII keystrokes (e.g.  ESC) are returned a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digits (e.g.  ESC returns "1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keys (function and cursor keys) are returned as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digits, the last two being '00'.  For example, the F1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turned as "3B00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KEYGET S3               ; Read one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K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FLUSH statement flushes the keyboard of keystroke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tended for conditions where type-ahead is not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  under error condition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KFLUSH                  ; Throw away ke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D command returns a long distance string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(or blanks).  A directory number may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,1,2,3,4 are allowed, 1="+",2="-",3="#",4="@", and 0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holder).  Note the number field is not optiona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D S0 1                         ; Fetch the "+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GEND statement places the given text into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25th line of the screen.  If &lt;string&gt; is blank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reverts to COM-AND status line notes during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END "Scripted host mode in effect: Press ESC to ab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Sx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NGTH statement computes the current length of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 (1,2,3...80) and places length in the numeric variable N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 = "   "              ; Set-up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S0 N0            ; N0 should now contai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lengths range from 0 through 80, while character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from 0 through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J command left justifies the contents of the given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(within its actual length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J S0                           ; Lef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(DIAL!MACR!ACCE) &lt;f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(STRING!NUMERIC!ALLOC!FSAVEI!FSAVEO) &lt;f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D command loads a settings file (either the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macro definition, accessory definition, defaul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llocated variables) or script values (strings/numeric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d variables, or FSAVEI/O stacks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DIAL "com-and.dir"         ; Load original dial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DEFAULT                    ; Note: takes no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STRING "strings.tmp"       ; Reset S0-S29 to saved 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"LOAD DIAL &lt;name&gt;" is equivalent to "DLOAD &lt;name&gt;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OAD, ALOAD and RESET are similarly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LOCATE &lt;number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TE statement positions the cursor to the ro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the column specified by the arguments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is the row number (0-24, or 0-42).  The secon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column number (0-79).  Note:  a column argument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ow argu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LOCATE  0,0             ; Position to home (upper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LOG OPEN &lt;strin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LOG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LOG SUS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LOG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MARKED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 subcommands OPEN a file for logging, CLOSE an open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SUSPEND logging, RESUME logging after suspension, and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tamp MARKing in the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 OPEN command requires a file name in &lt;string&gt;. 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n unqualified file.ext (or may contain a 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ed file name, not PROCOMM compatibl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LOG OPEN "Log.txt"      ; Open log file and start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OPEN "E:log.txt"    ; OPen log on R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OPEN sets the SUCCESS/FAILURE condition (tes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ER statement lower cases all alphabetic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S5                ; Force all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MACRO &lt;number&gt; [S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statement (1) transmits macro entry number 0-9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Macro Definition file (Alt-M) or (2) depos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string 0-9 into a string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MACRO 8                 ; Send macro #8, which wi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8 S0              ; Read macro #8 into a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MANUA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 statement invokes an interactive window (i.e. a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RT mode, in response to an Alt'd Key).  The number oper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scan code equivalent of the Alt'd or Function ke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voke the window in interactive mo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0x2000            ; Invoke Alt-D (Alt-D = 0x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active window is terminated with ESCape (in all c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Alt-F10).  The script author is referred to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keycodes for the operand.  Simply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 Q,W,E,R,T,Y,U,I,O,P        -&gt; 0x10 through 0x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 A,S,D,F,G,H,J,K,L          -&gt; 0x1E through 0x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 Z,X,C,V,B,N,M              -&gt; 0x2C through 0x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through F10                  -&gt; 0x3B through 0x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 1,2,3,4,5,6,7,8,9,0,-,=    -&gt; 0x78 through 0x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 PgDn                      -&gt; 0x49, 0x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lues make the first two digits of the hex equival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two digits are always '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MATGET row col attr len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TGET statement performs the MGET function, i.e. 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for a length with masked echo, with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and color contro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MATGET 0 0 15 5 S5      ; Read up to 5 chars into S5 from 0,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GET 0 0 (black white) 5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cursor is left positioned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CR command reads the modem control register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8 bit value in a numeric regis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R N0                  ; Read th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bits of the MCR are (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's documen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b) xxxxxxxx (ls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------------------------  DTR (data terminal read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-------------------------  RTS (request to se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--------------------------  OU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---------------------------  OU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----------------------------  LOOP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----------------------------- 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------------------------------ 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-------------------------------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MDIAL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DIAL statement dials the number in &lt;string&gt; manuall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&lt;string&gt; must be a valid (to the modem) telephone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, and is limited to 14 characters widt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MDIAL "245-9110"        ; Dial P/Link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DIR statement creates a subdirectory specified as dri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n the string operand.  MDIR performs exactly a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command, succeeding and failing in exactly the same ca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R sets SUCCESS or FAILURE according to the resul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R "A:\TEMP"             ; Create a temp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MESSAG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statement displays a line of text on the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.  If logging is enabled, the text is logged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haracters (such as ^G, bell) are embedded in the 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.  No carriage return/line feed is issu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ring&gt; unless contained in &lt;string&gt;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MESSAGE "^GDialing the SOURCE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MGET S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GET statement works exactly as the GET statement, t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rom the keyboard (up to a carriage return or &lt;numb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).  However, the echo is 'masked'.  Asterisks are echo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lace of the entr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MESSAGE "^MEnter a password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MGET S0 15              ; Get up to 15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TRANSMIT S0             ; Transmit th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TRANSMIT "^M"           ; And a cr to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MLOA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LOAD statement loads a new Macro Definition file (Alt-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LOAD command requires a file name in &lt;string&gt;. 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n unqualified file.ext (or may contain a 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ed file nam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MLOAD "COM-AND.MAC"           ; Load original macro 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OAD "C:\SOURCE\COM-AND.MAC" ; Load special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file name is limited to 27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LOA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R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R command reads the modem status register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bit value in a numeric regis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R N0                  ; Read the M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bits of the MSR are (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's documen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b) xxxxxxxx (ls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------------------------  Change in 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-------------------------  Change in DS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--------------------------  Change in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---------------------------  Change in received line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----------------------------  CTS (Clear to se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-----------------------------  DSR (Data set read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------------------------------  RI  (Ring indicat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-------------------------------  RLSD (received line sig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MUL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UL command performs the instruction:  Nz = Nx*Ny. 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is performed;  should the value exceed the rang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riable, results are unpredic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MUL N1 N2 N3            ; N3 = N1*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ression may be used for Nx or Ny if it is enti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 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expressions may be computed and assigned directl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"Nx = &lt;expression&gt;".  &lt;Expression&gt; is any legiti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gebraic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0 = N1*(N2+N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0 = N5 = N1*(N2+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may be literal or numeric variables. 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+", (additio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", (subtractio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", (divisio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, (multiplicatio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\", (returns the remainder of divisio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="  (store partial resu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~"  (bitwise complemen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&amp;"  (bitwise AND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|"  (bitwise OR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^"  (bitwise XOR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es may be used to clarify ambiguous expressions (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es are used, the expression is evaluated from lef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), with the following preced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(",")"                 highest preced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~", "&amp;", "|", "^"      second preced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, "/" and "\"        third preced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+" and "-"             fourth preced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="                     lowest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riables may also be 'indexed'.  For example, N0[1]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1, N1[1] is N2, and so on.  Arithmetic expressions are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dices.  Indices may be used on either side of a store (e.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0[N1] = N2[N3]").  An index does not 'wrap' (i.e.  N0[-1]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0, not N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and substrings may be used if they contain valid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 A zero is used (and an error message is issued)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does not contain a valid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&lt;address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statement performs a machine level OUTPUT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ddress given.  WARNING: If you're not sure w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achine level OUTPUT instruction' is... do not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N0 0x61          ; Write the speaker driv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SCAPE GOSUB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 ESCAPE GOSUB statement specifies special ac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when the operator presses the ESC key.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, the operator is prompted "Do you wish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?".  The script writer may choose to intercept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ith a subroutine for the special ac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SCAPE GOSUB ESCAPE  ; Subroutine label had bes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 GOSUB statement, the operand of this statemen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teral label, a quoted label, or a string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Giving the label as blank is equivalent to th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SCAPE CLEAR, below.  The ON ESCAPE label may be read (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_ONEScape" intrinsic), changed, and later reset to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ndition, using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OPEN provides its OWN escape handler.  When WCLO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, the ON ESCAPE label prior to the WOPEN is re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ON ESCAPE used during a WOPEN sequence has NO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Although the ON ESCAPE label is NOT cleared upon FCA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FRETURN, the ON ESCAPE label holding at FCALL is replac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ON ESCAPE used during a FCALL has NO effect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CAL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SCAPE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 ESCAPE CLEAR statement clears a previous ON ESCAPE GOS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.  After this statement, pressing the ESC key result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-AND prompt "Do you wish to terminate the script?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SCAPE CLEAR         ; Return to defaul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ILENCE GOSUB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 SILENCE GOSUB statement specifies special ac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after a &lt;duration&gt; of silence on the comm lin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uration&gt; defaults to 300 seconds (5 min), and may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ET SIL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ILENCE GOSUB Disconn ; Subroutine label had bes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 GOSUB statement, the operand of this statemen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teral label, a quoted label, or a string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script must read the comm port... 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  RGET, or PAUSE.  Note:  SUSPEND supercedes th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ENC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hen the GOSUB is executed, the ON SILENCE trap is 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To use it again, a new ON SILENCE GOSUB must be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st in the subroutin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ON SILENCE command 'primes' the timer. 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op containing ON SILENCE... never times out!  The tim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ILENCE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 SILENCE CLEAR statement clears a previous ON SIL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.  After this statement, the comm port is not t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ilenc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ILENCE CLEAR        ; Return to defaul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&lt;file name&gt; [&lt;addr&gt;] ; Load a file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CLEAR                ; Clear a load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VERLAY statement loads an EXE or COM format file as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subroutines for COM-AND scripts.  Routines in the o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 are invoked with the SCALL state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"talker.ovl" 9  ; Load voice synth; end entry =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VERLAY statement sets SUCCESS/FAIL according to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attempt.  Refer to Appendix K for mor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address specifies an entry point to invoke (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ameters) when the overlay is terminated.  Invo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if specified (unless the end-entry address is invo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script through an SCALL).  The end-entry point is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y operation would terminate the overlay (e.g. 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overlay is loaded, or on Alt-X COM-AND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PAUSE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USE statement pauses the script file for a given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.  The delay period defaults to 60 seconds, bu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ly set with the numeric argument.  Text received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USE is displayed, and analyzed for WHEN trigger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PAUSE 300               ; Pause for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FORM statement executes the given string as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modifying code is not recommended, but remote contro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-AND is easily implemented with this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 = "EXIT"             ; Place a command in S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S0              ; Execute S0 as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 statement plays the BASIC encoded music statem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ring&gt;.  The ERROR condition is set if the string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d (and is therefore not sounded).  Refer to Appendix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yntax of the play state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"t220 l8 edcdeee2 ddd2 egg2 edcdeee2 ed.d8edc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value is received (either RGET, GET or MGET),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'!'s and '^'s that would be interpreted as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('!' = carriage return, and '^' = control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RVE command, applied to a received string vari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s the value so that a subsequent TRANSMIT o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nds exactly what was receiv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S9 40 N0           ; Read 40 ch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RVE S9             ; Note: PRESERVE can expand 40 ch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9                ; .. to 80 - copy up to 40 to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Once a string is PRESERVE'd, the preserved value ho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oss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PRESERVE does not preserve tildes (which TRANSMIT t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 as 1/2 second delays - change MDCHAR to effect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 command sends the &lt;string&gt; to the LP1 logging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ual string edits are performed first;  however, un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no line advance is perform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command ignores the setting of the PRINTER ON!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tl-PrtSc) state;  it prints regardless.  Printer error ab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, but the next PRINT command is not disabl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^L"              ; Send a top-of-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PRINT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command turns on and off the local LP1 logg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(and echoed)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IT command terminates the script execution and COM-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coded at any level (for example within a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 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QUIT                    ; Terminate the script a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lso the 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DIR statement removes a subdirectory specified as dri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n the string operand.  RDIR performs exactly a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D command, succeeding and failing in exactly the same ca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DIR sets SUCCESS or FAILURE according to the resul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DIR "A:\TEMP"             ; Remove a temp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Sx Nx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 command reads a string (up to Nx characters)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variable.  The input file must be opened by FOPE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reads up to 80 characters into Sx.  If the input fil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ed in TEXT mode, the read string terminates at the 80th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t a CR/LF pair (NOT placed in Sx as a single CR).  The 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is placed in Ny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S0 80 N4           ; Read 80 bytes; count read in N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EXT mode, the READ function terminates when a CR/LF is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ed.  In TEXT mode, tabs are expanded to blanks.  I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the READ command stops on an ASCII EOF character (Ctl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on true end-of-file (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EXT mode, when an empty record is encountered (i.e. CR/LF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ed length is 0 and the returned buffer is empty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cord longer than 80 characters is encountered,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returns a length of 80 and subsequent READ statement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remainder of the record.  Special note should b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ases where a length of 80 exactly is returned.  Shoul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READ return a length of 0, the record was 80 text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, and the 0 length record represents the record's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 command sets the EOF condition on input EOF.  Thi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ested with an 'IF EOF'.  On EOF the buffer is returned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&lt;oldfile&gt; &lt;new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NAME statement renames a file named in the comman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flag is set according to the resul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"COM-AND.LOG" "COM-AND.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DUCE statement performs a function opposite to the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 statement.  Doubled "!"s, "^"s and "`"s are reduc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character.  [When transmitted, or written to di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!!" is written as "!", "!" is written a &lt;cr&gt;, and so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S0               ; Reduce doubled "!"s, "^"s, and "`"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ET statement restores default settings (Alt-S, Alt-O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) to their load-time values.  It also restores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subdirectory.  It does not reset the current sub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 or the scrolling region coordinat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  ; Equivalent to LOAD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[ALL]                ; Optional operand -&gt; restore all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ORE statement restores an area saved by the SAVE sta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to the screen.  The coordinates used by the SAV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mplicit to the RESTORE statement.  The RESTOR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SUCCESS flag according to save-stack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                ; Restore sav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command transfers control of the script process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GOSUB executed.  RETURN effectively cancels the do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IF or SWITCH statement being processed.  The RETURN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ded at any level (for example within an IF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LAB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RETURN                  ; Return to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WIND statement rewinds the input file (if open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flag is set according to the result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IND                  ; REWIND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R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FLUSH command flushes the receiver buffer of received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being flushed is not displayed at the CR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RFLUSH                  ; Flush anything lef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HANGUP                  ; Disconnect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RGET Sx [&lt;number&gt; [&lt;number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GET command reads the comm port for text.  Received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erminated by a carriage return (in RMODE ASCII), or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first numeric argument was supplied, after &lt;numb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Receipt may also be terminated after a stat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tated period of time (default is 60 seconds; the valu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with the optional second numeric argument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RGET S0 24 300           ; Wait up to 5 mins for 2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delay interval cannot be specified without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argument (length) also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WHEN triggers are performed during an RGET, the 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must be greater than the largest WHEN trigger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WHEN trigger is encountered in a string, all text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cluding the WHEN trigger is 'eliminated' (i.e.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by the 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GET sets the SUCCESS/FAILURE condition (which may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 with the IF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GET reads with either an ASCII or BINARY mode.  Its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CII.  In ASCII mode, nulls and linefeeds are igno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returns end the RGET, and backspaces are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inary mode, the RGET is terminated only by length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GET mode is set with the SET RMO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J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J command right justifies the contents of the given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(within its actual length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J S0                           ; Righ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D &lt;modulus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ND command computes a random number (small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modulus value) and places the value in N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D 6 N0                ; Roll one six faced die (n0 = 0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RUN &lt;string&gt; [WA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N command executes any external program 'on top o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-AND.  The RUN command fails if there is insu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load the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may be passed to the new program by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after the file na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RUN "VCOLIB.EXE"             ; Load VCOLIB (menu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"VCOLIB.EXE L GENIE.FLB" ; Load and list to 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keyword WAIT commands COM-AND to paus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, waiting for a keypress before the script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ets the SUCCESS condition according to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returned to DOS by the targ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screen is saved prior to the RUN function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ation upon completion.  However, the screen size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fined by the DWINDOW currently in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ow col row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E statement saves an area of screen on a stack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nd second arguments specify the row/column of the t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region.  The third and fourth arguments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/column of the bottom-right of the region.  Up to 20 reg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saved at one time (given sufficient space).  The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is set/reset according to save-stack overflow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0 10,10 20,20       ; Save a narr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RESTORE, and the note on screen-save stack space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PEN.  When SAVE returns FAILED, do NOT perform RESTORE.  H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, WCLOSE may follow a WOPEN that return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L &lt;addr&gt; [parms [,parm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LL instruction invokes a procedure in an overla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the procedure (relative to the first 64K)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.  Optional numeric (nx) and string (Sx, Vx)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listed after the mandatory address.  All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by reference and may therefore be modified by the o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L 3 N0                ; Invoke proc at addr 3, pass/rtn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discussion, refer to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row col row col att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statement provides for a multi-line display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ea on the screen.  The leftmost column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to display are defined by the box coordinates. 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is used on each line displayed.  Lin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ith the string variable given, and proceed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10,10 20,20 (black white)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11 lines from variables S0 through S10.  Note: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ONLY applies to text written (not the whole box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box width does NOT limit the line length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CROLL cnt row col row col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statement scrolls a region on the screen,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lines with the specified color. 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nt&gt; specifies the number of lines to scroll (0 means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on, +ve means scroll up, -ve means scroll down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and third arguments specify the row/column of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region.  The fourth and fifth arguments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/column of the bottom-right of the region. 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specifies the color attribute to use in the new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CROLL 0 10,10 20,20 15         ; White on black:  narrow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0 10,10 20,20 (black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ENDFILE ASCII    &lt;string&gt;    ; A.K.A. Buffer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FILE BPLUS                ; CompuServe B+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ENDFILE BYMODEM  &lt;string&gt;    ; Batch Y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ENDFILE BYMODEMG &lt;string&gt;    ; Batch YMODEM-G (BYMOG works to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ENDFILE CISB                 ; CompuServe B-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ENDFILE KERMIT   &lt;string&gt;    ; Kermit or Super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FILE QUICKB               ; CompuServe Quick B-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ENDFILE RXMODEM  &lt;string&gt;    ; Relaxed CRC or Checksum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ENDFILE WXMODEM  &lt;string&gt;    ; Windowed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ENDFILE XMODEM   &lt;string&gt;    ; CRC or Checksum X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ENDFILE YMODEM   &lt;string&gt;    ; Simple YMODEM (not True ... (TM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FILE ZMODEM   &lt;string&gt;    ; ZMODEM transfer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NDFILE statement initiates an upload using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.  The &lt;string&gt; argument must specify a valid fil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le must exist.  The SENDFILE command sets the SU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according to the transf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ENDFILE XMODEM "com-and.arc"  ;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n the case of CISB, BPlus and QUICKB, you must te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 the name the file is to take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CIS-B (BPlus/QuickB) provides an automated upload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 The automated function is NOT available within a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script is 'reading the port', i.e.  with an RG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or SUSP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ET &lt;command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commands are discussed below in a chapt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LL command shell's to DOS using COMMAND.COM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dicated by the 'COMSPEC='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shelled to DOS, DOS commands may be manually execu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shell must be exited for the script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is exited with the command "Exit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HELL                   ;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screen is saved prior to the SHELL function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ation upon completion.  The size of the screen sav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termined by the DWINDOW currently in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ME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NAME command returns the current script file 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give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ME S0                ;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provided to make it possible for a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XECUTE'd from another script file to return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  Note: when a script is started, all string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et to blank.  When a script is 'EXECUTE'd string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 their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OUND &lt;number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ND statement generates a tone of a specific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duration specified in milliseconds. 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quency (in Hz).  The second argument is duration.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specified as literal values or as variabl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OUND 440 500           ; Sound a 'A' for half-a-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IZE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SIZE statement returns the current # of scree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given numeric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IZE N0                ; Compute #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CK statement stores the given string (if there is ro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BIOS keyboard buffer.  STACK CLEAR clears the BIOS ke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buffer.  STACK may be used prior to BYE to effect a ch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other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"PC-VCO!"         ; Stack cmd to load PC-V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BYE                     ; Exit COM-AND without hang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TACK, like HITKEY, sets a state inhibiting type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next KEYGET/GET/MGET/ATGET/MATGET/K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CK a non-ASCII key, preceded the 'extended code' with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^@).  Please refer to Appendix H of this document for a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tended keycodes as used by the 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STACK command uses the EBL keyboard stack, if EB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.  Refer to Appendix (F) below for EB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OS keyboard buffer is limited to 15 characters.  The EB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a larger buffer for STACK's use.  [Note: 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 may provide a larger keyboard buffer.  If so, COM-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larger buff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(DEFA!DIAL!MACR!AC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(STRING!NUMERIC!ALLOC!FSAVEI!FSAVEO) &lt;f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ORE command writes a settings file (either the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macro definition, accessory definition, default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ay be used to save (ALL) script strings/allocated/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and the FSAVE stack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DIAL                      ; Update current dial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DEFAULT                   ; Note: takes no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NUMERIC "script.num"      ; Save N0-N99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ORE subcommand takes a file-name parameter when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/stacks are being stored.  The other statements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currently in use.  STORE ALLOCATED (s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d variables to a disk file) requires a specifi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for th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'STORE DEFAULTS' is equivalent to 'UP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TRCAT Sx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CAT statement concatenates two strings, Sy onto Sx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enation occurs after the last character of S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TRCAT S0 S1            ; Concat S1 onto S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AT S0 S1(5:10)      ; Extract substring of S1 and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ommand above is equivalen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 S0 * S1          ; Another way to say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TRCMP Sx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CMP statement compares two strings (case sensi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the SUCCESS flag if they are identica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TRCMP S0 S1            ; Compare strings in S0 &amp; 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IF SUCCESS              ; IF they are equal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                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STRCMP may also be used with IF as the conditional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  IF STRCMP S0 S1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TRCPY S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CPY statement assigns the value in &lt;string&gt; to S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equivalent to the ASSIGN state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TRCPY  S0 S1           ; S0 = S1, or ASSIGN S0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TRFMT Sx &lt;fmtstr&gt; &lt;par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FMT statement formats variables (and literals)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and places the result into a string variab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&lt;fmtstr&gt; above is the formatting templat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list &lt;parms&gt; above is a list of variable names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rals and substrings) to forma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TRFMT S0 "The answer is %d %s" N1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value in N1 replaces %d and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1 replaces %s.  Format specifiers in the template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[&lt;flags&gt;][&lt;width&gt;][.&lt;precision&gt;]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lags&gt;         are "-" meaning left justify the argum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+" meaning display the argument with a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minus sign (if numeric)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justified and signed only if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idth&gt;         specifies the minimum number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isplayed.  If &lt;width&gt;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, blanks are added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ccording to the justification).  If &lt;wid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refixed by 0, 0's are use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&lt;precision&gt;    specifies the minimum number of digi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.  0's are add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ted value to achieve &lt;preci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ype&gt;          "d" specifies decimal numeric values (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u" specifies unsigned decim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x" specifies hex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" specifies str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fmtstr&gt; is scanned from left to right for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rs.  As specifiers are found, parameters after &lt;fmtst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xtracted and used sequentially.  This usage is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soft "C" compiler'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UB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 command performs the instruction:  Nz = Nx-Ny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heck is performed; should the value exceed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numeric variable, results are unpredict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UB N1 N2 N3            ; N3 = N1-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ression may be used for Nx or Ny if it is enti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DIR statement stores the current default drive: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to the target 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 S0               ; Get current drive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UBSTR Sx Sy &lt;number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STR statement extracts a substring from Sy and pl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Sx.  The beginning character position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numeric argument (0,1,2...).  The second numeric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length of the substr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UBSTR S0 S1 5 10        ; S0 = S1 at 5 fo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ommand above is equivalen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 = S1(5:14)           ; Another way to say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 FOR &lt;number&gt; &lt;numb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USPEND UNTIL &lt;number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SPEND FOR statement suspends COM-AND for the d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(in military form).  The suspension may be up to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.  The first argument is hours (0-23)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is minut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 FOR 0 30        ; Wait a-haffa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SPEND UNTIL statement suspends COM-AND until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(in military form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USPEND UNTIL 4 30      ; 4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text received during SUSPEND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Keystrokes are transmitted.  The SUSPE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 with the ESC key.  WHEN is active during SUS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SWITCH (Sx!N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ITCH statement declares a variable to test and a do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ransfer of control.  A SWITCH statement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DSWITCH statement.  Lines between the SWITCH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WITCH statements are the domain of the SWIT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WITCH domain, CASE statements test th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or a value (not case sensitive).  If a mat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ed, the statements following the CASE statemen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until an ENDCAS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FAULT statement specifies a clause to execute if n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 CASEs have been executed.  The DEFAULT clau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 by an ENDCASE; just as a CA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SWITCH (Sx!Nx)                  ; Set variable to t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(&lt;string&gt;!&lt;number&gt;)      ; Match Sx and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          ; .. execute if a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ENDCASE                       ; End of first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CASE &lt;string&gt;                 ; &lt;String&gt; = "_NULL" -&gt;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ENDCASE                       ; End of second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DEFAULT                       ; DEFAULT executed if no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          ; .. was mat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ENDCASE                       ; End of default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ENDSWITCH                     ; End of SWITCH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between a SWITCH and an ENDSWITCH which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within a CASE/ENDCASE or DEFAULT/ENDCASE are ign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domains may be nested with IF domains, GOSUBs, DO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HILE up to a maximum stack depth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either a string OR a numeric variable may be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ITCH statement.  Strings and numerics may be mixed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ful) manner with SWITCH an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ing bounds are not allowed on the SWITCH variable, bu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on the CAS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 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expressions may be computed and assigned directl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"Sx = &lt;expression&gt;".  &lt;Expression&gt; is any legiti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of values and ope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 = S1 &amp; S2 * S3(4: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(70:79) =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may be literal or string/numeric variables. 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are "*" (concatenate at end), and "&amp;" (trim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s and then concatenate).  Substrings may be specifie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om:to) notation:  from column # to colum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riables may also be included.  An implicit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CII is performed (with lead zeroes suppressed an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ied).  The width of the value 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sage, string expression, is the only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-AND script language supporting 'string deposit'..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f a substring for assignment.  I hope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xtension of this script language will allow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osit as freely as string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variables may also be 'indexed'.  For example, S0[1]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1, S1[1] is S2, and so on.  Arithmetic expressions are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dices.  Indices may be used on either side of a store (e.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0[N1] = S2[N3]").  An index does not 'wrap' (i.e.  S0[-1]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, not S29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 = S0[2](2:3) ; Extract cols 2-3 from S2 and place in 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ing variable can use itself as an argument on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. So, s8 = "Add to front " * s8 * " and to back" 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statement terminates a COM-AND script, return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 mode.  It may be coded at any level (for example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reached through a call from a subroutine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TERMINAL                ; End of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Nothing past this point in the script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lso the EXIT and 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TIME Sx [0!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statement store the current system time into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  The TIME is formatted according to th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rgument (if provided and nonzero, the time is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h:mm:ss where hh is 0-23; otherwise it is formatted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final AM or PM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TIME S1 1               ; Get the time of day military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TRACE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CE statement turns on and off script file tracing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ing is enabled, each line of the script file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T before the statement is executed.  If logg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trace display is also copied to the lo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TRACE ON                ; Turn on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TRANSM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MIT statement writes the given string to the commu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ions line.  TRANSMIT does not add a carriage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; if a carriage return is required, it should b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ed in the string (^M is a carriage return).  TRANSMIT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s the text to transmit and does not send trailing bla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TRANSMIT S0             ; Send what's in S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TRANSMIT "text"         ; Send text without a c/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TRANSMIT "text^M"       ; Send text with a c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For PCPlus compatibility, a tilde (~) represents a 1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pause in the TRANSM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INCE [(#)] Nx Ny 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INCE statement reads the time since a given timer wa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 timers are initialized to the time the script is loaded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changed with "SET TIMER"), in hours, minutes and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timers are suppor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INCE N0,N1,N2         ; Read time since timer 0 wa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INCE (9) N0,N1,N2     ; Read time since timer 9 wa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TYP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statement opens the file specified by &lt;string&gt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t to the local console.  This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Alt-W command of COM-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TYPE "COM-AND.DOC"      ; Don't do this:  too b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TIL statement terminates the clause of a DO loo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condition is evaluated, and looping occurs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is false.  Refer to DO abo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condition&gt; executed by UNTIL has the same form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of the 'IF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DATE statement updates the .DFT file.  This is equ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ent to the STORE DEFAULT instruc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                ; Store ne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statement upper cases all alphabetic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S5                ; Force all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SION statement reads the current version of COM-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jor*10+minor) and places it into a numeric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0              ; N0 = 23 if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WAITFOR &lt;string&gt;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ITFOR instruction waits up to a given (explicit in &lt;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&gt;, or default) number of seconds for receipt of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The WAITFOR instruction sets the WAITFOR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ested by IF) according to whether or not the target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received.  The WAITFOR function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WAITFOR "U#="           ; Waitfor GEnie user #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As with WHEN strings,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ackspaces should not be encoded in the WAITFOR targ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al provision has been made for the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WAITFOR "^M"            ; Waitfor the next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ruction is required because of the frequenc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ublished scripts use the construct.  However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case, avoid carriage returns, line feeds and back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WAITF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 [ALL]                 ; Optional operand -&gt; close al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CLOSE instruction closes a window opened with the W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 If no windows are open FAILURE is set. 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The saved area (if one is saved) is restored and (2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SCAPE condition at the time of the WOPEN is re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OSE                  ; Must match a WOPE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WHEN [(#)] &lt;string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EN instruction establishes a 'trigger' string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cognized and responded to automatically.  WHEN take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:  the first argument is a &lt;string&gt; which, on recei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the transmission of the second str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WHEN "Press return for more" "^M" ; Respond w/c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EN statement has been extended to allow up to 10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(WHEN (0), WHEN (1) ...  WHEN (9), with an unqual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WHEN equivalent to WHEN (0)).  Each must be se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individuall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(0) "more?" "^M"   ; Same a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(9) "Agree?" "Y^M" ; Set las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rigger strings are not case sensitive;  you nee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trigger exactly.  The WHEN matching begins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pt of a carriage return, and continues until th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ed exceeds the length of the WH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SET ANYWHEN statement affects the type of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by the WHEN statement.  When ANYWHEN is off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), a match must be made from the start a receive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  immediately after the return).  When ANYWHEN is 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is a substring test against the entire receiv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HEN triggers are used during an RGET,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GET target must be larger than the largest WHEN tri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Further, if a WHEN trigger is encountered dur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GET, all text up to and including the WHEN trigger is 'el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ted' (i.e.  not returned by 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returns and line feeds cannot be included in a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ttings are cleared with the CWH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ILE statement asserts the beginning of a loop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specified evaluates true.  The clause after the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s executed through an ENDWHILE statement and loo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(back to evaluate the condition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ILE statement evaluates the given condition (see the 'I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for a list of conditions).  If the evalu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, statements following are skipped until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WHILE is encounte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0 = 0                  ; Initializ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LT N0 10          ; Loop for 10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0 = N0+1           ; Increment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WHILE            ; Loop back to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(1) GOTO statements may never enter a WHILE loop;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to leave an inner loop to return to an o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(2) WHILE statements may be nested (along with IF,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, SWITCH and DO loops) up to 20 levels.  How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, they may not overlap other WHILE loop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flow-of-contr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(3) The clause of the WHILE statement (statement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WHILE' down to the ENDWHILE statement)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ily executed, even once.  The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uation is performed before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PEN row col row col attr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PEN command opens a window on the screen, sa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N ESCAPE setting, and optionally, setting a new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ondition.  Up to 10 windows may be opened at on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10 is exceeded, FAILURE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PEN instruction combines a number of other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one function.  WOPEN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x = "_ONESCAPE"                ; Read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ESCAPE GOSUB label           ; Set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Nx Ny                    ; Read current &amp; s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row col row col            ; Save scree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     BOX  row col row col attr       ; Clear scr, draw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WCLOSE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ESCAPE GOSUB Sx              ; Reset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                        ; Restor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     LOCATE Nx Ny                    ; Rest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 ESCAPE condition is reset upon WCLOSE to the sett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of the WOPEN.  Intervening "ON ESCAPE" statem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cancelled.  Intervening SAVEs and RESTORE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celled, however.  Hav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PEN 10,10 20,70 (default) ESCAPE_Label ; Ope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the ERROR flag is set after WOPEN, there was insu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cient space to save the screen under the window.  WCLOS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able to restore the previous screen's content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therwise work correct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-AND provides space to save approximately 5 screens of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of 80 column text.  More than 5 WOPENs are allow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 under each is smaller than 24*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Script Languag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Sx [N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RITE command writes a string from a string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.  The length of the string variable is specif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x.  The output file must be opened by a previous FOP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EXT mode the WRITE command translates C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to CR/LF pairs.  No tab compress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writes up to 80 characters from Sx, according to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0 75             ; Write 7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length given applies to the string as give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"^M" is 2 characters long and should be specified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2, although only 1 character (control-M) is 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"`"", interestingly enough, is 1 character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length parameter is optional.  If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length of the variable is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COM-AND does not write a ^Z (decimal 26) to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en it is closed, having been opened in TEXT mod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author may add the ASCII EOF convention by prece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LOSEO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^Z"              ; ASCII EOF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lso: FPUTC/FPUTS/FWRI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ubcommands allow string variables for their operand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ON or OFF may be contained in a string, and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he final operand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25 changes to CGA mode (25 lines), for CGA/Monochro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ET 25 clears any DWIND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43 changes to EGA(VGA) mode (43(50) lines), if an 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vailable.  [SET 43 sets VGA (50 lines), if VG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]  NOTE:  SET 43 clears any DWIND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CCESSORY NAME # &lt;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CCESSORY SUBD # &lt;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CCESSORY PGM  # &lt;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CCESSORY SCRI #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CCE &lt;field&gt; stores the given string into the st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(name, subdir, ...).  Each field is differently siz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ory directory entry numbers range from 1-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DVER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DVERT sets and resets the initial advertisem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ALARM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LARM sets and resets the alarm function.  When 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arm does not sound (e.g. after download), but a de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period set through Alt-S or SET ATIME,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NYWHEN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NYWHEN controls the execution of any current WHEN co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.  When ANYWHEN is off (the default), matching occ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eginning of the buffer.  When ANYWHEN is 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is actually a substring match to the receiv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ASCII &lt;sub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ASCII subcommands are discussed below (section "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ATIME &lt;number&gt;            Alar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TIME sets the duration (in seconds) for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BACKSPACE IN (NONDESTRUC!DE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ACKSPACE IN controls the function performed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is received.  Nondestructive backspac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, but may be needed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BACKSPACE OUT (BACKSPACE!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ACKSPACE OUT controls the function performed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is typed.  Either a 'backspace' character (0x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delete character (0x7f) may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AR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AR sets the status line bar color.  The change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the next time the status line is updated (e.g.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GEND command).  The new color holds after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BAUDRATE (300!1200!2400!4800!9600!14K!19K!38K!57K!115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AUD sets the communications port linespe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esults in a reset of the line.  [NOTE: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use the speed returned by COMPARMS, in a varia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operand to SET BAU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EL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ELL sets the bell tone in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KSCREEN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ELL sets backscreen size in pages (0-64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clears the current backscreen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PLUS &lt;sub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BPLUS subcommands are discussed below (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BREAK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REAK sets the duration (in milliseconds) of the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 (BREAK statement or Ctrl-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SUPPRES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SUPPRESS sets and resets blank line suppressio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 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ALLLOG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ALLLOG sets and resets COM-AND's call logging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log records DIAL (Alt-D), REDIAL (Alt-R), HAN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-H), and file transfers (PgUp and 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DISPLAY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DISPLAY turns on and off control character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's often use control characters as graphics, and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systems only generate them inadver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DRESPEC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DRESPECT sets and resets COM-AND's treatm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carrier detect.  When CD respect is 'off', COM-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s modem carrier as always 'tr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HA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HAT turns on and off chat mode.  The chat window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HLINES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HLINES specifies the size of the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LOCK (ON!OFF!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LOCK turns on and off the on-screen clock.  The "NE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s resets the "call time" and makes an entr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log (if calllo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LO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LOR sets/reset COM-AND's use of a color monitor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Note that the screen is repain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MBASE &lt;port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MBASE specifies the base address to use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(COM1, COM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MVECTOR &lt;port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MVECTOR specifies the vector number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port (COM1, COM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CR (CR!CR_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R controls the display of received carriage retur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CR_LF, received carriage return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arriage return/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CR_IN (CR!CR_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R_IN is equivalent to SET C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DATABITS (7!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ATA sets the communications port to 7 or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does not affect W/XMODEM, YMODEM, or ZMODEM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BLCLICK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BLCLICK specifies the interval (in MS) during whic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lick of the mouse button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DACOD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DACODE establishes a 3 digit area code for us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(and scripted DIAL).  When a legitimate non-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is area code is stripped (along with a pre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) from a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D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DPREFIX establishes a string (or null) to preced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(and LD prefix if used) in Alt-D and script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EFAULT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FA sets the color for menu windows.  The change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the next time a window is invoked (e.g. with an alt'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).  The new color holds after the scrip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IAL NAME # &lt;string&gt;             SET DIAL DATA # &lt;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IAL NUMB # &lt;string&gt;             SET DIAL STOP # &lt;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IAL RATE # &lt;string&gt;             SET DIAL ECHO # &lt;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IAL PARI # &lt;string&gt;             SET DIAL SCRI #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IAL &lt;field&gt; stores the given string into the st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(name, number, ...).  Each field is differently siz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directory entry numbers range from 1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DISPLAY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ISPLAY sets and resets the display of received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.  You may use this to suppress (OFF) receive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you wait for an appropri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equivalent to SET R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DL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LDIR establishes a default path for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file name given is not pa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string&gt; provided may be of the form: d:\path...\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string&gt; operand is limited to 2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OSLEVE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OSLEVEL establishes an error level (default 0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invoking program when COM-AND termin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ng other uses, this provides a means to exit COM-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retain control of processing (via a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PREFIX specifies the prefix used to build a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ROPDT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ROPDTR specifies method used (issue modem escape+han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, or drop DTR) to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SUFFIX specifies the suffix used to build a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T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TR raises and lowers the DTR signal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DUPLEX (HALF!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PLEX turns on (HALF) and off (FULL)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ENQ (OFF!CI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ENQ CISB allows automatic file transfers initi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.  SET ENQ OFF ignores ENQ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EXIT &lt;scrip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EXIT specifies a script file name to invoke upon term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ion of COM-AND.  Termination occurs manually with Alt-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rough the script command BYE.  When COM-AND termina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EXIT script has been set, the exit script is invok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esting for carrier.  When an EXIT script is se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ay to terminate COM-AND is through the script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 no EXIT script is specified in the EXIT scrip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script performs a BY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EXIT script setting is cleared when an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is invoked...  i.e.  an EXIT script must re-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IT script name to preserve the function (and COM-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o termin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COM-AND must be ABLE to find the EXIT scrip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.  It is best if all EXIT scripts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pointed to through the COM-AND=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EXQUERY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EXQUERY sets/resets the "do you mean it?" query-on-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AILURE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AILURE sets and resets the FAILURE condition tes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 statement.  SET FAILURE may be used to modify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 setting and resetting SUCCESS/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ATTR &lt;file&gt;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ATTR writes a file's attribute bits, from the low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of Nx.  Please note that the FATTR statement (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a file's attributes) may return EITHER a string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meric value, and the string form is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ATTR.  Please refer to the FATTR statemen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LAG [(#)]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FLAG instruction sets and resets one of 10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may be tested with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FLOWCTRL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OWCTRL turns on and off software flow control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receipt of text from the host.  This command is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 ASCII FLOW is local to ASCII SENDs), affecting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receipt and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FOUND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OUND sets and resets the FOUND condition tes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 statement.  SET FOUND may be used to imitate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HARDFLOW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HARD enables and disables unidirectional 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  Flow control is performed at the hardware level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sing RTS and waiting (for up to 20 seconds) for CTS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FLOW is overridden by RTSFLOW (below).  HARDFLOW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r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HMOUS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HMOUSE specifies the mouse horizontal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AFT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AFTER controls modem initialization after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TRINSIC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TRINSIC enables (ON) and disables (OFF) COM-AN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of strings (potentially) containing intrin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 When disabled, strings containing intrin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re NOT executed ("_MOUSE" remains un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KBDBUFF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BDBUF controls the (status line) keyboar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KERMIT &lt;sub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KERMIT subcommands are discussed below (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D #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D stores the given string into the given L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:  1,2,3, or 4 is required, 1="+",2="-",3="#",4="@"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D 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INKED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LINKED sets and resets the LINKED condition tes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 statement.  SET LINKED may be used to imitat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through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ACRO #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CRO stores the given string into the given MACRO di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tory entry: 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ASK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ASK sets and resets the 7 bit mask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CONNEC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CONNECT specifies the modem connect string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 a successful dia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CR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CR write a value to the currently selected por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control register.  It is suggested this be avo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cases (dang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DCHAR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DCHAR sets an alternate modem delay character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1/2 second delays in TRANSMIT and in modem str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is retained after the scrip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DELA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DELAY specifies the intercharacter time (in M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ssued to the modem (e.g. dialing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MENUMODE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ENUMODE specifies the new MENUMODE value.  It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nly upon completion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ESCAP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ESCAPE specifies the string to use to get the att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f the modem (e.g. before hang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HANGU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HANGUP specifies the string used (if DROPDTR is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ng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INIT specifies the string transmitted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-AN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ULTI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ULTI controls the action of subsequent PLAY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 is OFF by default; tempo, mode, etc are defaul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statement.  When MULTI is ON, no defaults are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mpo, mode, etc hold across PLA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USIC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USIC sets and resets COM-AND's processing of mu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sequences.  Music escape sequences are receiv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SC [ M &lt;string&gt; &lt;control-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OVENTRY NONE!&lt;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VEN establishes the address (or none) to execut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overlay is terminated (e.g.  when a new over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aded, or on Alt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PARITY (EVEN!ODD!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ARITY sets the communications line parit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CJ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CJr sets and resets a mode where the comm line is su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ded during disk I/O.  This only effects transcrip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, CIS-B+, Windowed XMODEM and Windowed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PORT (COM1!COM2!COM3!COM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ORT declares the communications port to us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esets the communication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QUIE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QUIET controls bell character sup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RDELAY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DELAY sets the duration (in seconds) of the 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Alt-R and script DIAL statement redial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DISPLAY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DISPLAY sets and resets the display of received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use this to suppress (OFF) received text whi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an appropri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DMA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ipt author may set a limit to the number of redials 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ed through a DIAL statement.  This featur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n the script setting it (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CHO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ECHO sets and resets the echo of receiv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out the port.  This might be enabled (ON)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script performing a 'HOST' mode for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MAP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EMAP enables (on) and disables (off) keyboard remapp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map must first be created and placed into a file COM-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MP (for example using the supplied REMAP.CMD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REMOTE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EMOTE enables (on) and disables (off)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script functions through received commands.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re received: "ESC,^,&lt;script command&gt; 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MFTN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EMFTN enables (on) and disables (off) transmis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values to a remote Doorway-like utility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N, function key pop-ups in COM-AND ar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LEOK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LEOK sets and resets the possibility of RL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normal rece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MODE (ASCII!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MODE affects the RGET command subsequent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MODE setting is ASCII.  When set to ASCII, RGETs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s and line feeds, end on a carriage return (or length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ackspace/rubouts are implemented (and not buffer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mode is binary, nulls,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s and rubouts are buffered to the leng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TS sets and resets request-to-send bit of the mod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, this capability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D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TSD enables (on) and disables (off) RTS Discip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M-AND.  When enabled, RTS is not raised by COM-AN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raised through SET RTS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F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TSF enables (on) and disables (off) bidirectional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  When this flow control is enabled,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ignal the modem when COM-AND is able (or not a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ceive characters.  This method of flow control is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red by 9600 bps (and above) modems.  Refer to Appendix 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discussion o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ILENCE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ILENCE sets and resets the timeout used by ON SIL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.  The trap defaults to 300 seconds.  SET SIL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only the timeout, not the trap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LOWOU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LOWOUT sets and resets 'slow output' during fil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s.  COM-AND usually performs transfers at machin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terrupt driven writes);  Some network modems, and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speed modems cannot take thi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SOFTFLOW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OFTFLOW sets and resets software flow control (XON/X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used in receive and ASCII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TATU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TATUS enables and disables the status lin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FF, the last line is used for received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STOPBITS (1!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TOP sets the communications port to 1 or 2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SUCCESS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UCCESS sets and resets the SUCCESS condition tes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 statement.  SET SUCCESS may be used to modify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that themselves set/reset SUCCESS/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SWRITE (BIOS!DIRECT!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WRITE sets COM-AND to use either BIOS, DOS, or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uffer access for menu saves/re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WRITE DOS only controls text written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sed, text received is passed to the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WRITE BIOS affects both text written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method used for screen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EXT &lt;at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EXT sets the color for text display.  The change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the next time a character is displayed (it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aint).  The new color holds after the scrip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o change the color attribute for the entir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EXT &lt;attr&gt;   ; Set text attr for subsequent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COLOR "_TEXT" ; Repaint screen and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IMER [(#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TIMER instruction sets the timestamp for one of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s.  Timers are read using the TSINC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THRU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TTHRU sets the script processor to allow (ON) o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(OFF) typethrough during the script.  When set 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s are queued and are read by KEYGET, ATGET, MATG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and M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YPETHRU is a 'global' condition, whereas HITKEY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local' condition.  Typethrough is suspended after HIT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ed, until the key is read.  Once the key is rea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KEY condition is disabled and typethrough is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less you've SET TTHRU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Use of SET TTHRU may inhibit termination with ESCa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U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TUNE sets the alarm tune to the BASIC encoded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&lt;string&gt;.  The ERROR condition is set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annot be parsed (and the alarm is not set).  Re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ppendix C for the syntax of the pla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VMOUS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HMOUSE specifies the mouse vertical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WAITFO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WAITFOR sets and resets the WAITFOR condition t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IF statement.  SET WAITFOR may be used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of a WAITFO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WATCHDOG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WATCHDOG sets the XOFF watchdog timer timeout. 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FF is received a timer begins.  If no XON is received wit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&lt;timer&gt; seconds, the XOFF condi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Script authors who use this command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XOFF timeout run a SERIOUS risk of locking up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.  XOFF is a frequent noise character... 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chdog timer, any noise character might stop COM-AND c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WRAP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WRAP controls the action taken when the cursor rea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most column of the screen.  When WRAP is OFF,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received is displayed one line until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XBAUD (DFT!12.0!16.8!21.6!24.0!26.4!28.8!&lt;speed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XBAUD sets the base rate for efficiency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file transfers.  DFT instructs COM-AN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linespeed (and is the default).  Special valu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BAUD use are listed above; Linespeeds otherwise are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AU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DTE speed (CPU to modem) rate diff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E rate (modem to modem), this alteration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computed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automatically cleared by COM-AND af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up, and during dialing (manual or scripted). 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for each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XSUI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XSUI sets the frequency (as an interval of blocks)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M-AND updates its protocol status screens dur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.  XSUI is mnemonic for 'xfer screen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' (sorr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9600 bps and above, the time it takes to paint th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ecomes a significant percentage of the overall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nt.  Setting the update interval to '5' has a vi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act even at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ZMODEM &lt;sub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ZMODEM subcommands are discussed below (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T ASCII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SCII settings hold after the script terminates. 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within a script are the values that were set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ASCII BLANKEX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SCII BLAN sets and resets blank line expans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 ASCII function (if a line is empty, one blan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when this flag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ASCII CHARPAC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SCII CHARPACE sets an intercharacter delay (in mil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for the SENDFILE ASCI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ASCII ECHO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SCII ECHO enables (if set) the text echo dur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 ASCII function (only during current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SCII FLOW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SCII FLOW sets and resets flow control SENDFIL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When on, flow control is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ASCII LINEPAC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SCII LINE sets an delay at end-of-line (CR) in tent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conds for the SENDFILE ASCI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ASCII PACECHA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SCII PACE sets a pace character for the SENDFIL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The value provided is the decimal ascii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ce character (use 0 to turn th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SCII QUIET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SCII QUIET disables (if set) the alarm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NDFILE ASCII function (only during current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T ASCII sub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SCII TABEX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SCII TABEX sets and resets tab expans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 ASCI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ASCII UP_LF (LF!STR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SCII UP_LF sets and resets LF stripping dur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 ASCII function.  Note:  the PROCOMM "UP_LF CR_L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implemen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SCII UP_Z (STOP!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SCII UP_Z sets and resets control-z handling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 ASCII function.  When STOP, the transfer stop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ntrol-z (and the control-z is not trans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ET BPLUS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PLUS RECOV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PLUS RECOVER enables and disables CIS-B+'s reco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.  When a receive is intended for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 the result of a previous, failed, transfer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icks up at the end of file (where the la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ped), if enabled.  When disabled, transfers go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file name ($ terminated a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ET KERMIT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KERMIT settings hold after the script terminat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within a script are the values that wer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script executes (Alt-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KERMIT 8QUOT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RMIT 8QUOTE sets the 8-bit quote character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transfers.  The &lt;number&gt; is the decimal ascii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8-bit quot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KERMIT BLOCKCHECK (1!2!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RMIT BLOCK sets the length of the blockcheck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transfers.  The blockcheck may be 1, 2 or 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KERMIT CQUOT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RMIT CQUOTE sets the control quote character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transfers.  The &lt;number&gt; is the decimal ascii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ntrol quot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KERMIT EOLCHA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RMIT EOLCHAR sets the end-of-line character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transfers.  The &lt;number&gt; is the decimal ascii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nd-of-lin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KERMIT MARK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RMIT MARK sets the packet mark character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transfers.  The &lt;number&gt; is the decimal ascii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acket mark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KERMIT PADCHA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RMIT PADCHAR sets the pad character used in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.  The &lt;number&gt; is the decimal ascii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SET KERMIT PADNU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RMIT PADNUM sets the number of pad characters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 to use during KERMI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E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ET KERMIT sub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KERMIT REPEAT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RMIT REPEAT sets the repeat quote character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transfers.  The &lt;number&gt; is the decimal ascii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repeat quot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KERMIT WINDOW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KERMIT WINDOW sets the maximum window size for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.  A window maximum of 0 stops windowed trans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places an upper limit on this size (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ET ZMODEM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ZMODEM AUTO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download is capable of automatically starting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er starts its transmission.  You control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 automatically recognizes the transfer.  [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scripted operation, auto-ZMODEM only occurs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s being perform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ZMODEM BLOCK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ZMODEM BLOCK sets a maximum blocksize for ZMODEM se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blocksize is set (rather than negotiated), th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 reverts to half duplex (send, ACK, send, ACK)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for special cases (badly errored lines)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, generally spe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ize is limited to 1024.  SET ZMODEM BLOCK 0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-AND's ZMODEM to full duplex (and automatic block s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ZMODEM RECOVER (ON!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ZMODEM RECOVER enables and disables ZMODEM's reco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.  When a receive is intended for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 the result of a previous, failed, transfer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icks up at the end of file (where the la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ped), if enabled.  When disabled, transfers go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file name ($ terminated a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String Intrin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string values are treated as having an intrinsic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cript processor.  All intrinsic string values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derscore ("_") in column 0 of the string, and otherwi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in the string (note: only the first 4 charac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keyword are significant)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 = "_Date"            ;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 = "_DateToday"       ; .. where contiguous tex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S0 = "_Date today" would not be treated as contain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ipt processor encounters an intrinsic fun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the value with the computed value.  String intrin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BLA        ASCII Blank-expand flag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CCF        Current accessory file                      &lt;fil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CHA        ASCII Character pace delay                &lt;value in m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DVE        Advertisement flag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ECH        ASCII Echo flag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FLO        ASCII flow control flag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LAR        Alarm flag     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LIN        ASCII Line pace time                   &lt;value in 10 m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LLO        Number of dynamic variables         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PAC        ASCII pace character              &lt;decimal ASCII 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QUI        ASCII quiet flag (no alarm)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TAB        ASCII tab expand flag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TIM        Alarm time                              &lt;value in sec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UPL        SET ASCII UP_LF setting                        LF/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UPZ        ASCII Send ctl-z flag                         STOP/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AR         Status line color attribute         &lt;f/bgnd color at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ELL        Bell tone                                 &lt;value in hz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KSC        Backscreen buffer size              &lt;value in 1k pag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REA        Break duration                            &lt;value in m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REC        BPlus download recovery flag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SIN        Backspace in                         NONDESTRUC/DESTR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SOU        Backspace out                             BACKSP/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SUP        Blank suppress flag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ALL        Last dialed dialing directory       &lt;entry name 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DIS        Control-character display flag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DRE        CD respect flag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HAT        Chat flag                                   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String Intrins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HLI        Chat lines (numeric string)         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LFI        Call Log file name                          &lt;fil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LOC        Screen clock flag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LOG        Call logging flag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OLO        Color flag     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OMM        Comm mode                                   BIOS/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ONN        Connection                                       YES/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RLF        Received CR -&gt; CRLF flag (ON = CR-&gt;CRLF)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ATE        Current date                               &lt;mm/dd/yyy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BLC        Double click interval                     &lt;value in m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DAC        Dialing direc.area code (strip) string        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DOV        Override Alt-D speed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DPR        Dialing directory 'all calls' prefix          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EFA        Menu window color attribute         &lt;f/bgnd color at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IRF        Current dialing file                        &lt;fil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LDI        Current download drive:subdirectory          &lt;d:sub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OW         Day of week (0 -&gt; Sunday, 1 -&gt; Monday, etc)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PRE        Dialing prefix (from Alt-S)                   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ROP        Drop DTR to hangup flag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SUF        Dialing suffix (from Alt-S)                   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UPL        Duplex setting                                HALF/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FFI        Last transfer efficiency            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LAP        Elapsed time since call                   &lt;hh:mm:ss:t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MUL        Display emulation         TTY/ANSI/VIDTEX/VT100/VT5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RRL        RUN statement error level return    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RRO        Last transfer error text                     &lt;nn: 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XIT        Current exit script name                    &lt;fil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XQU        Exit query flag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LOW        Software flow control flag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HARD        Hardware flow control flag (UNIDIRECTIONAL)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HMOU        Mouse horizontal sensitivity         &lt;value in mickey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IFIL        FOPENI (script input) file                  &lt;fil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INAF        Init modem after hangup flag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IPOS        Disk position in input file         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8QU        KERMIT 8 bit quote                &lt;decimal ASCII 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BDB        Keyboard buffer flag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CHK        KERMIT Block check                                1/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CQU        KERMIT control quote character    &lt;decimal ASCII 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EOL        KERMIT EOL character              &lt;decimal ASCII 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MAR        KERMIT Mark character             &lt;decimal ASCII 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NUM        KERMIT number pads                  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PAD        KERMIT pad character              &lt;decimal ASCII 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REP        KERMIT Repeat character           &lt;decimal ASCII 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WIN        KERMIT maximum window                         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String Intrins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LEGE        Last LEGEND string (or null)                  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LOGG        Logging flag   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LOGH        Log Held flag  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LOGM        Log Marked flag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ACF        Current macro file                          &lt;fil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ASK        (7 bit) mask flag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CON        Modem connect string (from Alt-S)             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DCH        Modem delay character             &lt;decimal ASCII 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DEL        Modem character delay                     &lt;value in m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EMO        Free memory (above COM-AND)       &lt;value in paragraph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ENU        Menu mode flag 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ESC        Modem escape string (from Alt-S)              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ETH        Last transfer method                          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HAN        Modem hangup string (from Alt-S)              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INI        Modem initialization string (from Alt-S)      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OUS        Mouse presence 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USI        Play received music strings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NULL        Null value                               &lt;empty 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FIL        FOPENO (script output) file                 &lt;fil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NES        Current ON ESCAPE GOSUB label (8 characters)   &lt;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POS        Disk position in output file        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VER        Overlay file last loaded (or null)          &lt;fil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VEN        Overlay end entry address              &lt;number or NO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ARM        Current comm parms                    &lt;bbbb,p,d,s,COM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CJR        Suspend comm during disk (PCJr)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ORT        Current port number (BIOS/DIRECT)   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RIN        Printer flag   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QUIE        Suppress bells flag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DEL        Reconnect delay                         &lt;value in sec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DIS        Receive display flag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DMA        Redial maximum value (0 -&gt; no limit set)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DPN        Redial pass on which dial terminated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ECH        Received echo flag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EMA        Remapping flag 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EMO        Perform remote script commands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EMF        Remote function key usage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LEO        Display RLEs flag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TSD        RTS discipline flag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TSF        Hardware flow control (BIDIRECTIONAL)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UNT        Runtime invocation (see below)                   YES/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CRI        Current script file name                    &lt;fil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ILE        Duration of ON SILENCE timeout          &lt;value in sec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IZE        Last transfer size                  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LOW        Slow transfers flag                         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String Intrinsic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SIZ        Current screen size (# lines)       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TAT        Status line displayed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UBD        Read current drive:subdirectory              &lt;d:sub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RI        Screen write method                     DOS/BIOS/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TEXT        Text window color attribute         &lt;f/bgnd color at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TIME        Current time                              &lt;hh:mm:ss:t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TRAN        In/Out Translate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TRFI        Last transferred file (except batch)        &lt;fil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TRTI        Last transfer time                           &lt;hh:mm: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TTHR        Type-through flag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UART        UART type (-1,0,...3: see below)    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VMOU        Mouse vertical sensitivity           &lt;value in mickey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RAP        Returns SET WRAP status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XSUI        Transfer screen update interval     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ZAUT        ZMODEM auto download flag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ZBLO        ZMODEM maximum blocksize                      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ZREC        ZMODEM download recovery flag               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returned values are left justified in the string (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"_PARM", which does not justify " 300" in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ed value may or may not be blank padded.  [Blank p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 concern in some cases.  The construction 'Sx = Sx&amp;""'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move trailing spac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a batch file transfer is performed (e.g.  KERMIT)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le name transferred is reported.  In the case of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MODEM-Batch the file name is always null, by the protoco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or last file nam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ransfer intrinsics only refer to binary protocols.  The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port ASCII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_UART" intrinsic returns the values -1,0,1...3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 type found when the current port was opened.  These value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-&gt; No UART de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&gt; 8250 type UART detected (NO FIFO buffer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/2 -&gt; 16450/16550 UART detected (NO FIFO buffe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&gt; 16550A type UART detected (FIFO 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_RUNT" intrinsic may be used to distinguish automatic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-AND.CMD and INSTALL.CMD) from all other scripts.  These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utomatically invoked at run-time (INSTALL being invoked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ases).  "_RUNT" returns YES during automatic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 Scrip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reported in the form:  &lt;line #&gt;: &lt;error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exts are:   Invalid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sing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characters at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END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END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END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END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F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COM-AND does not terminate in all cases where an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 Stack over/underflow errors always terminate a scri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o the unexpected CASE/DEFAULT/ENDCASE/ENDSWITCH/ELSE/ENDIF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rrors.  Unexpected end-of-file (when a GOTO branch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xistent label) terminates the script.  Other errors do not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te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ROCOMM does not accept a command on a labell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PROCOMM does not issue an error message, either. 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'unexpected characters at end of line' when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, and ignor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ASPECT 1.x and PROCOMM 2.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executes most scripts written for PROCOMM 2.x an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1.x script language (tm DataStorm).  However, the A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is a small subset of the COM-AND script language.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executes most PROCOMM scripts, PROCOMM does no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-AND scripts.  To retain ability to execute a script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ONLY use statements marked '-&gt;' in the discussion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tatements are compatible with the ASPEC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ONLY use constructions highlighted '-&gt;' in the discussion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COM-AND accepts (and PROCOMM won'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AT S0 S1(5:10)      ; Extract substring and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REFER to the PROCOMM document (or ASPECT manual for full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sion of ANY statement you wish to empl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void numeric variables N10-N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void string variables S10-S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void ALL string variables V0-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void ALL usage of FLA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Use full keywords;  do not abbreviate to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ASPECT 1.x and PROCOMM 2.x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mplemented ASPEC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attempt has been made to provide a script language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OCOMM.  However, certain commands do not apply to COM-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have been changed for more or less obvious reasons.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 usages have been highligh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SPECT commands have not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KERMSERV 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KERMSERV GET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KERMSERV LOG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KERMSERV SEN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T ASCII DN_CR (CR!CR_LF!STR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T ASCII DN_LF (LF!CR_LF!STR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T ASCII UP_CR (CR!CR_LF!STR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T CR_OUT (CR!CR_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T ENQ ON           ; SET ENQ OFF!CISB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T HOSTPSWD &lt;strin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T KERMIT PACKSIZE &lt;numb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T KERMIT HANDSHAKE &lt;numb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T KERMIT FILETYPE (TEXT!BIN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T SCROLL (ON!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T SHELLPSWD &lt;strin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T SOUND (ON!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T TXPACE &lt;number&gt;  ; Partially implemented as SET ASCII CHAR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  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ded for an IBM PC or DOS compatible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does direct to screen buffer fetches and stores (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screen updates are directed using the /C switch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upports MDA, CGA, EGA, VGA and Hercules.  COM-AND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(Version 2.9) requires 277K for itself.  You need 38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ly to use COM-AND and the DOS Gateway, and more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   Program and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written using Microsoft Macro-Assembl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likes assembler.  Assembly language is an entirely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te vehicle for some of the program, and a not-in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hicle 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has been written by, and is supported by R. Scott McGin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icago (CABER Software), Illinois.  My GEnie and Delphi I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TAN.  My CIS ID is 73147,2665.  Comment and suggestions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B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. (Scott) McGinn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607 Mdse M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thank Mike Todd and John Poindexter of the Source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uous testing and excellent suggestions.  Mike and Joh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d me hard, and I thank them.  This script language is in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shaped by these gentl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thank my wife, Elizabeth, who supported me whole-hear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ffort.  She is my lady and my 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(Version 2.9) may be distributed freely along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 with the caveat that the Author information display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ion is not removed.  If you USE COM-AND after a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evaluation, you 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, PCPLus, and ASPECT are trademarks of the DataStorm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ation.  DSZ is a trademark of OMEN Technology.  Window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of the MicroSoft Corporation.  DesqView is a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QuarterDeck Corporation.  Smartmodem is a trademar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Exampl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ipt to dial a modem direct, send two carriage retur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a logon promp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TIME "60"            ; Wait 60 seconds for an incom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LINKED           ; If script not invoked from Alt-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"^GDialing direc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"1"             ; Call dial dir entry number 1 (PLIN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AILED            ; IF esc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            ; terminate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            ; End if f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               ; End if not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"5"               ; Wait for the modem to settl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"!"            ; Transmit Carriage return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"1"               ; Wait 1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"!"            ; Transmit Carriage return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"USER ID:"      ; Wait for the 'USER ID'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SUPPRESS OFF       ; Turn off blank line sup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SK ON             ; Turn on high bit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DISPLAY ON         ; Display contro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                  ; Sound alarm:  we'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Example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ipt to dial GEnie, and logon makes special provisions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 (mask it, anyway) during lo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TIME "60"            ; Wait 60 seconds for an incom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LINKED           ; If not from Alt-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"^GDialing GEnie direc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"4"             ; Call dial dir entry number 4 (GEni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AILED            ; IF esc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            ; terminate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            ; Endif f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               ; End test if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"3"               ; Wait for the modem to settl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"hhh"          ;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"U#="           ; Wait for the 'USER ID'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SUPPRESS ON        ; Turn on blank line sup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SK ON             ; Turn on high bit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DISPLAY OFF        ; Control characte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UPLEX FULL         ; Turn off local echo for ID/p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                  ; Sound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^MEnter ID,password for GEni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ET S0                 ; Get ID/p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S0             ; Transmit ID/p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"^M"           ; .. and a final c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UPLEX HALF         ; Turn echo ba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Example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ipt to dial Telenet (entry number 10 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, and make connection according to the parameter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" Dialing Telenet...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TIME "60"            ; Wait 60 seconds for an incom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LINKED           ; If script not invoked from Alt-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"10"            ; Call dial dir entry number 10 (Telen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AILED            ; IF esc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            ; terminate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             ; End if f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               ; End if not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MS S1                     ; Get curren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RCMP "N" S1(5:5)           ; If no pa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TRCMP "2400" S1(0:3)     ; If 2400 bps connect Send @D&lt;c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1                   ;    Wait for the modem to se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 "@"                 ;    Send @D&lt;cr&gt; slow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1                   ;    Wait a mo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 "D"                 ;    Set to 8N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1                   ;    Wait a mo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                       ; ELSE 300/1200 (send &lt;cr&gt;D&lt;c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"1"                 ;    Wait for the modem to se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"!D"             ;    Transmit Carriage return &lt;CR&gt;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; ELSE even or odd pa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"1"                    ;    Wait for the modem to se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 "!"                 ;    Transmit Carriage return 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"1"                       ; Wait 1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"!"                    ; Transmit Carriage return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"TERMINAL="     ; Wait for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"D1!"          ; Set termina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"@"             ; Wait for next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SUPPRESS OFF       ; Turn off blank line sup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SK ON             ; Turn on high bit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DISPLAY ON         ; Display contro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                  ; Sound alarm:  we'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HOST and BBS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is release of COM-AND are two large scrip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.CMD script supports a limited Host mode for callers to your P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CMD supports a more extensive BBS function (with multiple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, upload/download files, bulletins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a scripted HOST or BBS mode is flexibilit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a script as supplied, or tailor it to your needs.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scripts use a public domain graphic path display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EED), you might want to remove the function (at least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) if you don't have the program.  You may wish to ad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has been provided with each of the scripts. 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 having a simple HOST mode, or a simple BBS,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s archive (CAxx-3) included with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sion of the BBS script (constantly evolving) is maintai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upport and distribution by Support EtCetera in Long Bea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.  Support EtCetera supports, markets and distributes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ong other products).  The version of this script used by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etera provides instant access, after BBS registration,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Todd, the sysop of the BBS and President of Support EtCet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has the most current release (or beta) of COM-AND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Mike also makes the version of the BBS script he uses (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rably extended beyond the functions in this release)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upport EtCetera product.  Contact Support EtCete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EtCetera            Voice: (310) 439-6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World Trade Center        BBS:   (310) 439-7714 (1200/2400 8n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32187                UNISON: MIKETODD (PARTI: Mike Tod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Beach CA, 90832-2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is always in contact with the author of COM-AND and up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-AND developments.  Many innovations in the use of COM-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cripts are available first through the Support EtCeter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are Mike's suggestions, embodied, t'boot).  Having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, the author recommends you call Support EtCete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supports external protocol drivers through its F1 (a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ies) menu.  You may edit the entries in the F1 menu to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just about any program you might wish (and have memory f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mit the F1 entries to simple script invocation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the same script names through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might wish to use a different implem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than COM-AND's.  [COM-AND implements a complete ZMODEM. 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, some of the management and transfer options are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COM-AND.] You might do this with Chuck Forsberg's DSZ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f you have registered it.  DSZ is a program us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other comm programs to perform ZMODEM transfers (and X/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too).  DSZ is revised quite often (to exp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), and is available most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purposes, no script is needed to invoke DSZ. 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, as mentioned above, the F1 entry may be coded to use a scri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the same function to be manually invoked through F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used for the downloaded fil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.  Revise an F1 entry (with the 'r' subcommand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             Download using Y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:       (whatever subdirectory your DSZ occupi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:            (leave this field blan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:             DSZ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DSZDOWN.CMD could be writ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MS S1             ; read curren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 =  "DSZ.COM port " * S1(14:14) * " rb " ; Ask for YMODEM rc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2                  ; Load and run DS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hange " rb " to " rz " for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External protocol driv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requires a file name for uploading.  You may accomplish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F1 menu as follows, and creating the following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quest a file name and load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             Upload using Y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:       (whatever subdirectory DSZ/DSZUP occupi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:            (leave this field blan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:             DSZ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DSZUP.CMD could be writt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^MEnter the upload file name: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S0                  ; Read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MS S1             ; read curren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 =  "DSZ.COM port " * S1(14:14) * " sb " * S0 ; ask for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2                  ; Load and run DS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hange " sb " to " sz " for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defaults to COM1 and your current port rate.  The above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for the comm port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SZ is user supported.  If you use it, please registe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may be found on most bulletin boards, and on every majo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 is provided with every release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ore functional scripts for invocation of DSZ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s archive file released with COM-AND.  A pop-up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query the file nam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 Encode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sion 2.3, COM-AND uses encoded music str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fferent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If the file COM-AND.TUN exists on the default drive: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on the COM-AND= drive:subdirectory), and it contains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ded music string (not to exceed 40 notes), COM-AND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ded string for its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he alarm tune may be changed with a "SET TUNE" comman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ipt file.  The new alarm tune holds until it is chang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til COM-AND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script may PLAY an encoded music string during its exec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p to 80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n escape sequence to play music has been implemented (f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 boards).  The escape sequence is "ESC [M &lt;music string&gt; ^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up to 255 characters for the &lt;music 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strings are encoded using the BASICA 2.0 PLAY statement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single characters, followed by one or mor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and commas are allowed for readability.  Case is not sign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t. 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 through G:  Play a note in the current 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te command plays a note in the current octave. 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followed by: (1) # (sharp), + (sharp), and - (fla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a duration value (1 through 64, see "L" below),  and (3)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re periods (dotting) extending the duration by 3/2. 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ation number is specified the duration is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t by "L", beginning at 4 with each string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16    A-flat in the current octave (sixteenth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s and commas ARE NOT allowed within the note decla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no blank should occur between the command and a flat/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 Encoded music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O #          Set the current 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7 octaves, numbered 0 through 6.  Middle-C begins oct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3.  Each string defaults at the start to octave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&gt;            Raise the octave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octave is rai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&lt;            Lower the octave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octave is lower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N #          Play note number 0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ctave contains 12 notes (C,C#/D-,D,D#/E-, etc).  Not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ed from the 0th octave beginning with 1.  0 is a 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numbers may be followed by duration (blank separat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e number) and dotting as in the note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36 4.  Middle-C, 3/8ths (dotted quar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L #          Set default duration for follow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ration of a note is specified as a number, 1 through 6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1 is a whole note, L2 is a half note, L3 is a triplet, L4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uarter note, and so on.  The actual duration (in time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is set through the T (Tempo) command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P            Pause (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s may be encoded, using this command with dur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ting as with the note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1.     Pause for a whole and a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T #          Tempo (number of quarter notes per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 is specified as a count of quarter notes per minut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 is allowed to range between 32 and 255, defaulting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 Encoded music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MN         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note plays 7/8ths of the time specified (1/8th sil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MS           Stacc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note plays 3/4s of the time specified (1/4 period sil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ML           Leg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note plays the full period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coded music string is an entity itself (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 statement, see below).  Defaults are reset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string.  Defaults are:  T120,O4,L4,MN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NET "dum-dee-dum dum" might be 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"ms t250 o2 c2d8e-cp4g-1 p2 &gt;c2d8e-cp4g-1 p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tatements, by default, also conform to this rul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MULTI statement controls defaulting for subsequent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(within the current script).  MULTI is OFF by defau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, mode, etc are defaulted for every statement (as above)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is ON, no defaults are used, and tempo, mode, etc hol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File transfer erro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reports file transfer errors with a number and an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When an error is logged to the call-log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only logs a number.  Error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valid function number (from INT 21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File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Path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Too many open files (no handles le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Access den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Invalid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Inval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Invalid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Invali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Short write.  Disk Full?  Error # generat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Attempted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Not sam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File transfer error numb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rrors (internally genera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Other side cancelled                ; All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Handshake failed                    ;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Block sequence error                ;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Complement error                    ;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Checksum mismatch                   ;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CRC mismatch                        ;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Short block received                ;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We cancelled                        ;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NAK rcvd/xmitted - retrying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Timeout                  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Cancelled by operator    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Timeout waiting for rcvr ACK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ENQ received during block           ; CI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Unrecognized command received       ; Al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ETX received             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Buffer overflow          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Wait ACK received from CIS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Send initiate received              ;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File Header received                ; Al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Send-initiate sent       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End-of-transfer sent     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Other side not using batch          ; Batch-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File name not received, or errored  ; Al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Negotiation packet received         ; CIS Quick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Application inquiry packet received ; CIS Quick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Insufficent space for rcv           ; KERMIT, BYMODEM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Carrier has been dropped            ; Al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ZMODEM frame end                    ; ZMODEM (internal 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ZMODEM encryption requested         ;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ZMODEM file skipped                 ;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Waiting recovery                    ; B+/ZMODEM (internal 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BPlus recovery refused              ; B+ (internal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    EBL (Extended Batch Langu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Batch Language (EBL) is a command programming languag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irect replacement of DOS batch files.  It may also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perb example of EBL's power may be seen in the system SIG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 communications system for use in the IBMSIG on UN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iginally created for The SOURCE).  SIGCOM uses EBL to integ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with the editor EDWIN and Vern Buerg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unique features of EBL is its global variables ( %A..%O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r numerical values may be assigned to the global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EBL batch files.  Once a value is assigned to one of thes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t is accessible to other programs run through EBL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assigned.  This powerful feature allows parame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from one EBL-aware program or batch to another. 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se global variables available for use in scrip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EBL script command.  The global variables are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han variables in the DOS environment since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re not dependent on whether they are assigned in a ch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 may be set in EBL through COM-AND and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other programs run through other COM-AND scrip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un from DOS after exiting COM-AND.  This is not true of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vironment variables.  In a multi-tasking environment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each window has its own DOS environment and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way to pass DOS environment variables from one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 With the COM-AND EBL command the capability exists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one window to COM-AND in another window through E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ed Batch Language (EBL)may be obtained from SEAWAR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ation, P.O.  Box 1656, Delray Beach, FL 33444, 800-634-818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7-392-2046.  Registration fee is $49.  Extended Batch Langu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by Seaware Corp.  1982,83,84,85,86,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SIGCOM, a communication system for the UN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its IBM Special Interest Group (IBMSIG),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ike Todd on UNISON via the ID MIKETODD or the IBMSIG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in PARTI for details on downloading or having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d to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    Manual settings an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lt-S (Setup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Modem init string           SET MINIt &lt;str&gt;             _MIN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Modem dial prefix           SET DPREfix &lt;str&gt;           _DP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Modem dial suffix           SET DSUFfix &lt;str&gt;           _DS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Hang-up string              SET MHANg &lt;str&gt;             _M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Escape string               SET MESCape &lt;str&gt;           _M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 Connect string              SET MCONnect &lt;str&gt;          _M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 Call log file               CLOG OPEN &lt;str&gt;             _CLF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 Dialing directory           DLOAD &lt;str&gt;                 _DIR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)  Macro directory             MLOAD &lt;str&gt;                 _MA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RLE temp file               -----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) Accessory direc             ALOAD &lt;str&gt;                 _AC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) Backscreen Buffer           SET BKSC #                  _BK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) Break delay                 SET BREAK #                 _B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) Alarm duration              SET ATIME #                 _AT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) Modem character delay       SET MDELay #                _M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) Reconnect delay             SET RDELay #                _R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) Chat window size            SET CHLInes #               _CHL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) Mouse vertical              SET VMOUse #                _VM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) Mouse horizontal            SET HMOUse #                _HM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) Mouse dbl click interval    SET DBLCLICK #              _DB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) Bell tone                   SET BELL #                  _B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) Modem delay character       SET MDCHAR #                _MD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) Xfer screen update          SET XSUI #                  _XS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) Save these values           UPDATE (*)           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Note: UPDATE and RESET do not apply to these settings al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commands (UPDATE and RESET) apply to ALL Alt-S, Alt-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, Alt-K, Alt-J settings.  RESET further closes an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    Manual settings and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lt-O (Option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Echo received characters    SET DUPLEX HALF!FULL        _DUP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Mask received characters    SET MASK ON!OFF             _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Keyboard display            SET KBDBuf ON!OFF           _KB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Chat mode                   SET CHAT ON!OFF             _C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Suppress blank lines        SET BSUPpress ON!OFF        _BS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 Alarm noise                 SET ALARM ON!OFF            _A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 Exit query (Alt-X)          SET EXQUery ON!OFF          _EX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 Mark transcript             LOG MARKED ON!OFF           _LOG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)  Initial advertisement       SET ADVERT ON!OFF           _AD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Use BIOS for screen saves   SET SWRITE BIOS!DIRECT      _SWR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) Use DOS for screen writes   SET SWRITE DOS!BIOS!DIRECT  _SWR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) Display control characters  SET CDISPlay ON!OFF         _CD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) Software flowctl (XON/XOFF) SET FLOW ON!OFF             _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) Unidirectional hdwe flowctl SET HARD ON!OFF             _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) Bidirectional hdwe flow ctl SET RTSF ON!OFF             _RTS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) Drop DTR to hangup          SET DROP ON!OFF             _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) Init modem after hangup     SET INAF ON!OFF             _INA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) Respect modem CD            SET CDREspect ON!OFF        _CD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) Translate (in and out)      SET TRANslate ON!OFF        _T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) Keyboard remapping          SET REMAP ON!OFF            _RE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) Nondestructive bksp         SET BACK IN (NOND!DEST)     _BS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) Send DELETE as bksp         SET BACK OUT (BACK!DELE)    _BS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) CR -&gt; CRLF in display       SET CR CR!CRLF              _C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) Call logging on             SET CALL ON!OFF             _C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) On screen clock             SET CLOCK ON!OFF            _CL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) Suppress bells              SET QUIET ON!OFF            _QU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) Menu mode                   SET MENUMODE ON!OFF         _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) Suspend comm during disk    SET PCJR ON!OFF             _PCJ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) Capture/display RLE files   SET RLEOk ON!OFF            _RL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) Allow MUSIC strings         SET MUSIC ON!OFF            _MU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) Allow REMOTE commands       SET REMOTE ON!OFF           _REM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) Set slow transfer sends     SET SLOW ON!OFF             _S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) Auto ZMODEM download        SET ZMODEM AUTO ON!OFF      _ZA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) ZMODEM download recovery    SET ZMODEM RECOVER ON!OFF   _ZR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) BPlus download recovery     SET BPLUS RECOVER ON!OFF    _BR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) Override Alt-D speed        SET DDOV ON!OFF             _DD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) Save these values           UPDATE (*)           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Note: UPDATE and RESET do not apply to these settings al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commands (UPDATE and RESET) apply to ALL Alt-S, Alt-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, Alt-K, Alt-J settings.  RESET further closes an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    Manual settings and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lt-P (Parameter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300                         SET BAUDRATE 300            _P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1200                        SET BAUDRATE 1200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2400                        SET BAUDRATE 2400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4800                        SET BAUDRATE 4800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9600                        SET BAUDRATE 9600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 14.4k                       SET BAUDRATE 14K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 19.2k                       SET BAUDRATE 19k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 38.4k                       SET BAUDRATE 38k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)  57.6k                       SET BAUDRATE 57k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115k                        SET BAUDRATE 115k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) E,7,1                       SET (PARITY, DATA, STOP)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) N,8,1                       SET (PARITY, DATA, STOP)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) Even                        SET PARITY EVEN 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) Odd                         SET PARITY ODD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) None                        SET PARITY NONE 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) 7 bits                      SET DATABITS 7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) 8 bits                      SET DATABITS 8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) 1 bit                       SET STOPBITS 1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) 2 bits                      SET STOPBITS 2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) COM1                        SET PORT COM1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) COM2                        SET PORT COM2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) COM3                        SET PORT COM3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) COM4                        SET PORT COM4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) Set base/IRQ                SET COMBASE;    COMBASE &lt;port&gt; N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T COMVECT;    COMVEC  &lt;port&gt; N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) Save                        UPDATE (*, see Alt-S)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    Manual settings and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lt-K (KERMIT default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Mark character              SET KERMIT MARK #           _KM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Number of pads              SET KERMIT PADNUM #         _K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Pad character               SET KERMIT PADCHAR #        _K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Packet terminator           SET KERMIT EOLCHAR #        _KE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Control quote               SET KERMIT CQUOTE #         _KC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 Binary quote                SET KERMIT 8QUOTE #         _K8Q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 Check field len             SET KERMIT BLOCKCHECK 1!2!3 _KCH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 Compression flag            SET KERMIT REPEAT #         _KR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)  Max window size             SET KERMIT WINDOW #         _K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Reset to default values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) Save current values         UPDATE  (*, see Alt-S)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lt-J (Color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Color                       SET COLOR ON!OFF            _CO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Text foreground             COLOR &lt;attr&gt;, SET TEXT      _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Text background             "      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Menu foreground             SET DEFAULT &lt;attr&gt;          _DEF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Menu background             "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 Screen bar foreground       SET BAR &lt;attr&gt;              _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 Screen bar background       "    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 Save these values           UPDATE (*, see Alt-S)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    Manual settings and scrip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Help (General help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    Accessories                            ACCESSORY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 Perform script                    EXECUTE &lt;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       Current d:subdir                    CHDIR &lt;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   DownLoad d:subdir (26 chars)    SET DLDIR &lt;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       ASCII Upload                 SENDFILE ASCII &lt;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    ASCII Download                GETFILE ASCII &lt;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       Toggle transcript        LOG OPEN &lt;str&gt;, LOG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   Toggle KBD disp                  SET KBDBuf ON!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   Hold transcript            LOG SUSPEND, LOG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   This screen              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   Upload a file                SENDFILE &lt;method&gt;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   Download a file               GETFILE &lt;method&gt;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0/9      Execute a macro                            MACRO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10      DOS Gateway                                 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yphen   Remote function keys             SET REMFTN ON!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qual    Menu mode                          SET MENU ON!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End     Break                                    BREAK [#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PrtSc   Toggle printer                  SET PRINTER ON!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 Toggle Chat mode                   SET CHAT ON!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       Redisplay   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Clear screen                          CLEAR &lt;att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Dial                                        DIAL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      Toggle echo                   SET DUPLEX FULL!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 File directory                                 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G        Toggle blank-lines                 SET BSUP ON!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     Hang up                                     HANG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        Program info                            VERSION S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  Set screen colors                          &lt;abov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        Set KERMIT parms                           &lt;abov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Toggle 25/43 lines                  SET 25, SET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 Define a macro                SET MACRO # &lt;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       Encrypt/Decrypt           ENCRYPT ..., DECRYPT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    Set options                                &lt;abov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    Set comm params                            &lt;abov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    Editor                             EDIT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        Redial last number                            D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 Initial values                             &lt;abov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T        Time(s) and alarm                        SET 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Annotate call log                    CLOG &lt;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    Emulation                         EMULATE &lt;metho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       Playback                             TYPE &lt;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 Terminate program                              BY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      Toggle 7bit mask                   SET MASK ON!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    STACK and Macro key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application keystrokes may be created in a script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must (1) turn off the keyboard, (2) stack the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3) terminate the script.  For example, making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THRU OFF              ; Turn off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"^@&lt;SOURCE!"         ; Stack command to invoke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                     ; Terminate script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invokes the F2 (execute script) window, and pa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SOURCE" with a terminating carriage return to the F2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@ indicates  the following character is interpret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tended keystroke', i.e.  not-ASCII.  Extended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seq    Key     Macro seq    Key        Macro seq 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---     ---------  -----        ---------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;           F1     ^@^^       Alt-A        ^@1        Alt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&lt;           F2     ^@1        Alt-B        ^@^X      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=           F3     ^@.        Alt-C        ^@^Y      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&gt;           F4     ^@ (space) Alt-D        ^@^P       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?           F5     ^@^R       Alt-E        ^@^S       Alt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@           F6     ^@!        Alt-F        ^@^_       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A           F7     ^@"        Alt-G        ^@^T       Alt-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B           F8     ^@#        Alt-H        ^@^V       Alt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C           F9     ^@^W       Alt-I        ^@/       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D          F10     ^@$        Alt-J        ^@^Q       Alt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I         PgUp     ^@%        Alt-K        ^@-        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Q         PgDn     ^@&amp;        Alt-L        ^@^U       Alt-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u      Ctl-End     ^@2        Alt-M        ^@,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too, Alt-A (requiring "^^") is unprogrammable. 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as decimal 30 (use Alt and numeric pad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, the F2 key was represented by "^@&lt;"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 is pressed a window is opened and a search for all files *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*.ENF takes place.  In simpler terms, pressing the F2 ke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COM-AND defines the ASCII value 255 as a short cut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ipt.  The macro:  " SOURCE!" has the same effect, and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script window.  If the first character following the 255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, the text is executed as a single script command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is interpreted as a script file na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Dynamic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2.6, script authors may now ALLOCATE extr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addition to the 30 static string variable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e variables are used as V0,V1,...  and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statement now now supporting static string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0,S1...).  There are a few differenc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llocated variables must be ALLOCATEd before they are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in a COM-AND session.  They do NOT necessarily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LOCATEd in the script using them, how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llocated variables are NOT deallocated when a script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llocated variables are NOT cleared when a script termin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cript may set values and a second may rea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llocated variables ARE deallocated when COM-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variables are allocated from free memory, over and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ed by COM-AND normally.  Therefore, not all PC instal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dynamic allocation.  The ALLOCATE and LOAD ALLOCAT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UCCESS/FAIL according to the result of the operation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should only ALLOCATE as many variables as absolutely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mited to 100,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rge script systems ALLOCATE variables and expect the are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during an entire COM-AND session.  Other scrip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for extended variables, but only during the single scrip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In a one-time case, the following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iti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"Script.dat"             ; Delete this script's sa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ALLOC "Script.dat"        ; Save current allocation,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&lt;number&gt;               ; Deallocate and allocate a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AILED                       ; If allocation f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 "Cannot allocate memory for variabl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ATE                      ; Clear our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FILE "Script.dat"          ; If something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LLOCATED "Script.d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"Script.dat"          ; Delete s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Dynamic String Variab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uthor preparing a suite of scripts expecting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be prepared prior to any one script's execution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e first dynamic variable (V0) contain a string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-set.  Each script of the suite expecting the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might then execute the following as it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ALLOCATED                ; Somebody dealloc'd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LLOC "Suite.dat"       ; Retrieve values from di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AILED GOTO AllocErr      ; LOAD failed for some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STRCMP V0 "My very ow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LLOC "Suite.dat"       ; Retrieve values from di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AILED GOTO AllocErr      ; LOAD failed for some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; OK to pro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chnique demands the file carrying the dynamic variable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by individual scripts as they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test for an allocated area is performed here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variable (V0) is referenced.  The dynamic variab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yntactically ONLY when an area is allocated. 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or evaluates ALL components of a condition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generates a syntax error when no area is 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ALLOCATED or NOT STRCMP V0 "My very ow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LLOC "Suite.dat"       ; Retrieve values from di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AILED GOTO AllocErr      ; LOAD failed for some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"NOT ALLOCATED" is true, "NOT STRCMP V0 ..." is still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to V0 in this case would therefore be a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     Flow control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ariations on flow control are available through COM-AN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here centers on the script commands controlling flow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...  Note SOFT, HARD, and RTSF flow control default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et through Alt-O... whereas RTSD discipline is script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XON/XOFF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OFTFLOW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HARDFLOW OFF             ; Default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DISCIPLINE ON         ; Default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FLOW OFF              ; Defaul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one everyone understands.  XOFFs are sent to te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side "whoa", and XON sent to say "have at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Hardware flow control (unidirec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OFTFLOW OFF             ; Default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HARDFLOW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DISCIPLINE ON         ; Default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FLOW OFF              ; Defaul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RS232 standard: COM-AND raises RTS before send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and waits for the modem to raise CTS.  No prov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made for COM-AND to tell the modem "gimme a break, m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ardware flow control (modified unidirec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OFTFLOW OFF             ; Default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HARDFLOW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DISCIPLIN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FLOW OFF              ; Default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 ...                  ; As needed, dynam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curiosity implemented for some interesting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discussed here.  This setting waits for CTS from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sending, but gives control over RTS to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     Flow control metho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ardware flow control (bidirec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OFTFLOW OFF             ; Default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HARDFLOW OFF             ; Default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DISCIPLINE ON         ; Default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FLOW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bidirectional version of hardware flow control.  COM-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s for CTS before sending.  COM-AND raises and lowers R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its own buffer full condition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Software AND hardware flow control (uni/bidirec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OFTFLOW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HARDFLOW ON              ; RTSF overrides if RTSF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DISCIPLINE ON         ; Default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TSFLOW ...              ; ON or OFF (bi/unidirec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 and Hard flow control (hardware flow control being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- or bidirectional) may be selected.  In most cases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ired setting when the modem requires a hard flow contro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rotocol/carrier requires a soft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modems able to work at speeds above 2400 bps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irectional hardware flow control.  The INSTALL script (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elease) is aware of the following modems requir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caModem 14.4k V.32b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om 9624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om 3296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Tech "Multimodem V.32" (possibly all MultiTechs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E speed different from DCE (modem to modem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I 9600 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bit T2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Robotics Courier 9600 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R Courier V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VFX V32bis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     Machine Languag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statements OVERLAY and SCALL offer means to ext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language at a script author's discretion.  Needless to s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machines have memory for OVERLAY, and developmen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proper is difficult, dangerous, and frust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statement loads an EXE or COM file as an overlay to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.  The size of the code/data being loaded as an overlay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vailable memory.  [It is NOT limited to 64K.].  Therefor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overlay might not run on all systems...  only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lay is terminated when COM-AND terminates.  It may be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cript itself, with the statement "OVERLAY CLEAR".  We re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 a script using overlay(s) terminate its overlay when the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complete; the memory used for the overlay detrac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vailable for SHELL, an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lay is entered with the SCALL instruction.  SCALL must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address relative to the first 64K of the overlay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all entry points in an overlay MUST be in its first 64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is entered through a FAR CALL.  Thus, all entry point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AR procedures (with RETFs, not R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L optionally specifies a parameter list to pass to the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Parameters on this list are passed by referenc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.  Thus, all passed parameters MUST be simpl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x, Sx, or Vx), and all passed parameters may be modified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to an overlay procedure, the stack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     Machine Language Subrout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Segment (16 bits)   !    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                 ---+    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! SP+4n+2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          -------+          {   1st parm if 1 or mor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!          {   .. n = # parameters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                 ---+    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Offset (16 bits)    ! SP+4n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                //          {  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Segment (16 bits)   !    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                 ---+    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! SP+6     { / 3rd parm if 3 parms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          -------+          {   2nd parm if 2 parms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!          { \ 1st parm if 1 parm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                 ---+    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Offset (16 bits)    ! SP+4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Segment (16 bits)   !    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                 ---+    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! SP+2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Return address   ---+          {   FAR CALL retur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!    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                 ---+    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Offset (16 bits)    ! SP+0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700 bytes of stack space are available when an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.  An overlay requiring more stack space must provid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tack (and mechanism to switch to its own stack when an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may or may not pop the passed parameter referenc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 on return.  COM-AND resets the stack pointer a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overlay procedure does not have to concern itself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nd restoring certain registers.  COM-AND preserv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across an S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     Machine Language Subrout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/returned to/from an overlay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Nx: the reference Segment:offset points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variable.  It is 16 bits, in the usual lsb,ms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x,Vx: the reference Segment:offset points to character 0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ing variable.  String variables are 80 bytes wide,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on the right if short.  Care must be take NOT to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 80 characters, as there's NO telling what migh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come from different segments.  The developer of a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subroutine cannot expect all passed variables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egmen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 overlay, the BIOS comm support interrupt (for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has open) is redirected through COM-AND.  Thus,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reads and writes (at any speed supported by COM-AND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in the overlay.  The BIOS 'open' for the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AND opened has its function no-op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ment of a nontrivial overlay for a script is diffic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y the least.  Obvious errors lock the machine up tigh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 the environment (and COM-AND) unstable.  Subtle erro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effect, or worse.  Debugging an overlay is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develop an overlay using a high level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each language compiler makes different provision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of the environment.  An overlay, of course,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voke the required initializations (e.g.  80x87 e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 library routines).  The developer of any high level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serving as a foreign subroutine must take this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     Machine Language Subrout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s for overlays require severe modifications b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hine state during the overlay's life (e.g. hooking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).  Such overlays MUST be terminated in an orderly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M-AND itself is terminated, if the overlay's author exp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tisfy his or her aud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o the difficulty, one script might load an overlay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cript replace it!  The script performing the replac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ritten for a different purpose, and knows noth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nature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statement allows specification of an entry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when the overlay is terminated.  The end-entry poi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y COM-AND when 1) COM-AND terminates and the over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loaded, 2) when COM-AND replaces the overlay with anoth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when COM-AND unloads the overlay (with OVERLAY CL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cases, THE END-ENTRY POINT IS NOT EXECUTED when 1)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ver specified, 2) it has already been executed throug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L, or 3) it has been changed or removed through the SET OV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 may be passed to the end-entry address wh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iderate author can unload one overlay, load a new over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place the original overlay with its end-entry point int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s "_OVERLAY" and "_OVENTRY" are provided for a scri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ad' the file name and end-entry point for an existing over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ace them.  String variables set to the above two intrins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rectly usable in an overlay statement (see TALKER.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nal caution.  During the development of TALKER.OVL, this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icroSoft's EXEPACK to emit executable object not load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lay.  This author does not recommend use of EXEPACK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code until the code is proven to work, and then on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ic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     CA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is release of COM-AND is a separate program, CAC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CACMP has its own (separate document), it i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.. if only to refer the interested reader to CACM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MP is a diagnostic and preprocessor for COM-AND scripts.  CAC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simply to perform syntax and semantic review of a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, or it may be used to strip/preprocess scripts for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MP syntactically and semantically verifies a given scrip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it (optionally)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Partially strip the script to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Fully strip the script to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Preprocess the script to output (for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veral levels of 'stripping', and 'preprocessing' ar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CMP documentation.  The interested reader is referr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     Script Language (Version 1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x of PC-VCO included a primitive script facility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language paralleled the original script language of PRO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x.  The only command whose meaning(s) changed was %F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paralleled the COM-AND Alt-P menu, as PROCOMM's %F parallele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menu.  Under most usages this made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duction of the 2.x script processor retained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language as a subset.  A 1.x script command is signall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%' sign.  The % must be followed by one, two or three alpha-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no blanks) and possibly a quoted string (e.g.  "GEN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").  Text on a line not a part of a valid command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x script commands may not be mixed on a line with 2.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2.7 of COM-AND the 1.x script processor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is appendix is provided for the decoding (shou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rise) of 1.x scripts.  The version 1.x command set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A              Al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B"str"         Default Drive/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C"nn"          Call directory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D"str"         DO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En             Emulations:  unimplemented except for ANSI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E0           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E1           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E2           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E3           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E4           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E5           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E6           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E7             ANSI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E8           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E9           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Fn             Comm Parms (equivalent to selection 'n' from Alt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G              Screen dump: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H              Hang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I"str"         Wait for incoming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Jn             Send macro string 'n', n=0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Ks             KERMIT server commands: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KMn          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KR           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KS"File_Name"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KF           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KL             Un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     Script Language (Version 1.x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Ls             Log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LO "File_Name" Open log using "File_Name" (no 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LH             Hold lo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LR             Resume lo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LC             Close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M"str"         Display a message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N"str"         Prompt for input and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Os             BIOS/Direct screen wr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OB             Write to screen through 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OD             Write to screen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P"nn"          Seconds to wait for an incoming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Q              Qui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R"nn"          Redial delay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Ss             Sound contr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SY             Allow alarm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SN             No alarm sounds (though alarm will de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ST"nn"         Set delay for alarm (value in seco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T"str"         Transmi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Us             Miscellaneous:  implemented as applic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U1             Clea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U2             Send CR as CR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U3             Send CR as CR/LF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U4             Set full duplex (echopl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U5             Set half du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U6             Send Break sig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U7             Set line wrap on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U8             Set line wrap off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U9             Set Scroll on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U0             Set Scroll off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Vs             Miscellaneous:  VCO specific sub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V0             Unimplemented (PC-VCO used for Vo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V1             Unimplemented (PC-VCO used for Vo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V2             Unimplemented (PC-VCO used for Voi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3             Blank line suppression on (Alt-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4             Blank line suppression off (Alt-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5             High bit masking on (Alt-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6             High bit masking off (Alt-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7             Chat mode on (Alt-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8             Chat mode off (Alt-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9             WXMODEM send allowed (not used n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A             WXMODEM send not allowed (not used n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B             WXMODEM receive allowed (not used n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C             WXMODEM receive not allowed (not used n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D"File_Name"  Unimplemented (PC-VCO FLB f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VE"File_Name"  Unimplemented (PC-VCO EXC f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     Script Language (Version 1.x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Vs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VF             Unimplemented (PC-VCO use PLINK/C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VG             Unimplemented (PC-VCO use GEnie/Delph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W"nn"          Wait for a specified # 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Xs             XMODEM receive/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XR"File_N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XS"File_N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Ys             ASCII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YP"nn"         Set pacing: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        %YT"File_name"  Transmit file_name using ASCII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Y0"str"        Set host promp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Y1             Turn off host promp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Y2             Transmit linefeed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Y3             Transmit linefeed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Y4             Tab expans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Y5             Tab expansion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Y6"nn"         Set intercharacter delay (in milliseco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   %Zs             Translate tables:  unimpl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ZY             Translate table on:  un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%ZN             Translate table off:  un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1.x commands may be placed on a single line.  SYNTAX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orted.  On 'end-of-file', COM-AND returns to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mode (unless %Q is specified in the scrip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ation '-&gt;' to the left of a script command indicate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 of the PROCOMM script language.  Unmarked extension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COM-AND features to script file 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ation '*' to the left of a script command indicate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mplemented (but are accepted).  Commands marked 'unimplemente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sed and accepted by COM-AND, but 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Langu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 of COM-AND included a script processor accepting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for PROCOMM 2.4.2.  In addition, the script languag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onsiderably (substring extraction, concatenation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COMM Plus was released, COM-AND's script language was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, to include ASPECT 1.x as a subset.  Additiona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by COM-AND users were added, as well. 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syntax is 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COM-AND 2.1 and COM-AND 2.2 a certain few instru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s did change, most notably the indexing of substrings.  COM-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numbered characters in substrings from 1.  ASPECT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ing functions, but numbered characters from 0.  This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release a script language allowing both usa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to PCPlus.  For any inconvenience to COM-AND user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log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ation '-&gt;' to the left of a script command below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ompatible with the ASPECT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ation '*' to the left of a script command indicat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implemented (but accepted).  Commands marked 'unimplemente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sed and accepted by COM-AND.  SYNTAX errors 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are not necessarily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Syntax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    ACCESSORY &lt;string&gt;              ; Execute accessory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 -&gt; ADD Nx Ny Nz                    ; Nz = Nx+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 -&gt; ALARM [&lt;number&gt;]                ; Sound alarm, time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    ALOAD &lt;string&gt;                  ; Load accessory direc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    ALLOCATE &lt;number&gt;               ; Allocate up to 100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    ANAME Sx &lt;number&gt;               ; Read acc dir ent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    APGM Sx &lt;number&gt;                ; Read acc dir program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    ASCRIPT Sx &lt;number&gt;             ; Read acc dir scrip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 -&gt; ASSIGN Sx &lt;string&gt;              ; Store a value into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    ASUBDIR Sx &lt;number&gt;             ; Read acc dir subdirectory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 -&gt; ATGET row col attr len Sx       ; GET performed with posi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-&gt; ATOI Sx Nx                      ; Convert string numeric to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-&gt; ATSAY row col attr &lt;string&gt;     ; MESSAGE performed with posi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   ATSCR row col len Sx            ; Read screen at location for 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-&gt; BOX row col row col attr        ; Draw a box (clear with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-&gt; BREAK [&lt;number&gt;]                ; Send break, time in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-&gt; BYE                             ; Exit script and pgm - leave D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-&gt; CASE (&lt;string&gt;!&lt;number&gt;)        ; Within SWITCH/END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-&gt; CHDIR &lt;string&gt;                  ; Change current d:\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 -&gt; CLEAR &lt;attr&gt;                    ;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    CLOG OPEN &lt;string&gt;              ; Open call-logging file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    CLOG CLOSE                      ; Close call-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    CLOG &lt;string&gt;                   ; Write to call-log if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    COLOR &lt;attr&gt;                    ; Set screen tex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    COMBASE &lt;port&gt; Nx               ; Read base address for COM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    COMPARMS Sx                     ; Read comm parms (bbbb,p,d,s,COM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    COMVECTOR &lt;port&gt; Nx             ; Read vector number for COM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    CONCAT Sx [(##)!*] &lt;string&gt;     ; Concatenate text to Sx [at col ##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 -&gt; CONNECT                         ; Exit script (terminal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    CRC &lt;string&gt; Nx                 ; Compute buffer 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   CTOI Sx Nx                      ; Convert character to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-&gt; CUROFF                          ; Turn off cursor (EXIT turns 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-&gt; CURON                           ; Turn on cursor (if 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-&gt; CURSOR Nx Ny                    ; Read cursor (Nx=row, Ny=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-&gt; CWHEN [(#)]                     ; Clear when, # = 0,1,2,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 -&gt; DATE Sx (0!1)                   ; Read system date (0 -&gt; mm/dd/y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    DBOX row col row col attr       ; Draw double line box (cle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    DEALLOCATE                      ; Deallocate dynamic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 -&gt; DEC Nx                          ; Decrement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    DECRYPT &lt;string&gt;&lt;string&gt;&lt;string&gt;; Decrypt from, to,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 -&gt; DEFAULT                         ; Within SWITCH/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Syntax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    DEFTIME &lt;number&gt;                ; Set WAITFOR, etc timeout in s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    DELETE &lt;string&gt;                 ; Delete a file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 -&gt; DIAL &lt;string&gt;                   ; Dial dial directory entry (Alt-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 -&gt; DIR &lt;string&gt;                    ; Perform Alt-F directory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    DIRECTORY Sx [&lt;number&gt;]         ; Return dialing dir ent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 -&gt; DIV Nx Ny Nz                    ; Nz = Nx/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    DLDIR Sx                        ; Read current download d:sub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    DLOAD &lt;string&gt;                  ; Load dialing direc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    DNUMBER Sx [&lt;number&gt;]           ; Read dialing entry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:    DO                              ; Begin a DO-Loop clause (see UNT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; Start loop here            ;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                        ;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&lt;condition&gt;               ;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: -&gt; DOS &lt;string&gt; [WAIT]             ; Perform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:    DPARMS Sx [&lt;number&gt;]            ; Read dialing parms bbbb,p,d,s,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:    DSCRIPT Sx [&lt;number&gt;]           ; Read dialing entry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    DWINDOW row,col,row,col         ; Set scrolling region co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    DWINDOW CLEAR                   ; Reset scrolling region to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    EBL Sx &lt;EBL var&gt;                ; Read EBL global (%A-%O, &amp;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    EBLSET &amp;&lt;name&gt; Sx               ; Write EBL extende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    EDIT &lt;file&gt;                     ; Open manual editor on &lt;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 -&gt; ELSE                            ; Within IF/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    ELSE statement                  ; ENDIF not required this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 -&gt; EMULATE (TTY!ANSI!VIDTEX!VT100!VT5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:    ENCRYPT &lt;string&gt;&lt;string&gt;&lt;string&gt; [SIM!AUT] ; From, to,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-&gt; ENDCASE                         ; Terminate CASE or DEFAULT cl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:    ENDFOR                          ; Terminate a FOR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ENDIF                           ; Terminate an IF cl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: -&gt; ENDSWITCH                       ; Terminate a SWITCH cl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:    ENDWHILE                        ; Terminate a WHILE cl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:    ENVIRON Sx &lt;string&gt;             ; Read environment variabl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: -&gt; EXECUTE &lt;string&gt;                ; Chain to new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: -&gt; EXIT                            ; Terminate script (terminal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: -&gt; FATSAY row col attr &lt;fmtstr&gt; &lt;parms&gt; ; Fmttd MESS performed with 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:    FATTR Sx!Nx &lt;file&gt;              ; Read fil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:    FCALL &lt;file&gt;                    ; Call a file as a sub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 -&gt; FCLOSEI                         ; Close script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 -&gt; FCLOSEO                         ; Close script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    FDATE Sx &lt;file&gt; [0!1]           ; Read file's date last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    FFIRST Sx                       ; Initialize wildca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Syntax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: -&gt; FGETC Sx                        ; Read a character from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: -&gt; FGETS Sx                        ; Read a record from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: -&gt; FIND Sx &lt;string&gt; [Nx]           ; Test for &lt;string&gt; in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:    FNEXT  Sx [QUAL]                ; Read next file after F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: -&gt; FOPENI Sx [TEXT!BINARY]         ; Open a file for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: -&gt; FOPENO Sx [TEXT!BINARY!APPEND]  ; Open a file fo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:    FOR Nx = &lt;val&gt; &lt;val&gt; [&lt;val&gt;]    ; FOR Loop (init, final, st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x = &lt;val&gt; &lt;val&gt; [&lt;val&gt;]    ;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                       ;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FOR                      ;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: -&gt; FPUTC Sx                        ; Write a character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: -&gt; FPUTS Sx                        ; Write a record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: -&gt; FREAD Sx Nx Ny                  ; Read a record (Nx may be lite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:    FREE  Sx &lt;string&gt;               ; Read available space on &lt;di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:    FRESTORE[I!O]                   ; Restore position from last F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:    FRETURN                         ; Return from an F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    FSAVE[I!O]                      ; Save input/output file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    FSAVE[I!O] CLEAR                ; Clear stack of saved 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    FSAVE[I!O] SHIFT                ; Shift stack of saved pos dow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    FSAVE[I!O] POP                  ; Throw away last save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    FSIZE Sx &lt;file&gt;                 ; Read file size (7 digi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    FTIME Sx &lt;file&gt; [0!1]           ; Read file's time last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: -&gt; FWRITE Sx Nx                    ; Write a record (Nx may be lite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: -&gt; GET Sx [&lt;number&gt;]               ; Read keyboard, &lt;number&gt; =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ASCII    &lt;string&gt;       ; Download: A.K.A. Buffer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   GETFILE BPLUS                   ; ..        CompuServe B+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BYMODEM                 ; ..        Batch YMODEM (True Y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BYMODEMG                ; ..        Stream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CISB                    ; ..        CompuServe B-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KERMIT                  ; ..        Kermit or Super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   GETFILE QUICKB                  ; ..        CompuServe Quick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RXMODEM  &lt;string&gt;       ; ..        Relaxed CRC/Chk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WXMODEM  &lt;string&gt;       ; ..        Windowed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XMODEM   &lt;string&gt;       ; ..        CRC or Checksum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-&gt; GETFILE YMODEM   &lt;string&gt;       ; ..        Simple YMODEM (XMODEM1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   GETFILE ZMODEM                  ; ..        ZMODEM (ba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: -&gt; GOSUB &lt;string&gt;                  ; Call a sub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: -&gt; GOTO &lt;string&gt;                   ; Branch (NOT into IF or SWI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: -&gt; HANGUP                          ; Disconnect curren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ELP                           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OST                            ; Un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Syntax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ALPHA Sx               ; Test for alpha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ALLOCATED              ; Test for dynamic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CONNECTED              ; Test modem carrier (C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CONTROL Sx             ; Test for control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EOF                    ; Test for EOF on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ERROR                  ; Test last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FAILURE                ; Test for NOT SU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FCALLED                ; Test for FCALL return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FKEY                   ; Test for function key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FLAG [(#)]             ; Test FLA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FCALLED                ; Test for FCALL of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FIND Sx Sy [Nx]        ; Test for Sx within 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FOUND                  ; Test last FIND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FULL                   ; Test if we have XOFFed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HITKEY                 ; Test for keypress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ISDLFILE Sx            ; Test for fil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ISFILE Sx              ; Test for fil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ISSCFILE Sx            ; Test for fil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LINKED                 ; Test for script executed via Alt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MONO                   ; Test for monochrome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NULL Sx                ; Test for Sx blank or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NUMERIC Sx             ; Test for numeric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OVERLAY                ; Test for overlay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PRINTER                ; Test for PRINT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RECEIVE                ; Test for char pending on com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SPECIAL Sx             ; Test for special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STRCMP Sx Sy           ; Test Sx = Sy (case sensi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SUCCESS                ; Test SUCCESS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TRACE                  ; Test for TRA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WAITFOR                ; Test last WAITFOR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XOFF                   ; Test for XOFF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ZERO Nx                ; Test for Nx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-&gt; IF [NOT] GT!LT!GE!LE!EQ Nx Ny   ; Test for Nx &lt;condition&gt; 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NE Nx Ny               ; Test for no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IF [NOT] Nx NE!GT!LT!GE!LE!EQ Ny; Test for Nx &lt;condition&gt;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 form      Alternative form     Alternativ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+--------------------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IF condition |  IF condition stmt |  IF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mts]    |                    |     [stmt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ELSE         |                    |  ELSE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mts]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ENDIF        | (not ASPECT form)  | (not ASPECT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Syntax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: -&gt; INC Nx                          ; Increment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: -&gt; INIT Nx &lt;number&gt;                ; Store a value into numeric 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    INPUT Nx &lt;address&gt;              ; Machine level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    ISDLFILE &lt;string&gt;               ; Test for presence of a dlo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 -&gt; ISFILE &lt;string&gt;                 ; Test for presence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:    ISSCFILE &lt;string&gt;               ; Test for presence of a scrip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: -&gt; ITOA Nx Sx                      ; Convert numeric to numeric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:    ITOC Nx Sx                      ; Convert value to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RMSERV FINISH                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RMSERV GETFILE               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RMSERV LOGOUT                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RMSERV SENDFILE              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: -&gt; KEYGET Sx                       ; Read kbd ('a',esc='1b',F1='3b00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: -&gt; KFLUSH                          ; Flush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:    LD Sx &lt;number&gt;                  ; Return long LD Dir string 1,2,3,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:    LEGEND &lt;string&gt;                 ; Write text to 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    LENGTH Sx Nx                    ; Compute length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    LJ Sx                           ; Left justify strin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    LOAD DEFAULT                    ; Load default file data (RE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    LOAD (DIAL!MACR!ACCE) &lt;file&gt;    ; Load fil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    LOAD (STRING!NUMERIC!ALLOC!FSAVEI!FSAVEO) &lt;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 -&gt; LOCATE &lt;number&gt; &lt;number&gt;        ; Position cursor to &lt;row&gt; &lt;co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LOG OPEN &lt;string&gt;               ; Open disk/PR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LOG CLOSE                       ; Close disk/PR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LOG SUSPEND                     ; Suspend disk/PR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LOG RESUME                      ; Resume disk/PRN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   LOG MARKED (ON!OFF)             ; Set/reset disk/PRN log time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   LOWER Sx                        ; Lower case contents of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-&gt; MACRO &lt;num&gt; [Sx]                ; Send/read macro &lt;num&gt; (Sx -&gt; r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:    MANUAL &lt;number&gt;                 ; Invoke an inter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: -&gt; MATGET row col attr len Sx      ; MGET performed with posi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:    MCR Nx                          ; Read the modem control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: -&gt; MDIAL &lt;string&gt;                  ; Dial number in Sx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:    MDIR &lt;string&gt;                   ; Create a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: -&gt; MESSAGE &lt;string&gt;                ; Write text to local cons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: -&gt; MGET Sx &lt;num&gt;                   ; Read kbd masked, &lt;num&gt; =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: -&gt; MLOAD &lt;string&gt;                  ; Load macro direc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:    MSR Nx                          ; Read the modem statu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: -&gt; MUL Nx Ny Nz                    ; Nz = Nx*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:    Nx = expression                 ; Compute a value and assig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    ON ESCAPE GOSUB &lt;label&gt;         ; Set action on operato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    ON ESCAPE CLEAR                 ; Clear escap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Syntax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    ON SILENCE GOSUB &lt;label&gt;        ; Set action on receive tim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    ON SILENCE CLEAR                ; Clear receive timeout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    OUTPUT &lt;address&gt; Nx             ; Machine level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    OVERLAY &lt;file&gt; [&lt;addr&gt;]         ; Load overlay, &lt;addr&gt; = end 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    OVERLAY CLEAR                   ; Release overlay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 -&gt; PAUSE [&lt;number&gt;]                ; Pause for time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    PERFORM &lt;string&gt;                ; Perform string a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    PLAY &lt;string&gt;                   ; Play a basic encoded music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    PRESERVE Sx                     ; Modify Sx to avoid (!,^,`) 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 -&gt; PRINTER (ON!OFF)                ; Turn printer copy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    PRINT &lt;string&gt;                  ; Send &lt;string&gt; to LP1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 -&gt; QUIT                            ; Terminate script (terminal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:    RDIR &lt;string&gt;                   ; Remove a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:    READ Sx Nx Ny                   ; Read a record (Nx=max,Ny=cnt r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    REDUCE Sx                       ; Undouble doubled !s, ^s and `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:    RENAME Sx Sy                    ; Rename a file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    RESET                           ; Restore dfts to load-tim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    RESTORE [ALL]                   ; Restore last SAVEd area 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 -&gt; RETURN                          ; Return from GO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    REWIND                          ; Rewind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: -&gt; RFLUSH                          ; Flush recei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: -&gt; RGET Sx [&lt;number&gt; [&lt;number&gt;]]   ; Read comm, &lt;count&gt; &lt;timeout sec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:    RND &lt;modulus&gt; Nx                ; Return rando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:    RJ Sx                           ; Right justify strin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: -&gt; RUN &lt;string&gt; [WAIT]             ; Load and execute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:    SAVE row col row col            ; Save an area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:    SCALL &lt;addr&gt; [parms[,parms]]    ; Call OVERLAY at &lt;addr&gt; w/&lt;parm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: -&gt; SCROLL cnt row col row col attr ; Scroll a region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:    SCREEN row col row col attr Sx  ; Multiline scree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ASCII     &lt;string&gt;     ; Upload: A.K.A. Buffer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   SENDFILE BPLUS                  ; ..      CompuServe B+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BYMODEM   &lt;string&gt;     ; ..      Batch YMODEM (True Y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BYMODEMG  &lt;string&gt;     ; ..      Streaming YMODEM (ba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CISB                   ; ..      CompuServe B-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KERMIT    &lt;string&gt;     ; ..      Kermit or Super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   SENDFILE QUICKB                 ; ..      CompuServe Quick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RXMODEM   &lt;string&gt;     ; ..      Relaxed CRC/Chksum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WXMODEM   &lt;string&gt;     ; ..      Windowed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XMODEM    &lt;string&gt;     ; ..      CRC or Checksum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ENDFILE YMODEM    &lt;string&gt;     ; ..      Simple YMODEM (XMODEM1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   SENDFILE ZMODEM    &lt;string&gt;     ; ..      ZMODEM transfer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Syntax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&lt;subcommand&gt;                ;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-&gt; SHELL                           ; SHELL to DOS (exit shell manu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    SNAME Sx                        ; Read name of current scrip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NAPSHOT                       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 -&gt; SOUND Nx Ny                     ; Sound tone, freq Nx for Ny ms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    SSIZE Nx                        ; Read number of screen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    STACK &lt;string&gt;                  ; Store &lt;string&gt; in BIOS kb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    STACK CLEAR                     ; Clear BIOS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    STORE (DEFA!DIAL!MACR!ACCE)     ; Create new setting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    STORE (STRING!NUMERIC!ALLOC!FSAVEI!FSAVEO) &lt;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 -&gt; STRCAT Sx Sy                    ; Concatenate Sy onto Sx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 -&gt; STRCMP Sx Sy                    ; Compare Sy to Sx (case sensi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 -&gt; STRCPY Sx Sy                    ; Copy Sy into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: -&gt; STRFMT Sx &lt;fmtstr&gt; &lt;parms&gt;      ; Format Sx using &lt;fmtstr&gt; w/&lt;parm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: -&gt; SUB Nx Ny Nz                    ; Nz = Nx-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:    SUBDIR Sx                       ; Read d:subdir into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: -&gt; SUBSTR Sx Sy &lt;number&gt; &lt;number&gt;  ; Take substr from Sy, place in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:    SUSPEND FOR Nx Ny               ; Suspend for duration (h,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: -&gt; SUSPEND UNTIL Nx Ny             ; Suspend until time (h,m; milit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: -&gt; SWITCH (Sx!Nx)                  ; Transfer control to CASE/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SWITCH (Sx!Nx)                  ; Declare variable to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CASE (&lt;string&gt;!&lt;number&gt;)     ; Match Sx and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         ; .. Execute if they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ENDCASE                      ; Each case must have an END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CASE &lt;string&gt;                ; &lt;String&gt; = "_NULL" -&gt;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ENDCASE                      ; End of second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DEFAULT                      ; DEFAULT executed if no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         ; .. above m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   ENDCASE                      ; End of DEFAULT case,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   ENDSWITCH                       ; End of SWITCH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:    Sx(m:n) = expression            ; Compute expression and as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: -&gt; TERMINAL                        ; Exit script (terminal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: -&gt; TIME Sx [0!1]                   ; Read system time (1-&gt;military fm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: -&gt; TRACE (ON!OFF)                  ; Control script tr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: -&gt; TRANSMIT &lt;string&gt;               ; Send &lt;string&gt; out com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:    TSINCE [(#)] Nx Ny Nz           ; Read time since timer (#) in h,m,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 -&gt; TYPE &lt;string&gt;                   ; Display contents of a file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Syntax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    UNTIL &lt;condition as IF&gt;         ; Terminate a DO-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    UPDATE                          ; Update default file (LOAD DEF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    UPPER Sx                        ; Upper case contents of 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    VERSION Nx                      ; Read COM-AND vers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: -&gt; WAITFOR &lt;string&gt; [&lt;number&gt;]     ; Wait for rcvd string, time in s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:    WCLOSE [ALL]                    ; Close an open scree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: -&gt; WHEN [(#)] &lt;string&gt; &lt;string&gt;    ; Auto response; &lt;target&gt; &lt;respons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:    WHILE &lt;condition&gt;               ; Begin a conditional loop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&lt;condition&gt;               ;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         ;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WHILE                     ;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:    WOPEN row col row col attr [label] ; Open scree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:    WRITE Sx [Nx]                   ; Write a record (Nx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Syntax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25                          ; Set screen to CGA/Mon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43                          ; Set screen to EGA/VG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ACCE NAME # &lt;string&gt;        ; Write acc dir entry nam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ACCE SUBD # &lt;string&gt;        ; Write acc dir entry subdir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ACCE PGM  # &lt;string&gt;        ; Write acc dir entry pgm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ACCE SCRI # &lt;string&gt;        ; Write acc dir entry scrip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ADVERT (ON!OFF)             ; Set initial advertis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ALARM (ON!OFF)              ; Control alarm sound (see A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ANYWHEN (ON!OFF)            ; WHEN exact (OFF), or substr (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:-&gt;  SET ASCII &lt;subcommand&gt;          ;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ATIME &lt;number&gt;              ; Set alarm time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BACKSPACE IN (NONDEST!DEST) ; Set backspace function when rcv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BACKSPACE OUT (BACK!DELETE) ; Set backspace function when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BAR &lt;attr&gt;                  ; Set status lin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BAUDRATE (300!1200!2400!4800!9600!14K!19K!38K!57K!115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BELL #                      ; Set bell tone in 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BKSCREEN #                  ; Set backscreen size 0-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2:    SET BPLUS &lt;subcommand&gt;          ;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BREAK &lt;number&gt;              ; Set break duration, in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BSUPPRESS (ON!OFF)          ; Set blank line sup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CALLLOG (ON!OFF)            ; Set/reset call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CDISPLAY (ON!OFF)           ; Set control characte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CDRESPECT (ON!OFF)          ; Set CD (carrier detect) re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CHAT (ON!OFF)               ; Open/close cha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CHLINES #                   ; Specify chat window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CLOCK (ON!OFF!NEW)          ; Screen clock (NEW -&gt; reset 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COLOR (ON!OFF)              ; Set/reset col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COMBASE &lt;port&gt; Nx           ; Specify base address for COM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COMVECTOR &lt;port&gt; Nx         ; Specify vector number for COM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CR     (CR!CR_LF)           ; Set CR received as CR or CR/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CR_IN  (CR!CR_LF)           ; Set CR received as CR or CR/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CR_OUT (CR!CR_LF)          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DATABITS (7!8)              ; Set comm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EFAULT &lt;attr&gt;              ; Set menu window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BLCLICK #                  ; Set double click interval in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DACODE &lt;string&gt;            ; Declare Alt-D area cod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DOVERRIDE ON!OFF           ; Override Alt-D spee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DPREFIX &lt;string&gt;           ; Declare Alt-D 'all call'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IAL NAME # &lt;string&gt;        ; Write dial dir entry nam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IAL NUMB # &lt;string&gt;        ; Write dial dir entry number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IAL RATE # &lt;string&gt;        ; Write dial dir entry rat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IAL PARI # &lt;string&gt;        ; Write dial dir entry parit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Syntax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IAL DATA # &lt;string&gt;        ; Write dial dir entry dbit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IAL STOP # &lt;string&gt;        ; Write dial dir entry stop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IAL ECHO # &lt;string&gt;        ; Write dial dir entry echo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IAL SCRI # &lt;string&gt;        ; Write dial dir entry scrip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DISPLAY (ON!OFF)            ; &lt;PC+ 1.1 SET RDISP equival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DLDIR &lt;string&gt;              ; Set d:\path for down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OSLEVEL &lt;number&gt;           ; Set COM-AND exit error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PREFIX &lt;string&gt;            ; Specify Alt-S dialing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ROPDTR (ON!OFF)            ; Set hangup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SUFFIX &lt;string&gt;            ; Specify Alt-S dial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DTR (ON!OFF)                ; Raise/lower DTR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DUPLEX (HALF!FULL)          ; Set local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ENQ ON                     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ENQ (OFF!CISB)              ; Automatic CIS file up/dn, VIDT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EXIT &lt;scriptname&gt;           ; Set script for Alt-X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EXQUery (ON!OFF)            ; Set exit query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FATTR &lt;file&gt; Nx             ; Write fil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FAILURE (ON!OFF)            ; Set/reset FAILURE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FLAG [(#)] (ON!OFF)         ; Set/reset fla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FLOWCTRL (ON!OFF)           ; Set XON/XOFF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FOUND (ON!OFF)              ; Set/reset FOUND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HARDFLOW (ON!OFF)           ; Set OLD RTS/CTS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HMOUSE #                    ; Set mouse horiz sensi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HOSTPSWD &lt;string&gt;          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INAFTER (ON!OFF)            ; Set script intrinsics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INTRINSIC (ON!OFF)          ; Set init modem after 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IPOS &lt;string&gt;               ; Pos input file using numeric 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KBDBUFFER (ON!OFF)          ; Open/close keyboard displa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&lt;subcommand&gt;         ;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LD # &lt;string&gt;               ; Write LD dir entry (1-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LINKED (ON!OFF)             ; Set/reset LINKED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MACRO # &lt;string&gt;            ; Write macro directory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MASK (ON!OFF)               ; Set 7/8 bit m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MCONNECT &lt;string&gt;           ; Specify modem connect str (Alt-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MDCHar &lt;value&gt;              ; Set modem delay char ASCII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MCR &lt;value&gt;                 ; Set modem control reg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MDELAY #                    ; Specify interchar delay in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MENUMODE (ON!OFF)           ; Enable/disable menu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MESCAPE &lt;string&gt;            ; Specify modem esc string (Alt-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MHANGUP &lt;string&gt;            ; Specify hangup string (Alt-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MINIT &lt;string&gt;              ; Specify modem init string (Alt-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MOUSE (ON!OFF)              ; Enable/disabl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MULTI (ON!OFF)              ; Set/reset PLAY defa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Syntax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MUSIC (ON!OFF)              ; Allow/disallow music esc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OPOS &lt;string&gt;               ; Pos output file using numeric 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OVENTRY (NONE!&lt;address&gt;)    ; Set overlay end-entry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PARITY (EVEN!ODD!NONE)      ; Set comm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PCJR (ON!OFF)               ; Suspend comm during disk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PORT (COM1!COM2!COM3!COM4)  ; Set comm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QUIET (ON!OFF)              ; Set bell suppress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RDELAY &lt;number&gt;             ; Set Alt-D/R reconnect tim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RDISPLAY (ON!OFF)           ; Enable/disable rcvd character d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RDMAX &lt;number&gt;              ; Set redial limit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RECHO (ON!OFF)              ; Enable/disable rcvd char e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REMAP (ON!OFF)              ; Toggle remap (uses COM-AND.RM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REMOTE (ON!OFF)             ; Allow remote command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REMFTNS (ON!OFF)            ; Set/reset remote ftn ke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RLEOK (ON!OFF)              ; Allow/disallow RLE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RMODE (ASCII!BINARY)        ; Set RGET mode (nulls, BS/rubo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RTS (ON!OFF)                ; Set/reset modem RTS bit on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RTSD (ON!OFF)               ; Set/reset modem RTS discip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RTSF (ON!OFF)               ; Set RTS flow control (BIDIR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SCROLL (ON!OFF)            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SHELLPSWD &lt;string&gt;         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SILENCE &lt;seconds&gt;           ; Set ON SILENCE duration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SLOWOUT (ON!OFF)            ; Set slow writes for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SOFTFLOW (ON!OFF)           ; Set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SOUND (ON!OFF)             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STOPBITS (1!2)              ; Set comm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STATUS (ON!OFF)             ; Enable/disable 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SUCCESS (ON!OFF)            ; Set/reset SUCCESS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SWRITE (BIOS!DIRECT!DOS)    ; Set screen I/O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TEXT &lt;attr&gt;                 ; Set text window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TIMER [(#)]                 ; Start timer number (#)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TRANSLATE (ON!OFF)          ; Toggle xlate (uses COM-AND.X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TTHRU (ON!OFF)              ; Set type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TUNE &lt;string&gt;               ; Set alarm tune using encoded 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TXPACE &lt;number&gt;             ; Implemented as SET ASCII CHAR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VMOUSE #                    ; Set mouse vertical sensi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WAITFOR (ON!OFF)            ; Set/reset WAITFOR flag (IF te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WATCHDOG &lt;secs&gt;             ; Set XOFF timeout in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-&gt; SET WRAP (ON!OFF)               ; Enable/disable line wrap at e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XBAUD (DFT!&lt;speed&gt;!special) ; Set xfer efficiency max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SET XSUI &lt;number&gt;               ; Set xfer screen update inter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:   SET ZMODEM &lt;subcommand&gt;         ;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: IBM PC Communications Script Language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    Language Summ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 Syntax                         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-----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ASCII BLANKEX (ON!OFF)      ; Set blank line expa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ASCII CHARPACE &lt;number&gt;     ; Set time in MS between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ASCII DN_CR (CR!CR_LF!STRIP)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ASCII DN_LF (CR!CR_LF!STRIP)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ASCII ECHO (ON!OFF)         ; Set local echo during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   SET ASCII FLOW (ON!OFF)         ; Set flow control (during s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ASCII LINEPACE &lt;number&gt;     ; Set delay between lines (1/10 s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ASCII PACECHAR &lt;number&gt;     ; Set prompt from host (dec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   SET ASCII QUIET (ON!OFF)        ; Enable/disable alarm after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   SET ASCII TABEX (ON!OFF)        ; Set tab expand during ASCII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ASCII UP_CR (CR!CR_LF!STRIP)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-&gt; SET ASCII UP_LF (LF!CR_LF!STRIP); Set LF handling; CR_LF unimp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   SET ASCII UP_Z (STOP!SEND)      ; Set ASCII send end on ct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:   SET BPLUS RECOVER (ON!OFF)      ; Allow/disallow downloa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8QUOTE &lt;number&gt;      ; Set 8 bit quoting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BLOCKCHECK (1!2!3)   ; Set block check character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CQUOTE &lt;number&gt;      ; Set control quoting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EOLCHAR &lt;number&gt;     ; Set end of packe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KERMIT HANDSHAKE &lt;number&gt;   ;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KERMIT FILETYPE (TEXT!BINA)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   SET KERMIT MARK &lt;number&gt;        ; Set first packe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KERMIT PACKSIZE &lt;number&gt;    ; Un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PADCHAR &lt;number&gt;     ; Set inter-packet pa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-&gt; SET KERMIT PADNUM number        ; Set count of pads inter-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   SET KERMIT REPEAT &lt;number&gt;      ; Set repeat quoting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   SET KERMIT WINDOW &lt;number&gt;      ; Set window size (max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:   SET ZMODEM AUTO (ON!OFF)        ; Allow/disallow auto down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:   SET ZMODEM BLOCK &lt;number&gt;       ; Set max block (0 to re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:   SET ZMODEM RECOVER (ON!OFF)     ; Allow/disallow downloa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9: 950515                                             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