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M-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is copyright 1992 CABER Software.  All rights are reserv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excepting redistribution under the shareware principle.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n redistribution of COM-AND are set out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is 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chines, for purposes of evaluation.  COM-AND is "shareware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aluate COM-AND for a period of up to 30 days.  After 30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COM-AND you must pay for it.  Terms and condition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are set out in the "License Agreement" following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copy from a Users' Group, "Software Libr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", and have paid a small fee (usually $3 to $10),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a registration or the continued right to use COM-AND.  Tha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r the convenience of obtaining a diskette with COM-AND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does NOT apply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COM-AND,  and licenses you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shareware versions of COM-AND. 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(or any shareware product), you are promoting and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distribution method and free evaluation policy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s copy of COM-AND.  Registration of COM-AND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A free Compuserve intro-pack with $15.00 usage credit (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License to use the CISAUTO scripts for Compuserve (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COM-AND, for a small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A dialing directory of BBSes tailored to your area cod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interests (available on registration of COM-AN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A reduced rate for subscription to the Houston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PsL) magazine (33%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A reduced price for the "the Source Book", the 700-pag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/Shareware (33% off).  This includes a four-disk set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Review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License to use all COM-AND accessory programs.  These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VCO, CCHESS, VCOLIB, CBRIDGE, CCOLOR, UNPACKIT, and UNSTU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-AND accessories are publicly distributed as separ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wnload them from any library, or order them from any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COM-AND.  The CISAUTO scripts for CompuServe, and th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(each available on registration)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M-AN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is available as shareware through GEnie, CIS, UNISON, and Delph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is also available from many Bulletin Board systems (PC-EXE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waukee, for one) and many shareware vendors (for one,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ftware) Library in Houston 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COM-AND directly from CABER Software for $50.00 (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made in U.S. funds and drawn on a U.S. financial ins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ion or international postal money order.  [For credit card or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of North America, please see "COM-AND Orders", below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lease provide the following information with your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mailing address, phone, and which of the above offers you wish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is included (REGISTER.FRM), and may be pri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ou may use the included script REGISTER.CMD to print REGISTER.FR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EGISTER.CMD, load COM-AND, press F2, and then type REGISTER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directs you from t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ceipt of registration, CABER will return to you a register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on diskette.  If you select any additional items (list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REGISTER.FRM) and include payment, the items will be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atisfied with COM-AND after you register it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diskettes you received from CABER within 90 days for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.  You must return ALL diskettes to CABER, and agree to destro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COM-AND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M-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upport from the author is available through various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You may EMail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, Delphi: TAR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73147,26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73147.266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ies and questions about COM-AND are also answered through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etera, in Long Beach CA.  They may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310) 439-6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(310) 439-7714 (1200/2400...28.8 8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ttempts to answer any questions received.  Comment and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ions for functional improvements are welcomed.  Problem repor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as received, and resolved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generally observed (by pundits) that the field of computer commu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s is complex (and even exasperating).  The author does NOT ow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very modem ever made, and, most likely, information from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anual will be needed.  If you're patient with us, every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will be made to solve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M-AND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COM-AND with MasterCard, Visa, Amex or Discov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through the Public (software) Library by calling 1-800-242-4775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713-524-6398, or by FAX to 1-713-524-6398.  These numbers 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nly.  To ensure that you get the latest version, PsL will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e day of your order, and we will ship the product direct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regarding the status of the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product details, technical support, volume discounts,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, site licenses, etc., MUST be directed to CABER Software (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PsL sells shareware disks, and accepts registration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s.  PsL DOES NOT offe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 does not maintain a database of BBSes outside of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.  Contact CABER through CIS if you are interested in the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on script-set (non-North American calling scrip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M-AND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COM-AND must register COM-AND with the author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commercial distributor of COM-AND.  Site licenses (multipl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)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R Software                  GEnie, Delphi ID: TAR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(Scott) McGinnis             CIS id: 73147,26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607 Mdse 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tCetera in Long Beach, CA, is licensed to negotiate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te licenses, and provide COM-AND support.  Support EtCetera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expertise in the field of communications consultati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BBS (using their own version of COM-AND's BBS script) is op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pport EtCetera for COM-AND users.  Contact Support EtCetera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tCetera                Voice: (310) 439-6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ld Trade Center            BBS: (310) 439-7714 (1200/2400 8n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21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each CA, 90832-2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M-AND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COM-AND are available from CABER Software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tCetera (addresses listed above).  A site license off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for multiple copy registrations of COM-AND, prov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agrees to manage copying of COM-AND within th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censee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or its documentation.  A licensee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, lease, or abridg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, or Support EtCetera, are glad to discuss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with any organizations, and send license form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ganization licensing 30 or more copies may request, for no ad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charge, a customized version of COM-AND,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Alt-I Information screen:  10 lines of the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 devoted to a description of COM-AND and its access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tandard' edition.  CABER Software will encode any informa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(meeting the quantity restriction) requests in this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ER Software retains the last 5 lines of the window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Copyright statement upon termination:  CABER software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ermination notic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eely redistributable; CABER Software &lt;dat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"Licensed from CABER Software (all rights reserved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ate&gt;, by: &lt;licensee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for this 'private-labeling' may be made as a part of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or may be requested after a license is obtained.  Upgra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software may be obtained from CABER Software after eac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ease of COM-AND for 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 is be happy to negotiate terms for product sup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ganization registering 30 or more copies.  The 'standard'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-AND is supported strictly through electronic Mail and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-AND CISAUTO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known generally as CIS), is a host system, argu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and most active.  CIS provides its customers with a mail ser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s where messages, files, and databases relating to a wid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 may be found.  CIS provides online discussion area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s, experiences, and expertise are shared in real-time..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nected to CIS, you pay by the minute.  COM-AND script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asks on your behalf, at the greatest possible speed. 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cripts have been created to automate the most common activiti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  These scripts are collectively named CISAUTO, and ar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COM-AND.  The scripts auto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                            Of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Connect and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Capture waiting mail             .  Read capture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Send mail                        .  Reply/prepare new mail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Capture preselected forum notes  .  Read captured forum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Send forum messages              .  Reply/prepare new forum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Browse and download forum files  .  Read captured brows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Send forum files                 .  Prepare files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Forum/SIG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ddress book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ted, the CIS Automation divides the use of CompuServe int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s:  Online, and offline.  Offline, you specify a series of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every logon.  You may prepare ad hoc tasks offline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ecution during the next online session).  When you direct, CIS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s to CIS, logs on, performs all tasks specified, and then 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Captured mail, messages, and downloaded files may be then re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(at your lei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AUTO requires you have installed COM-AND, have acquired a CIS ac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a dialing directory entry prepared to dial CIS.  CISAUTO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considerable disk space.  [512k memory, and hard disk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Mb of free space) is recommend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AUTO is NOT distributed as shareware.  It is available ONLY to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d users of COM-AND.  You may order the CISAUTO disk for a small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COM-AND.  [See the file REGISTER.FRM for the 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ilored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mall fee, CABER Software will prepare a dialing directory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rea code of BBS systems.  When you register COM-AN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preparation fee, indicate you wish this tailore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us with:  1) your area code, 2) a first and second alter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area codes, and 3) your modem's maximum speed.  [See REGISTER.FR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M-AND Access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ccessories are available for use with COM-AND.  These access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use over conferencing services such as People/Link's PAR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's RTC and CIS's C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VCO provides a way to 'see' and 'hear' people tal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ESS supports chess games with another conferenc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IDG supports bridge games with other conferenc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LOR tracks conference users, coloring each speaker's receiv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VCO has been distributed (seventh release) as PC-VCO22.ZIP.  C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istributed (third release) as CCHESS12.ZIP.  CBRIDG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(second release) as CBRIDG11.ZIP.  CCOLOR has been dis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ed (fourth release) as CCOLOR13.ZIP.  [On CIS the file nam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VCO.ZIP, CCHESS.ZIP, CBRIDG.ZIP, and CCOLOR.ZI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M-AND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script is distributed with each release of COM-AND.  The BBS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imple, but completely usable.  Being a script, you may tailor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nctionality you might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ailoring a script is ALOT of work!  A version of the BBS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-AND is separately available from Support EtCetera, in Long B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.  Support EtCetera's version adds multiple conferences (each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file library), virus scanning of uploads, and many custo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upport EtCetera (address listed below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BS for COM-AND.  You may try the BBS at 1-310-439-7714 (2400 8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another COM-AND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featuring COM-AND is publicly available in Newington VA,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t is a COM-AND BBS script, modified and expanded by its syso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C (Newington COM-AND Comms)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-2400 MN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3) 690-6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Bruce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OGS utility for COM-AND was created by Bruce Butler, and is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callers to the NCC BBS.  CALOGS is a program to analy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-logs maintained by COM-AND to produce usage reports.  Very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, and 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+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  |o    |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+---------+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      |-+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|    o 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|    !    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+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,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In forming this industry association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o inform users about Shareware programs and about Sharew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o foster professionalism amongst Shareware authors by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, marketing, and support standards for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 (R. Scott McGinnis)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en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 If you are unable to resolve a sharewar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d 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ble 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rite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-AND User's License Agreement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2, CABER Software                       CIS id: 73147,26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607 MDSE Mart                            GEnie,Delphi: TART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-AND program and all other programs and materials distribu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ed with it are Copyright CABER Software, 1992, and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opyright law and International treaties.  In the remaind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this collection of programs is referred to simply as "COM-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cense to use your copy of COM-AND onl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istered" copy of COM-AND may take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 copy on diskette bearing the original CABER and COM-AND tradema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from CABER Software or from an authorized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 copy of COM-AND 'bundled' into another product, with the license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encoded into the termin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you have registered COM-AND in the past and did not receive a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d diskette, or if you purchased COM-AND bundled into another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btain a registered diskette for a small fee. 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hareware" copy of COM-AND is a copy distributed on diskette 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nic bulletin board, on-line service, or other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obtained from a shareware disk vendor, or obtain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pies of COM-AND are distributed to allow you to evalu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fore you pay for it.  They are Copyright 1992 by CABER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and do not constitute "free" or "public domain" software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hareware copy of COM-AND at no charge for a trial period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.  If you wish to continue using COM-AND after 30 day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 registered copy.  If you choose not to purchas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you must stop using COM-AND, though you may keep copies and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of COM-AND may only be used on one computer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ime, unless you have a site license.  [Under a site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may only be used on the number of computers specifi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.]  You may NOT rent, lease, or otherwise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copy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-AND User's License Agreement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install your registered copy of COM-AND on a computer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provided there is no possibility your copy is used b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r, unless you have a site license.  [Under a site licens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 possibility of the program being used by more user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specifies.]  A "user" is defined as one keyboard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 computer on which COM-AND is installed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user of the keyboard is aware of the install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COM-A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py any version of COM-AND for normal backup purpose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of the SHAREWARE distribution to other individual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also use and copy subject to the terms of this agreeme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py the shareware version of COM-AND for others, you mus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distributed with it, includ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distribute CISAUTO, the tailored dialing directory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you received from CABER Software on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-AND.  CISAUTO and the tailored dialing directory ar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f CABER Software.  CISAUTO is NO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you may not place COM-AND or any part of the COM-AND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in a commercial library, or distribute it with any other produc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centive to purchase any other product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ABER Software (ASP vendors are automatically granted this perm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).  [Restrictions on redistribution are also set fort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document VENDO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n a CD-ROM is explicitly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from CABER (ASP vendors are automatically gran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).  Liquidated damages for unauthorized CD-ROM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ess than $2.00 for each copy made of the original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nd/or Retail Store distribution is explicitly PROHIBI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authorization from CABER (ASP vendors are automatically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ssion).  Liquidated damages for unauthorized Vendor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tore distribution shall not be less than $2.00 for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works of the product.  You may NOT use or distribute COM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s documentation in connection with ANY commercial venture,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or service without written permission from CAB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rent, lease, or otherwise abridge the registered or sh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releases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is a trademark of CABER Software.  CABER Software is a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in the state of Illinois, USA.  All rights are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-AND documents are copyrighted and all rights are reserv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tion of any document on the COM-AND diskette, in whole or p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s conversion to electronic medium are prohibited unles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, in writing, is given by CABE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-AND Limited Warranty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Government Information:  COM-AND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.  Use, duplication, or disclosure by the U.S.  Govern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oftware and documentation in this package shall be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lause at 252.227-7013 (DFARS 52.227-7013), or sub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(1) and (2) of the Commercial Computer Software-Restricted Righ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CFR 52.227-19, as applicable.  The Contractor/manufacturer is C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P.O.  Box 3607 MDSE Mart, Chicago, IL 60654-06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 IS" WITHOUT WARRANTY OF ANY KIND,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 BUT NOT LIMITED TO THE IMPLIED WARRANTIES OF 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ALITY AND PERFORMANCE OF THESE PROGRAMS IS WITH YOU. 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VE DEFECTIVE, YOU (NOT CABER SOFTWARE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NECESSARY REPAIR, SERVICING, OR CORRECTION.  IN NO EV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 BE LIABLE TO YOU FOR DAMAGES EXCEEDING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PAID, DAMAGES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S, EVEN IF CABER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THIS WARRANTY GIVES YOU SPECIFIC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, AND YOU MAY ALSO HAVE OTHER RIGHTS WHICH VARY FROM S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  SOME STATES DO NOT ALLOW THE EXCLUSION OF IMPLIED WARRAN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OF LIABILITY FOR INCIDENTAL OR CONSEQUENTIAL DAMAGE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IS THE COMPLETE AND EXCLUSIVE STATEMENT OF WARRAN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EDES ANY PROPOSAL OR PRIOR AGREEMENT, ORAL OR WRITTEN,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