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118                          COM-AND Scripts    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A29-3.ZIP (the version 2.9 release of COM-AND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is pop-up window script that sets COM-AND's alarm tun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elections.  It also demonstrates the steps to tak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HLP (also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nables ANSI display emulation, AND creates enabl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 emulating ANSI X3.64 keyboard keys.  Note that the file COM-AND.R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laced.  REMAPS.TXT contains the source for the remap.  ANSI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the F10 help (if ANSI.HLP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.CMD             (New) Maintenance script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1.CMD            (New) BBMAINT extension script (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2.CMD            (New) BBMAINT extension script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3.CMD            (New) BBMAINT extension script (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4.CMD            (New) BBMAINT extension script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TUP.CMD             (New) Setup script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CMD is a full fledged bulletin board script, with mail (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), file area, and bulletins.  Run the SETUP script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SRC is the source with comments.  BBS.CMD is the script stripp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 BBS.DOC documents the use of BBS, BBMAINT, and B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 is a simple script to dial the BIX service (through TYMNE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9), and initiate connection.  [See note below on autolog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is a demonstration of the script language.  It play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reakout' style game.  Paddle control is through the cursor key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(if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is a simple script to dial the CIS service (using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3), and initiate connection.  [See the note below on autolog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1118                          COM-AND Scripts                         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ALARM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ALARM is a very simple script, that awaits receipt of a message (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).  The alarm is sounded when a line is received (and termina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 used waiting for someone else to enter a conversatio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is a simple script to put COM-AND into auto-answer m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it a call.  When a connection is made, the script adjusts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appropriately, and opens a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searches the current subdirectory (and COM-AND= subdirectory) to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of dialing directories (*.DIR).  Select a directory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HITN.CMD</w:t>
      </w:r>
    </w:p>
    <w:p>
      <w:pPr>
        <w:pStyle w:val="PreformattedText"/>
        <w:bidi w:val="0"/>
        <w:jc w:val="left"/>
        <w:rPr/>
      </w:pPr>
      <w:r>
        <w:rPr/>
        <w:t>DELPHIS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PHI is a simple script to dial the Delphi service (through TYMNET (T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printNet (SN)), and initiate connection.  [See note below on autolog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is a script emulation of the Alt-R redial window.  The numb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d is NOT limited to 14 characters... and LD codes ma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R is a script providing a multi-dialer.  Up to 10 dial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may be specified.  The numbers are dialed one after another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nection is made.  The list of numbers (less the one just connec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aved on disk for nex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Y is a script invoking Marshall Dudley's DOORWAY (or a Doorway-lik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.  The first statement in the file specifies the invoc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; edit it to suit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DOWN is a script to invoke Chuck Forsberg's DSZ to download (it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YMODEM protocol, but may be changed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DOWN is a script to invoke Chuck Forsberg's DSZ to upload (it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YMODEM protocol, but may b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1118                          COM-AND Scripts                         Page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MGR.CMD</w:t>
      </w:r>
    </w:p>
    <w:p>
      <w:pPr>
        <w:pStyle w:val="PreformattedText"/>
        <w:bidi w:val="0"/>
        <w:jc w:val="left"/>
        <w:rPr/>
      </w:pPr>
      <w:r>
        <w:rPr/>
        <w:t>FILEMG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GR provides useful file management functions through COM-AN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while on-line or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NA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AME searches through all dialing directory entries and all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efault drive for matching text.  If a dialing entry is fou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dialed.  If a script is found,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 is a simple script that dials the GEnie service (using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 4), and provides a masked password prompt.  [Se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on autolog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.CMD</w:t>
      </w:r>
    </w:p>
    <w:p>
      <w:pPr>
        <w:pStyle w:val="PreformattedText"/>
        <w:bidi w:val="0"/>
        <w:jc w:val="left"/>
        <w:rPr/>
      </w:pPr>
      <w:r>
        <w:rPr/>
        <w:t>HOST.SRC</w:t>
      </w:r>
    </w:p>
    <w:p>
      <w:pPr>
        <w:pStyle w:val="PreformattedText"/>
        <w:bidi w:val="0"/>
        <w:jc w:val="left"/>
        <w:rPr/>
      </w:pPr>
      <w:r>
        <w:rPr/>
        <w:t>HOST.DOC</w:t>
      </w:r>
    </w:p>
    <w:p>
      <w:pPr>
        <w:pStyle w:val="PreformattedText"/>
        <w:bidi w:val="0"/>
        <w:jc w:val="left"/>
        <w:rPr/>
      </w:pPr>
      <w:r>
        <w:rPr/>
        <w:t>HOSETUP.CMD             (New) Setup script for the HOST</w:t>
      </w:r>
    </w:p>
    <w:p>
      <w:pPr>
        <w:pStyle w:val="PreformattedText"/>
        <w:bidi w:val="0"/>
        <w:jc w:val="left"/>
        <w:rPr/>
      </w:pPr>
      <w:r>
        <w:rPr/>
        <w:t>HOSTART.CMD             (New) Restart script for the HOST and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provides a limited host mode for file transfers.  Ru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before use.  HOST.SRC is the script with comments.  HOST.CM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without comments.  HOST.DOC documents the HOST, HOSET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AR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 reads an ASCII file (of a fixed format, documented in the scri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new dialing directory file.  Compatible with OUTDI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DOWN is a script to invoke Jan van der Eyjk's PCKERMIT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SERV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MSERV is a script providing KERMIT server commands for systems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OURCE) where they're useful.  It implements SEND/RECEIVE/FIN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GOU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UP is a script to invoke Jan van der Eyjk's PCKERMIT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1118                          COM-AND Scripts                         Page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.CMD</w:t>
      </w:r>
    </w:p>
    <w:p>
      <w:pPr>
        <w:pStyle w:val="PreformattedText"/>
        <w:bidi w:val="0"/>
        <w:jc w:val="left"/>
        <w:rPr/>
      </w:pPr>
      <w:r>
        <w:rPr/>
        <w:t>LEARN.DOC</w:t>
      </w:r>
    </w:p>
    <w:p>
      <w:pPr>
        <w:pStyle w:val="PreformattedText"/>
        <w:bidi w:val="0"/>
        <w:jc w:val="left"/>
        <w:rPr/>
      </w:pPr>
      <w:r>
        <w:rPr/>
        <w:t>LEARN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follows actions performed, such as dialing, responding to promp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, and creates a script to perform the same actions.  LEARN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 the function of LEARN and its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R is a script to listing an ASCII file to the screen with pagi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 (backward limit 20 pages), Home, End, and FIND &lt;str&gt;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 is a simple script to dial the MCI service (dialing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6), and initiate connection.  [See note below on autolog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DIAG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DIAG is a diagnostic for the serial port currently opened by COM-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isplays the values of various port registers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LOGO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OGON creates a LOGON file appropriate for CIS, GENIE, UNISON or P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LINK is now defunct) scripts.  MKLOGON optionally encrypts the new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DI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DIR creates an ASCII file (named DIALING.TXT, documented in the scri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dialing directory file.  Compatible with INDI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2-PC.CMD</w:t>
      </w:r>
    </w:p>
    <w:p>
      <w:pPr>
        <w:pStyle w:val="PreformattedText"/>
        <w:bidi w:val="0"/>
        <w:jc w:val="left"/>
        <w:rPr/>
      </w:pPr>
      <w:r>
        <w:rPr/>
        <w:t>PC-2-P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2-PC is a file transfer script for 2 PCs running COM-AND and lin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either modem or direct wire.  PC-2-PC provides a conven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ubdirectories on both machines.  PC-2-PC.DOC docum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more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P.CMD</w:t>
      </w:r>
    </w:p>
    <w:p>
      <w:pPr>
        <w:pStyle w:val="PreformattedText"/>
        <w:bidi w:val="0"/>
        <w:jc w:val="left"/>
        <w:rPr/>
      </w:pPr>
      <w:r>
        <w:rPr/>
        <w:t>REMAP.DOC</w:t>
      </w:r>
    </w:p>
    <w:p>
      <w:pPr>
        <w:pStyle w:val="PreformattedText"/>
        <w:bidi w:val="0"/>
        <w:jc w:val="left"/>
        <w:rPr/>
      </w:pPr>
      <w:r>
        <w:rPr/>
        <w:t>REMAP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 compiles a source file of keyboard remapping for COM-AN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.DOC describes the function and its uses.  REMAPS.TXT is a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ing sample remaps for various 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1118                          COM-AND Scripts                         Page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DUM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DUMP appends the current screen text (25 or 43/50 lines)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-AND.SCR on the current directory.  A top-of-form is added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(to delimit multiple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 dials the U.S.  Naval Observatory, and sets the DOS clock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ime.  You must modify this script before use!  Read comment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NT.CMD      (was TELENET.CMD origin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 is a simple script that dials SPRINT (dialing directory entry 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forms basic connect commands.  It is FCALLed by other scrip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and may be used alo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P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R strips an input script file of comments and extra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R takes a while to execute, but stripped scripts do run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ACMP has subsumed this function, performing faster and more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 disables emulation, and disables keyboard re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MNE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MNET is a simple script that dials TYMNET (dialing directory entry 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forms basic connect commands.  It may be FCALLed or us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TYP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GENT determines the type of UART COM-AND finds on the defaul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SO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SON is a simple script to dial the UNISON service (through SPRINT;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dialing directory entry 10), and initiate connection.  [Se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on autologon.]  Note:  SPRINT.CM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GENT is a demonstration of INPUT and OUTPUT instructions in a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ounds a wailing alarm.  [It is CPU speed dependa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1118                          COM-AND Scripts                         Page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.CMD</w:t>
      </w:r>
    </w:p>
    <w:p>
      <w:pPr>
        <w:pStyle w:val="PreformattedText"/>
        <w:bidi w:val="0"/>
        <w:jc w:val="left"/>
        <w:rPr/>
      </w:pPr>
      <w:r>
        <w:rPr/>
        <w:t>VT100.HLP (also a 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100 enables VT100 display emulation, AND creates enables a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 emulating a VT100 keyboard.  Note that the file COM-AND.RM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.  REMAPS.TXT contains the source for the remap.  VT100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 the F10 help (if VT100.HLP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.CMD</w:t>
      </w:r>
    </w:p>
    <w:p>
      <w:pPr>
        <w:pStyle w:val="PreformattedText"/>
        <w:bidi w:val="0"/>
        <w:jc w:val="left"/>
        <w:rPr/>
      </w:pPr>
      <w:r>
        <w:rPr/>
        <w:t>VT52.HLP (also a 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52 enables VT52 display emulation, AND creates enables a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 emulating a VT52 keyboard.  Note that the file COM-AND.RM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.  REMAPS.TXT contains the source for the remap.  VT52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 the F10 help (if VT52.HLP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AT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prepares in and out character translation tables for COM-AND.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COM-AND.DOC for details of character translation 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1118                          COM-AND Scripts                         Page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ipt not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oted above, certain scripts require a dialing directory ent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efore the script is useful.  The following scripts 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X.CMD         (uses TYMNET.CMD)       BIX through Tym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.CMD         Directory entry 3       CIS direct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PHITN.CMD    (uses TYMNET.CMD)       Delphi through Tym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PHISN.CMD    (uses SPRINT.CMD)       Delphi through Sprin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.CMD       Directory entry 4       GEnie direct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.CMD         Directory entry 6       MCI direct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SON.CMD      (uses SPRINT.CMD)       Unison through Sprin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.CMD      Directory entry 10      Sprint (was Telenet)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MNET.CMD      Directory entry 9       TYMNE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may hard code telephone numbers as well.  In this collec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cripts encodes a telephone number (and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ME.CMD     Encodes U.S. Naval Observato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may be written to require the presence of other script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BIX, DELPHIxx and UNISON all require either SPRINT.CMD or TYM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cripts may be used as subroutines (FCAL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.CMD        Dial a long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.CMD      List a file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.CMD      Connect to SprintNet (Tele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MNET.CMD      Connect to Tym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NT.CMD      Sound a wailing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KLOGON script creates LOGON files for BIX, CIS, DELPHI, GENIE, MC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ISON.  The BIX, CIS, DELPHI, GENIE, MCI, and UNISON scripts all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an autologon script file.  If found, the autologon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found, the ALARM is sounded.  Each script looks for a certa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X.CMD         looks for BIXLOGON.CMD  (or .EN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.CMD         looks for CISLOGON.CMD  (or .EN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PHIxx.CMD    looks for DELLOGON.CMD  (or .EN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.CMD       looks for GENLOGON.CMD  (or .EN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.CMD         looks for MCILOGON.CMD  (or .EN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SON.CMD      looks for UNILOGON.CMD  (or .E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MKLOGON creates the appropriate LOGON file, and may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systems above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1118                          COM-AND Scripts                         Page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ception of GENIE, the autologon file should tak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"yourID!"              ; The "!" is a carriage rt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 "password"              ; Wait for host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"yourPassword!"        ; The "!" is a carriage rt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CALLED F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ie autologon is just one TRANSMI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"ID,Password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CALLED F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logon script may be created with any editor or wordprocessor c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of creating an ASCII file (or non-document file).  It is NOT re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ded that you leave files containing ID and passwords unsecured. 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y be used to encrypt the autologon file once created and t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 pu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-AND searches for script files both in the current directory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directory pointed to by the COM-AND= environment variable.  COM-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ries the name you use with the extension ".CMD" and ".ENF".  Encry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is indicated within the encrypted file - not by th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crypted script file is encountered COM-AND pops-up a window 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ecrypting password.  The script file is then decrypted a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teps might be followed to create an autologon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reate the file as named above with the appropriate statemen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you've placed COM-AND and its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Load COM-AND, and using F2, execute the outer script (CIS, GEnie, P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NISON).  Assure yourself that the autologon script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fter logging off, use Alt-N in COM-AND to encrypt the scrip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ile CISLOGON.CMD could be encrypted to CISLOGON.ENF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important - the extension is not).  Remember the passwor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crypt the file!  Either encryption method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fter exiting COM-AND (or shelling to DOS), delete the original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file (in the example above, delete be CISLOGON.CMD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