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 Scrip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-AND Scrip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 utility for the COM-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MP ver.1.2 and COM-AND are copyright by 1992 CA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MP and COM-AND are distributed freely and may be 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for any number of machines, for purposes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fers COM-AND and its accessory program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shareware".  If you USE the program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-AND are set out in the file VENDOR.DOC. 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95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Running CACMP  .....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CACMP functions .....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yntax check .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mantic check 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artial strip 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ull strip ..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reprocessing ........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 CACMP and COM-AND ..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Program Requirements 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Program and Author Information  ....................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        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for the IBM PC and compatibles is a communications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m for use by itself, or with several integrated access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(which themselves may be used independently of COM-AN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provides standard comm program functions:  a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macros, disk logging, binary and ASCII file transf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and script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M-AN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ript automates certain manual tasks, and allows COM-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unattended (if the script has been tested (!!!)).  A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program written to control COM-AND execution.  Scri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with COM-AND include:  LEARN mode (a scrip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s a script), a FILEMGR (perform DOS functions and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for transmission), a BBS, a HOST mode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commands are read by COM-AND from an ASCII file (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 files are not usually ASCII files (!)).  COM-AN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editor (Alt-Q), programmer's text editors and EDL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d with DOS) may be used to create and modify a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he CACM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CMP is a diagnostic and preprocessor for COM-AND scrip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CMP may be used simply to perform syntax and semantic re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COM-AND script, or it may be used to preprocess scri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discusses the use of CACMP.EXE.  COM-AND scri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script language are discussed in the CASCRIPT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, distributed with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Running CA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CACMP is invoked at the DOS promp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&gt;" CACMP &lt;options&gt; [&lt;infilename&gt; [&lt;outfilenam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d&gt;" is the DOS promp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options&gt; are [&lt;switch&gt; [&lt;switch&gt; ...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MP could be invoked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&gt;" CA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ply start CACMP.  In this case, CACMP prompts for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oes not write a stripped/preprocessed file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&gt;" CACMP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CACMP to prompt for both an input AND an outpu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input file MUST NOT be the same as the output file).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input stripped of comment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MP by default deletes an output file (if there is one)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error is found.  This action may be inhibited with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k".  In the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&gt;" CACMP /s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retained (and lines marked as 'syntax erro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tained (partially stripped, regardless of pre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name (and output file name) may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&gt;" CACMP /s bbs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file BBS.SRC and prompts for an output file name.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default to the extension ".CMD" if the name give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output file, if it exists, is deleted and re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MP begins.  For this reason, CACMP must not be run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Running CACM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es are defined for CACMP at run-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1              Partial strip output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              Full strip output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k              Keep output when syntax error is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              Preprocess script (for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for CACMP are: no output, and delete outp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ntax erro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rror and diagnostic output by CACMP is directed to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vice.  Therefor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&gt;" CACMP &gt;temp scrip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ll the diagnostic information in the file TEMP o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subdirectory,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CMP terminates it displays the following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input lin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input statem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input comm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input label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syntax erro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semantic 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ACMP created an output file, CACMP also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le siz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MP terminates with a DOS error level of 0 if no syntax err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mantic errors are detected.  CACMP terminates with a DO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1 if either syntax or semantic errors are reported.  [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of a group of scripts may be stopped on an err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evel returned to DO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CACM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yntax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CMP's first function is to syntactically verify each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file.  Syntax errors are no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    3: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0 = N0+5(N1+ N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parse failure (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records the line number and the error. 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echoes the input line.  The third line points to the high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the parser reached parsing the line (probably clos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at which the error occurs).  The fourth line adds any add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al information returned by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er's note:  In the fourth line, ANY return except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should be reported to the author.  The fourth line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considered diagnostic to CACMP.  For example, '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flow' at this point indicates that the parser recursed bey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stack - a CACMP problem and not an inpu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error and diagnostic information listed by CACMP is dir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tandard output device.  Therefor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&gt;" CACMP &gt;temp scrip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all CACMP diagnostic information in the file TEMP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ubdirectory,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errors are counted, and the number reported at CACMP 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ation.  If CACMP is used to strip/preprocess a file and syn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are detected, the output file is deleted (unless /k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un command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        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CACMP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mantic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yond syntactic verification of each line, CACMP fo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 to verify the structure of the script.  Seman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ication in CACMP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Overlapped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, SWITCH, WHILE, FOR and DO statements imply a 'doma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xecution.  The domain of the IF statement extends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NDIF statement (except in compound IF statements,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ngle statement to be executed (when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) is carried on the same line).  The domain of a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extends until an ENDSWITCH.  Similarly the WH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d DO statements domains extend until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 may NOT overlap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ion is an overlapped do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N0 LT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0 EQ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TO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 the above case, the ENDWHILE within the IF domai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fluous (the WHILE loop domain would terminat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).]  CACMP diagnoses this cod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   3: WARNING: Overlapped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...  Current domain is IF starting: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WHILE on line 3 overlaps the IF domain that beg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                      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CACMP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mantic che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Incomplete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completion of processing, domains left open (i.e. wit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closure) are reported as 'incomplete domains' by CAC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: Incomplete WHILE domain starting: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a WHILE loop was not properly closed with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WHILE.  The WHILE statement is in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Unreachab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OTO, RETURN, FRETURN, ACCESSORY, EXECUTE, EXIT, BY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, CONNECT, and QUIT statements are uncon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 of control.  They do not return.  When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tatements is found OUTSIDE of the domain of an I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, SWITCH, FOR, or DO statement, CACMP expects to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abel as the next executable statement.  If not, CAC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s the following semantic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   2: WARNING: Cannot reach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0 = N0+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Duplicat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MP keeps track of label statements.  When a label dup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s one previously seen, CACMP issues the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   9: WARNING: Duplicat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label has been truncated to 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only uses the first 8 characters of a label.  Dup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ion of the first 8 characters is often the roo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labe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    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CACMP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mantic che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Undefine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MP also keeps track of label used in GOTO, GOSUB, 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PEN statements.  On completion of processing, any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by one of these statements but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is reported as 'undefined label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: Undefined label: SOMEW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Label in domain    (IF/SWITCH/WHILE/FOR/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, it is noted that a GOTO terminates the 'domain'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F, SWITCH, WHILE, FOR, and DO statement.  GOTOs may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control INTO the domain of one of these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label is encountered within a domain, CACMP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 8: WARNING: Label in WHILE domain starting: 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noted (painfully), that a single unclosed 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example, an IF missing its ENDIF) results in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label in domain' warnings.  The clue in this case i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rrors reference a domain beginning on the sam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the unclosed domain, and improper 'label in doma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s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    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CACMP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mantic che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 COM-AND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allows IF, WHILE, SWITCH, FOR and DO stateme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nested to a depth of 20.  When CACMP finds a ne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greater than 20 it issues a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: DO/FOR/IF/SWITCH/WHILE stack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1 EQ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 COM-AND stack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ENDIF, ENDWHILE, ENDSWITCH, ENDFOR or UNTIL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countered with no corresponding start-of-domain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, CACMP issues the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: DO/FOR/IF/SWITCH/WHILE stack und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       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CACMP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artial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CACMP is run with the /1 switch, records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'partially stripped' and written to the output file.  Par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ping is similar in function to the STRIPPER.CMD script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with COM-AND.  Partial stripping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Removal of comment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Removal of comments on statement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Removal of all blanks to the left of a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Reduction of multiple blanks to a single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Removal of redundant blanks (e.g. " = " -&gt;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IPPER.CMD script only performs function (1) above.  Add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ally, CACMP writes the output file records with only a c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age return (not carriage return/line feed), as COM-AND n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'partially stripped' by CACMP is smaller than one stri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TRIPPER.  The actual reduction in size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, but CACMP necessarily produces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once stripped by CACMP, a file may not be 're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' by the same editor that produced its source.  Some edi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lerate the missing line feed, and some don't.  The popula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by Vern Buerg, for example, won't display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cept as a hex du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marked as 'syntax errors' are written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ly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  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CACMP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ull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CACMP is run with the /s switch, records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'fully stripped' and written to the output file. 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ping includes the functions listed above as 'par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ping'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Reduction of label lines to an 8 character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Reduction of labels in GOTO, GOSUB, ON and W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s to an 8 character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Reduction of initial keywords in statements to a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, CACMP writes the output file records with only a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(not carriage return/line feed) as COM-AND needs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'fully stripped' by CACMP is considerably smaller tha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ped by STRIPPER.  The actual reduction in size is determ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input file.  [Your mileage may vary; contents are shi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eight, not volum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marked 'syntax errors' are written to the output fil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partially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ricky ones in the audience might propose that labels b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ed to numeric equivalents.  After all, "1:" is a legi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  However, the COM-AND language supports indirect GOT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"GOTO S0" branches to the label in S0 (give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0 contains a valid label name).  Therefore, such a redu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generally possible, is not suppor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CACMP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re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CACMP is run with the /P switch, records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'preprocessed' and written to the output file.  Pre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 the full strip as described above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adds a two byte keyword to each executable 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 COM-AND's execution of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rocessed scripts are accepted by COM-AND as of its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.  The two-byte code added to each executable line speed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or's execution of the statement.  [Author's note: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byte keyword may easily be recognized - the first byt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negative (larger than 127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'preprocessed' by CACMP is larger than one stripp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CMP.  It executes approximately 30% faster than the same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ped by CACMP.  [Please note, preprocessing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on writes to screen or disc.  It simply speed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ation of script statemen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marked 'syntax errors' are written to the output fil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partially stripped.  They are not p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 CACMP and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MP implements a parser based upon a meta-languag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-AND language.  COM-AND does not; its interpretor par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hoc (or if you wish, on-the-fly).  The advantages of ad h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execution spe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simplicity of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advantage of ad hoc interpretation is that a syntax/seman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such as CACMP is not possible (not based on the interpret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at le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ortant point is that CACMP may kick out perfectly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because its meta-language statement of the languag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commodate a particular construction.  COM-AND execu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happily, but CACMP rej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guage syntax implemented is taken from version 2.8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..  however, COM-AND proper (not its document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nal arbiter of syntax (and documentation is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 &lt;smil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is, please save doubtful reports and submit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eloper.  Such reports are used to further refine CA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rious, the meta-language implemented here is simil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to the LANGPACK language developed at Bell Labs.  LANGPACK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was not implemented - a modified Backus-Naur form for the me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was implemented in a lexical compiler created for CAC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ser CACMP implements uses the lexical compiler's outp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ext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MP is written for an IBM PC or DOS compatible machine.  CAC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OS and BIOS for all I/O...  no fancy games with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ar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MP (Version 1.2) requires 110K for itself.  You need 25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 advantage of it.  COM-AND requires 384k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MP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s assembler.  Assembly language is an entirely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hicle for some of the program, and a not-inappropriate veh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this program is R. Scott McGinnis of Chicago, 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and Delphi id:  TARTAN.  CIS id:  73147,2665.  Com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(and 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B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. (Scott) McGinn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607 Mdse M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ank my wife, Elizabeth, who put up with my obsessing while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the parser on which CACMP is based.  The meta-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a language the size of COM-AND's is an obs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- writing a compiler to compile the meta-language and a par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the compiler's output... the mind is a terrible 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.  Elizabeth refreshes this one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be distributed freely (but it isn't a whole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out COM-AND).  Any problems that are reported to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is shareware.  If COM-AND is USED after a 30 day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valuation, you MUST pay for it.  CACMP is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use COM-AND.  [Please read REGISTER.DO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5051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