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 v1.0� - Custom Allfiles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Beta Rev D - compiled 04/29/95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v1.0� - Custom Allfiles List Crea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AL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 Allfiles List Creator (from now on will be referred to as CALC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CCODE executable (WCX) exclusively for Wildcat Sysops run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It allows the sysop to set up a "pick-list" of p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files" archives, but more important, it allows the user to create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WN* "allfiles" archive online by selecting the file are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!  Here are just SOME of the programs'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WCPRO like" 1-line or 2-line allfiles li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ly supports a maximum of 1500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able limit on how many areas can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version works with WC! Single/MultiLine/MP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can *save* thier selections, so they do not have to enter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 user exactly what is going on when list generation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eas left, Records processed, Current area, Pages writte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file/archive file name is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redirection to a work directory other than wildca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a ram drive for greate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able archiver and command line switches (eg: PKZIP -! -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lls file area access (List,Download,Upload) from the user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ldcat. If they don't see it in Wildcat, they don't see it in CAL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sysop defined "header" can b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finable custom menu prompts (that support WC '@'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ck from predefined multiple titles for area heading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archive is sent to user automatically based on user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(as defined in 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ailed logging available (if /NOLOG parameter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lists can be created internally with CALC.  No need of othe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file list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wide area gamma release and thus it is FULLY FUNCTION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general version will be released by mid to end Apri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wide gamma goes.  You may lock into our specia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$5 if you register any time before the general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sts $5 to register only if you MAIL in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charge amount my credit card processing company will ac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.  Therefore if you register online using a credit card or check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accept checks online), the charge is $10.  For that pr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registration # for CALC *AND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CQQPICK (WC Quick Quote Lotter Picker):  This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sts among users that have entered "one liners"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CQQEDIT (WC Quick Quote Editor): This allows you to edi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y users.  Both these programs work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y Wildcat Quick Quotes program (WCQQ10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stest way to register the program is to call the HOME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he registration fee online.  Your registration #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away online! You may also fill out the REGISTER.TXT form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chive and mail it in with a check or money order (payable to Key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).  Please note that the gamma version is internally cod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fter 04/30/95.  A unexpirable general version WILL be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pecial access on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[S]ave user selecion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liminates ALL program delays/"na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to new versions before they are publ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e able to create you allfiles lists using CALC itself -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3rd part list creators, wcpr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pport the shareware concept, and feed a starving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seperate directory for the program, and unzip the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irectory.  The next step is deciding what menu letter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is program from the menu.  As an example, I have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u option [C]reate Custom Allfiles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ning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 is an Wildcat! v4.x utility that allows the sysop to redef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enu options and what actions they control.  If you run CAL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NOLOG parameter, no logging is done to the external log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typical menu option setup for CALC in MAKE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Key  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   :   Custom Allfiles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ype   : 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    :   C:\WILDCAT\CALC\CALC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reads most of its settings from a configuration file (CALC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regular ASCII file and must reside in the sam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(CALC.WCX) runs from.  You must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format so PLEASE TAKE YOUR TIME SETTING THIS FIL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                                            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WORK\                                         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    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STOM                                            (Lin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!                                          (Li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1                                          (Lin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1=DEFAULT                                   (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2=DEFAULT                                   (Lin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3=DEFAULT                                  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4=DEFAULT                                   (Lin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                                (Lin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PERSONAL\ALLFILES.ZIP                    (Li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PERSONAL\CONF0LST.ZIP,                   (Lin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PERSONAL\CONF0LS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 DO NOT REMOVE THIS LIN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CALC registration number (99999 unti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Work dir. Dir must exist and don't forget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Maximum file areas a user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Name of ascii &amp; archive created (NO EXTENSION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: Archiver/Packer to use (and any VALID commad lin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Predefined heading to insert at the beginning of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lid options here are HEADING1 or HEAD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: Menu Option #1 Prompt to use or 'DEFAULT' fo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: Menu Option #2 Prompt to use or 'DEFAULT' fo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: Menu Option #3 Prompt to use or 'DEFAULT' fo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Menu Option #4 Prompt to use or 'DEFAULT' fo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Format of custom list created (SINGLE=Single ln, DOUBLE=Double 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Name and location to 'master' archive hooked to menu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Starting on line 13, you may define up to 14 pre-crea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must be entered one to a line in the below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,ARCHIVE LOCATION (including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ustom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5 Menu options on the opening menu in CALC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reconfigure the text on the first four.  Lines 7 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 redefine these menu op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and want the internal program prompts then leave them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(PROMPT1=DEFAULT, etc).  If you do decide to change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keep in mind that you must remove the word DEFAUL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th your own text.  Up to 50 charcters of your prom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and it may include Wildcat '@' color cod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1=Download a Predefined list of all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tting up the 'Master 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2 in the configuration file lets you define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chive that is sent to the user when they pick option #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main menu.  This must be a file that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tting up the 'Precreated arch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Line #13 you may define up to 14 files that a user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ownload from CALC menu option #2.  These files must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 The format of these lines are simple yet important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roken down into two parts:  FULL FILE NAME,OP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e comma in between these two fields. **There must not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are part of the optional description if you decide to use one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must contain the drive, directories, and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extension).  Eg:  C:\FILES\PERSONAL\TOPCA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enter a description for each file you set up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ttempt to interrogate the wildcat database for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a description in the configuration file, CALC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!  *NOTE*: Even if you do not set up a descriptio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 at the end of yo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ILES\TOPCAT.REG,                        &lt;- (No descriptio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ILES\TOPCAT.REG,Registration Form!      &lt;- (Descriptio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esting &amp;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, CALC looks for a file called WELCOME.BB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s being run from.  If it finds this file, it will display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ustomize it as you please.  You also hav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ader that is inserted at the beginning of the created lis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nformation is held in a file called LIST.HDR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scii editor and modify that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r users have adequate security to the menu option that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t up as, and as always, test it locally yourself before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lly available :)  If you do have a ram drive set up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ighly recommend set the work directory (line #2 of the CALC.CFG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n this drive.  Performance increases by nearly 100%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 process if you do (averaging 720+ recs. per min).  Try to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areas a user can mark (line #3). This will keep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KeySoft products, product enhancement is a contin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itial release lacks a few features that I have plan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patability with predefined "groups" in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ditional file area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please forward them to me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taken very seriously for any software we p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be a registered user for us to field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contacts may be found at the data numbers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 or via internet e-mail:  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lan to start up an internet mailing list soon to which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, and thus be kept abrest of all current and future developmen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out to all my beta testers that as always, go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go :)  To Mustang Software for Wildcat! and WCCODE (great job Gr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important, to everyone who supports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me, I saw, I co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ry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