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BVTAG.EXE - Call back verifier for T.A.G. 2.7c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3,1994,1995 by Mark Mc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keleton Closet BBS (Mark &amp; Debbi McKay syso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275/138,139,140 (804-671-8547,804-499-5150,804-473-22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Disclaimer/Legal Stuff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is program has been tested, this software has no warra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expressed or implied.  The use of this software is at the user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sk.  Mark McKay shall in no way be responsible for any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quential or other damages resulting from the use and/or mis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  Every effort has been made to test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for possible errors, but no guarantee to that effect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no written or implied guarantees of updates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must be distributed AS IS in it's original archi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may not be distributed as part of any other software packa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pressed written consent of the author, Mark McKay.  I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ed or reverse engineered in any way, shape or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ual I don't promise it will do anything and if it messes up/you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up, you own the pieces.  If you use it, you alone are li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no promises either expressed or implied of update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has the ability to make Long Distance phone calls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ark McKay" is in no way liable for the results of the use/mis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n regards to your phone bill even if it it is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 error on my part.  Your use of this program relieves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y liability in this reg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Features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n optionally Make Long Distance call 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ecks for duplicate user names, addresses,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ecks for illegal characters in Use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n optionally allow users to change the phone number they a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n Update TAG Security Levels, AR and SF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n optionally only call a number once (ie checks to see if an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used that number to 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n hangup on Long distance callers shortly after c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n hangup on Local callers shortly after c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dial tries are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ssword tries are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ime to wait for the modems to connect is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ime between calls is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L and DSL to need to use the door is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can give LD callers a special SL &amp; D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can configure the SL that needs to use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can configure the AR &amp; SF flags to give validat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em init string is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ports non-standard dial out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ng distance prefix is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n use more than one area code as a loca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siderable phone numbe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s a bad number file to not call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nd User#.msg to configurabl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nds configurable Fido, Hudson or JAM style email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ives the user several chances to quit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sop can abort c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s a tutorial for users to practice a callback before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sqview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ulti nod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s separate configuration files for each node (up to 99 n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w supports multiple different modems running the same .EX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esn't let locked out users validate with a different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ows user to use Voice number, Data number or Extra number from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ecks to see Area Code to State given on logon to check for untruth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ports local calls in other Area Codes for those who border other state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nces/area codes by dialing either prefix and full number 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local call depending on how calls are handled by your phon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applies to you ask your phone company so that you won't do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ong way and get charged LD rates for local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the user is in the same area code but CBVTAG says the number i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ance, CBVTAG allows the user to try to have CBVTAG call the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only a local call.  The worst that will happen is that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nfigured redial tries worth of phone company "Number is 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ings.  If the number really is local then CBVTAG will automa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it to CBVTAG.LOC so future users will be seen as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of v3.0 uses TAG validation flags if set or else uses default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of v3.0 can optionally check for dupe phone numbers, real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of v3.0 only active and locked out user records are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n use Caller Id info from Front Door m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d much, much mo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Limitations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MUST use a fossil driver such as BNU or X00.  CBVTAG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ly with BNU v1.70 and X00 v1.49 &amp; v1.50.  As of version 2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VTAG has added DESQVIEW support in the Comm routines for X00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as supplied with X00 by Ray Gwy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s of CBVTAG prior to 2.35 occasionally had CTS errors with "so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s.  This should be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BVTAG only supports COM1 through COM4 with standard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Special Thanks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Al Everett for sending me an updated STATES.DAT that includ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Codes in the US and Canada including those that will be ne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couple of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Doug Gleason for sending the info necessary to use Front Do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 ID info and beta testing the CallerID por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Quick Notes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docs are fairly long, but hopefully not that complex.  This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 simple 2 minute setup although I have tried to make it as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user friend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the wanted results please read the entire doc file (printing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commended) and set the program up "per the docs".  I have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get overly verbose but have probably gone into too much detail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the entire doc file before contacting me with questions/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ay be spelled ou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|      |      |      |      |      |      |      |      |      |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|      |      |      |      |      |      |      |      |      |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\|/    \|/    \|/    \|/    \|/    \|/    \|/    \|/    \|/    \|/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�������������������������������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                         </w:t>
      </w:r>
      <w:r>
        <w:rPr/>
        <w:t>FIRST TIME USERS!!!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    </w:t>
      </w:r>
      <w:r>
        <w:rPr/>
        <w:t>NOTE :  You must make a NEW directory for CBVTAG to live in.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/|\    /|\    /|\    /|\    /|\    /|\    /|\    /|\    /|\    /|\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|      |      |      |      |      |      |      |      |      |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|      |      |      |      |      |      |      |      |      |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didn't forget to tell you this time!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Brief Description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VTAG is full-featured Call back verifier for T.A.G. 2.7c and is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st working CBV around for T.A.G., and I believe it offer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than any others that I have seen.  For ANSI users, it is colo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e user won't be bored to death while using it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lso includes my "CKLOGON" door ("built in" with minor bug fixes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for duplicate user information (Real Name, Address, Phone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no longer have anything to do with my Remote Access BBS callback ver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_CBV.  I just wrote the orig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Internal Chat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VTAG now has a built in Split Screen Chat for ANSI users and lin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on-ANSI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t Screen Chat Commands (ANSI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Press AltC to enter Chat, Esc to Leave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//TYPE Path &amp; filename - Lists file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//BEEP - beeps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//QUIT - Exits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//BYE  - Hang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Chat Commands (non-ANSI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Press AltC to enter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//TYPE Path &amp; filename - Lists file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//BEEP - beeps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//QUIT - Exits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//BYE  - Hang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Setup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uration Program - CBV_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V_CFG now has one commandline parameter, the nod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 to edit.  If none are specified the CBVTAG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edi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V_CFG tells you "which" node configuration file it is editing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with short memories like my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BV_CFG 1 or CBV_CFG will edit CBVTAG1.CFG, Node 1's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BV_CFG 2 will edit CBVTAG2.CFG, Node 2's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BV_CFG 3 will edit CBVTAG3.CFG, Node 3's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CBV_CFG 4 will edit CBVTAG4.CFG, Node 4's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CBV_CFG 5 will edit CBVTAG5.CFG, Node 5's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CBV_CFG and answer/fill in all the fields for all of your nod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pretty self explanatory as to what things are.  There is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of what each thing does on the bottom line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n the Modem init string you MUST at least use verbose resul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your modem.  ("ATV1"  Hayes AT command i.e. after you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Z command and hit enter it comes up "OK" and not "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init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 Robotics Courier HST 14.4k Dual Standard : 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 Robotics Courier HST 14.4k V42bis        : 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ic 2400 Hayes compitable modem         : 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yes Accurra 144B+FAX144                   : ATE1Q0V1X4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OM 24k                                    : ATE1Q0V1X4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OM 28.8 v34                               : ATE1Q0V1X4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"|" symbol is not needed on the end of the ini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VTAG while add it automagically when sending a command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modem other than those listed above, I would apprecia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ould please netmail me with your Modem init string "if" ATZ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for you.  I will add it to these docs to help other sysop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VTAG for TAG in the future, giving you credit where 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Options in CBV_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"DOBBS.BAT Path"       - Path to Front Door's DO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"Sysop Name"           - The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"BBS Location"         - The Location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"Make LD Calls"        - Should the CBV Make Long Distance Calls?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"Change Number"        - Should The User Be Allowed To Change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hone Number?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"Use Caller*ID"        - Should The CBV Use Caller ID Info from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or instead of doing callbacks?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"Fix Security"         - Should The CBV Upgrade SL &amp; DSL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pleting verification?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"Let LD Back"          - Should the CBV Let The User Back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fter A LD Call?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"Let Loc. Back"        - Should the CBV Let The User Back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fter A Local Call?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 "Use AC if Loc"        - Dial Local Call in Different Area Code ho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Y=X-XXX-XXX-XXXX, N=XXX-X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 "Lock Fossil?"         - Is your fossil driver locked at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 "Check Names"          - Should The CBV Check For Duplicate Nam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 "Check Address"        - Should The CBV Check For Duplicate Address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 "Check Phone Numbers"  - Should The CBV Check For Duplicat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umbers?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  "Dorinfo Path"         - Path to Dorinfo#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  "User.Lst Path"        - Please Enter The Path to Your Use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.  "MBoards Path"         - Please Enter The Path to MBoards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.  "Redial Tries"         - How Many Times Should The CBV Try to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? (0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.  "Password Tries"       - How Many Tries Should The User Get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ir Password? (0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.  "Carrier Delay"        - How Long Should The Modem Wait to Connec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0-45 sec.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.  "Redial Pause"         - How Long Should The Modem Wait Betwe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.  "Validated SL"         - What SL Should A Successful Callback Us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.  "Validated DSL"        - What DSL Should A Successful Callback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.  "LD SL"                - What SL Should A Long Distance Call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iven (If no LD c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.  "LD DSL"               - What DSL Should A Long Distance Call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iven (If no LD c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.  "SL To Not Use"        - What SL Must A User Have To Not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C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.  "File points"          - How many file points should a New Us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iven (0-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.  "Netmail Credit"       - How much netmail credit should a New Us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iven (0-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.  "Time Bank"            - How much time should a New User b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ir Time Bank (0-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.  "AR Flags"             - What AR Flags Should A Successful Us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.  "SF Flags"             - ALL Special Flags A Successful Us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ve Given (A-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.  "Modem Init."          - Enter Your Modem 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Normally ATZ will work f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.  "Dialing Prefix"       - Prefix to Add For Your Modem To Dial 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umber (Normally AT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.  "Comm Port"            - Which comm port is the modem for this node 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.  "LD Prefix"            - Prefix to Add For Your Modem To Dial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tance Number (Normally 1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.  "LD Val Flag"          - Validation Key to Give LD callers if CBV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t not to dial L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.  "Good Val Flag"        - Validation Key to Give ALL callers wh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BVTAG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.  "Sysop User #"         - User Number To Send "Sysop" EMail &amp;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.  "Use AC on all"        - Should the CBV Keep the Area Code on *ALL* 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umbers?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.  "Access Days"          - Days Online To Give LD Callers If CBV Se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Call LD  (0 = Don''t C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.  "LD Access Days"       - Days Online To Give Local Callers For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llback (0 = Don''t C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Command Line Parameters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4 command line parameters for CBV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they are (they are NOT case sensitive and can have a "-" or a "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eding them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: if parameter is "X" then -X,/X,-x and /x will a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: Node using the CBV (always 1 for single node)           [ TAG's %9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: Connect rate (actual baud rate of caller)               [ TAG's %8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: Real Connect rate (locked baud rate of caller)          [ TAG's %1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: User number of the user.                                [ TAG's %3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may be in any order but you MUST use them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CBVTAG /N%9 /C%8 /R%1 /U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use all 4 for the door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VTAG is Share and Desqview aware and is fully multi node/multi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le.  You only need to run one (1) copy of CBVTAG.EXE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how many nodes you run.  Just make sure that you get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entered correctly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Running CBVTAG from TAG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: IF YOU HAVE MORE THAN ONE AREA CODE THAT IS A LOCAL CALL LIN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CBVTAG.LOC MUST BE ONE WITH YOUR AREA CODE!!!!!  OTHERWI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ONLY CALL LOCALLY IN YOUR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batch file to run CBVTAG.  Note the TAG % parameters in 2.7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for NEWLOGON.BAT and a door batch file called from a "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orinfo?.def) menu call.  I run mine from my Main Menu and NEWLOGON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ample batch file, SAMPLE.BAT, is included with the CBVTAG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tch file goes in your Main BBS directory and canno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as another .BAT, .EXE or .COM file located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not running CBVTAG from NEWLOGON.BAT, add a menu ent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ey : ":"                 &lt;- Create DORINFO?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ata: "Batch file name"   &lt;- Without the 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only want to run CBVTAG from NEWLOGON.BAT you do not need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un multi node you only need 1 directory for the file.  Jus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atch file for each Main BBS directory and put it there, the Ma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batch file for CBVTAG for TAG Main directory in D:\TA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cked fossil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tag\c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VTAG /N%9 /C%8 /R%1 /U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command parameters "SOUND" complicated, but if you look 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only 2 that you have to even waste a brain cell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s may be in any order but must have a space before each "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ave no space between the /&lt;letter&gt; and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parameters are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Optional Information Text Files 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VTAG allows up to 7 text files to be used to describe the do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.  If the file isn't present then CBVTAG will use defaul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ef descri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LOCHANG.TXT  - Tells users why the door is hanging up on th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successful local call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LDHANG.TXT   - Tells users why the door is hanging up on th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successful long distance call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TELSYSOP.TXT - Message to user if he/she says the number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call them at doesn't look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ASKPHONE.TXT - Message to user to see if the phone number look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fore 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PRECALL.TXT  - Shown just prior to dialing users number 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w to make their modem answer when they ar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NO_LD.TXT    - Shown to Long Distance users if you don't allow 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BADPNUM.TXT  - Shown to a CBVTAG user who entered a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y can't be reached at.  This may be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ssage or nasty message, the defaul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sty message &lt;g&gt;.  Shown only if you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BVTAG NOT to let the user change his/h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EMail Template Files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VTAG creates a Fido, Hudson or JAM Style EMail messag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ed in your T.A.G. configuration file, MBaords.Dat, using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ype into the sample "template files".  The To, From, Subject,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essage attributes are automatically added by CBVTAG.  All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ASCII text files described below for the ACTUAL message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 is not found a message will not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vailable Email Templat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EM_WELC.TMP  - EMail msg sent to a CBVTAG user after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leting the call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EM_NOUSE.TMP - EMail msg sent to a CBVTAG user who enter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leaves it without being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EM_PHONE.TMP - EMail msg sent to a CBVTAG user who entered 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they can't be reached at.  This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ice message or nasty message, the defaul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sty message &lt;g&gt;.  Sent only if you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BVTAG NOT to let the user change his/h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edit the following files or else you'll be using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y BBS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Data text files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ext files:  (* - means it's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BVTAG.LOC - List of just the first 6 numbers of phon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local to you separated by a - sign.  For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7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ease note that the numbers MUST start at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 at the area code.  You don't need the "1-"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added if needed by the door AFTER checking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umber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MUST MAKE THIS FILE!!!!!!!  If you run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already have this information in FDNODE.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ust copy the file to CBVTAG.LOC, do a minor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editing and you'll be 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1:   IF YOU HAVE MORE THAN ONE AREA CODE THA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AL CALL LINE #1 OF CBVTAG.LOC MUST BE ON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A CODE!!!!!  OTHERWISE YOU CAN ONLY CALL LOC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2:   ALL LINES IN TIHS FILE MUST BE PHON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 COMMENTS ON BLANK LINE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  If you had only the following 4 local ex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file would have the following 4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hing els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04-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04-4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04-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08-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's done this way to allow those bordering area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are local to you to be processed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se numbers can be found in the front of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Genuine Bell" phone books in those pages you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kim right over &lt;grin&gt;.  Any local numbers you forg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treated as long distanc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ormat is similar to the FrontDoor's FDNODE.CTL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ve some typing and research you can copy FDNODE.CT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BVTAG.LOC and edit it to CBVTAG'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VTAG.HOW - IF THIS "OPTIONAL" FILE EXISTS THEN IT WILL BE US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CBVTAG.LOC.  (CBVTAG.LOC must still exist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rst entry in it has to be a number in YOUR AREA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ile is a variation of CBVTAG.LOC.  Instead of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the Yes/No answers in the config.  It becam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cause phone companies are getting stranger in som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how you should dial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an example assume you have the following numb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al (area code followed by first three digi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22-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22-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22-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33-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w assume to dial the numbers you have to do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llows for the listed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22-234 you just dial 2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22-235 you have to dial 1-222-2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22-236 is dialed as 236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33-234 dialed as 1-333-2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BVTAG.HOW would have to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22-234  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22-235  222-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22-236  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33-234  333-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length of the second number listed i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3 then the area code is stripped and no LD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added.  If the length of the second number i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ounting the -) then the LD prefix is ad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is dialed like a long distance number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'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VTAG&lt;Node #&gt;.LOG - Log of the doors activity.  Made by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ach node gets it's own separate log fi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VTAG.BAD - List of phone number NOT TO CALL (ie your local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ions, fire stations, phone sex hot line, your ex-wif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tc.)  CBVTAG will automatically not call 411, 911, 8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00 numbers and 555-1212 (directory assistance in an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You have to make it and it is only read up to column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est may be used for comments as to why it's ther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 COMMENTS MUST BE AFTER COLUMN TWELVE IN ALL CAS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not call an ENTIRE number (police, fire,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, twits on your system, ANY full nu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N'T WANT TO CALL) use all 1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04-671-8547  &lt;-* Mark &amp; Debbi McKay's BBS Nod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not call an ENTIRE area code (900 number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 the FIRST "4" characters. Must be 3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llowed by a "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00-         &lt;- Pay by minu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00-         &lt;- no such animal any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not call an ENTIRE Local prefix (say your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partment has all the 444 numbers, 411 (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sistance in some areas), 911 (Emergency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), etc.) use "4" characters. Must be a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llowed by a 3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411         &lt;- directory assistance (some are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911         &lt;- Emergenc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000         &lt;- no such animal any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not call an ENTIRE Local suffix (best example is 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 "5" characters. Must be a "-" followed by a 4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0000         &lt;- no such animal any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not call a specific number in ALL area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umber should be entered using "XXX-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umber. XXX must be in capital let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MUST be 8 characters, ex. 234-56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XX-555-1212      &lt;- Directory assist for ALL area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VTAG.OK  - List of phone numbers the door has successfully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BVTAG will not call the same number twice if "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upes" is set to Yes in CBV_CFG.  If you hav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milies calling your BBS then set this option to n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ready to answer the "The mother, father, sister, br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g, cat, boyfriend, girlfriend, roommate is already o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y can't I get on" questions in EMail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VTAG.TWT - Semi-informative Log of callers to the door wh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idated by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Utility Programs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VLTRIM.EXE - Trims your CBVTAG Logs when you think they're hogg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ch space.  Starts at CBVTAG01.LOG and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BVTAG99.LOG (if you have 99 nodes up) and if it f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g in the current directory it removes all entries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 the date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CBVLTRIM &lt;Date to keep entries sin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CBVLTRIM 04-01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example will trim "ALL" CBVTAG log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of ALL entries older than April 1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OKLIST.EXE - Makes a CBVTAG.OK file containing the full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Phone,Phone2,ExtraPhone) of all users with an SL &gt;=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e you specify on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MKOKLIST &lt;SL&gt; &lt;Path to User.l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MKOKLIST 30 C:\TAG\G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example will read User.Lst in the C:\TAG\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and create CBVTAG.OK for all use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urity level greater than or equal to 30 in the CBV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have it: So people with the same phone number can't log 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oth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OK2.EXE    - Makes a MKOK2.LST file list of all users with an SL &gt;=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e you specify on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MKOK2 &lt;SL&gt; &lt;Path to User.l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MKOK2 30 C:\TAG\G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example will read User.Lst in the C:\TAG\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and create MKOK2.LST for all use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urity level greater than or equal to 30 in the CBV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have it: So you can look through your user list for bogus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hone numbers and see the users user number,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ONGCHK.EXE - Makes a WRONGNUM.LST file - a list of all users with an 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= the one you specify on the commandline, whos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is not the same as the user number ("locked ou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WRONGCHK &lt;SL&gt; &lt;Path to User.l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WRONGCHK 30 C:\TAG\G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example will read User.Lst in the C:\TAG\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and create WRONGNUM.LST for all use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urity level greater than or equal to 30 in the CBV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who's user and record numbers don't match (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either locked out or dele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have it: A couple of beta versions of CBVTAG locked ou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some unknown reason.  Measures to insure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ppen anymore have been instit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Unlockout a user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 Go into your TAG us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Hit "U"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 Type in the "RECORD NUMBER" of the user to unlock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 When the users record comes up hit "#" and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RECORD NUMB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is no longer locked out and the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uld now be the same as the us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Caller ID Support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VTAG now has Caller ID support for Users of the "Front Door"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because it has easily accessible CallerI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is feature you mus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 CBV_CFG (for each node), have the "DOBBS.BAT Path"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that FrontDoor creates DOBBS.BAT in.  Just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this feature you must have FrontDoor setup to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rID info and to make DOBBS.BAT.  For information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this consult the FrontDo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n CBV_CFG (for each node), have the "Use Caller*ID"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se are set correctly and you have Caller ID on your ph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hone number of the caller will be read from FrontDoor's DOBBS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VTAG will run as usual, checking for duplicate informa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d, etc, but will skip the actual callback if the users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and the number read from DOBBS.BAT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Registration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VTAG is not now, has never been and will never be "FREE"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VTAG is provided as "Shareware" for those T.A.G. BBS sysops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"User call back verification program" for T.A.G.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onestly plan on registering the program within 30 day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it useful then feel free to test it out to see if it mee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.  If you have no intention of ever registering it, then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bother setting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"should" be able to tell within a few days if the program is "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been looking for".  It you have not registere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30 days of setting it up you must remove it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is for you and you alone.  You cannot "sell" your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uddy down the street or across t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is for the version of the program that you tested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 guarantees either expressed or implied of any upd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r addition of any "new features" if you register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ing it "as is".  When you do register you are entitl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uture versions of "this" program as a "registered user"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be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s normally take between 2 days and 2 weeks to ge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 do "receive" it you will be able to get your key within 1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.  Sorry, but "Checks in the mail" doesn't work, I've heard i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in "Fidonet" I will send your key file to you with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 of receiving your registration via Fidonet Netmail File Att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you must call my BBS twice to "pickup" your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o log on (if I am around and I see you log on you will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og on once) and another time a day or two afterward to "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ing as of 20 April 1995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Keys              "Proper Amou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  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-2                      $15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-10                      $10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-20                      $7.5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+                      $5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  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 if you and two other TAG sysops in your area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CBVTAG together you'll each save $5 on th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rates apply only if it is in the same envelope.  It doesn't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f "Joe down the Street" and "Sally next door" registered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o that you get yours for $10.  It means that if you, "Joe" and "Sal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together and send $30 with the proper info, you will each get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nd less than "the proper amount", you "won't" get a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get the amount you sent minus the cost of a stamp and a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provided it covers such. Plain and simple.  Amounts in ex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proper amount" are cheerfully accepted and considered "dona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egistrations must be in US funds.  If you live outside of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send a money order drawn on US funds.  For example a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from Canada is worthless paper.  Most Canadian banks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 money order drawn on US funds with little to no hass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receive one key made with the information that "you"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.  If you run a multi line system you only need to regist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provided the sysop name is the same for all of the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different names on different nodes you need to regis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key doesn't work because you gave me the wrong information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information at a later date then you must pay a $5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 for the updated key file for the extra time involved i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other key".  If "I" messed up then I will give you a fre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.  Please ensure the information you give me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payment include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name from your "System configuration" (case sensitive), ie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name is "Anthrax Buttsnorkler" but the name you give on the 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John Doe" then you need to supply the name "John Doe". 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"FuNkY sPeLlEr" then give it as "FuNkY sPeLl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 public Fidonet node holder (no points), include you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name from TAG config           :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Node Number (if in Fidonet)  :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Phone Number                     :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the CBVTAG registration fee (money order preferred)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McK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Box 68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ginia Beach, VA 234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