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berSpace Internet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5 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ation and associated programs are 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nces Dec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some cosmetic changes that appear lo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the door being closed and still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outgoing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tice to user when door is closed or mod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here CST would hang up on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~ command where a user could hang up the dialou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just needs to type EXITCST at ant point during trans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 out mod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script command to send a string to the dialout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CR (carraige return) and not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support for 7bits, Even parity, and 1 Stop bit BACK..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will now SCAN for an unused COM port and us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CHANGES TO THE CONFIG FILES!!!  (see cyber.cfg &amp; port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Multiline BBS's for info on LAN and OS/2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registration with your Credit Card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ircuit Board   717-676-9339 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te Connection  718-357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CyberSpace Internet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is a door that allows your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to your Internet provider without seeing the conne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 Internet appears to b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having problems setting up and running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er, support is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beginning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*  The Circuit Board   Feedback           717-676-9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rnet            cst@cktbd.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* FIDOnet             Sysop@1:268/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l rea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atest version will always be available here. Freq CST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upport is available ONLY when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nd all support files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GISTERED) are provided on an "AS-IS" bas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. Frances Decatur cannot accept responsiblity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ta, profit, or any damages which are incurr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&amp; Technical Suppor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ocs because your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erve you better and faster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, AUTOEXEC.BAT, INTERNET.CFG, INTERNET.BAT (or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you use to load the Transporter), a DOOR.SYS 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hich ever you use) generated by your BBS, an expl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what does it do or 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essage does CS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odem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Com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and IRQ for each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info you may fin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is all together, Zip-ARJ-Whatever it into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rash mail to 1:268/348 or attach them to email (upload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ircuit Board 717-676-93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problems can be handl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 is available to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rough the BBS #. Logon and page the sysop.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vailable 8am - 10:30am and 7pm - 9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LL DO MY BEST TO GET YOU RUNNING! At the time of this writing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problems reported have been resolved. The 1% did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 up, may be up and running, or may have fall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getting an ERROR "62" check your *.cfg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short, and therefore wrong. In some cases the DOOR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ound to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the X00 fossil driver, you map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0 E 0=add,irq 1=add,irq 2=add,irq etc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and copy the files into it. (ie: c:\door\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don't already use a FOSSIL driver, I recomme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0 v1.50. It is best to load a FOSSIL driver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UTOEXEC.BAT! You may also load and unload it in your INTERNE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load X00 just run X00.EXE after INTERNET.EXE in your INTERNE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00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FIG.S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X00.SYS E 0=ADD,IRQ 1=ADD,IRQ 2=ADD,IRQ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UTOEXEC.BAT (first rename X00.SYS to X00.EX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00 E 0=ADD,IRQ 1=ADD,IRQ 2=ADD,IRQ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ddress's and IR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1  add=3F8 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2  add=2F8 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3  add=3E8 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4  add=2E8 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a system having COM 1 and Com 4 using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X00.SYS E 0=3F8,4 3=2E8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Create an INTERNET.CFG file. The INTERNET.cfg file can be created with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3  - Your Internet provider's access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rs are available in your area! Conta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internet provider is set to 7 bits,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1 stop bit. Then begin the access phon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E1. example 7E1555-1212  ONLY DO THIS FOR 7E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onnect to your provider and all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bage characters, most likely they are set to 7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 - Hang up on a user in transport if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users pay an hourly fee, I can se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you would want to do this.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NTER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3-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reate a batch file to load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\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d:\v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ually load a FOSSIL then you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a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\bbs\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00 e 0=3f8,4 1=2f8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NET d:\v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ell the Transporter about your available dial-ou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ORT.# file - 1 for every port CST ca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PORT.1, PORT.2, PORT.3, ETC for all available dial ou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 port #              &lt;-COM port to dial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string          &lt;-STRING sent by modem up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baud  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 string             &lt;-dial string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kill a window (Y/N)     &lt;-use opn/cls h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Kill command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en Command    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itional string       &lt;-additional string sent b4 dial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string delay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ee 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             &lt;-COM port to dial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           &lt;-CONNECT STRING string (dial ou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200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M1DT              &lt;-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        &lt;-use opn/cls hooks for Desqview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3  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util -o v2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&amp;D2               &lt;-additional string sent b4 dial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  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 will be sent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 command and system number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init strings, or anything common to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must be long enough for the modem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e string before the regular dial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you send "AT&amp;D2DT18005551212,,,,9;" to the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. The delay MUST be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to dial and process all the delays (,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ular string is sent. Otherwise the modem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he regula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CST will check for a carrier, it will also drop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NUSE.x which matches the PORT.x file it us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is file when CST terminates. You may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reate Script file to Log-On to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odem connects through your access phone number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o run the logon script file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reate 2 script files for each available port.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x  -  For callers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.x -  For callers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x corresponds to the port.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Internet Provider allows more than 1 logi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, then you can make 1 ANSI.x and 1 ASCII.x and copy i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.x fil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internet providers will allow only 1 user on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an accound id. If you have 4 outgoing ports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4 accounts with this type of provider. Thes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ent CST from attempting to use the same logon i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being us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nternet providers may not require a script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x and ASCII.x MUST still exist for every PORT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uld contain jus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I.x and ASCII.x is done so you can answer the "Use Graph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when logging on to an Internet provider.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re both ANSI.x and ASCII.x files. I have tested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system and "They work for me"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 need to adjust these script file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text  Exp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ext  Expect text and send a CR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end a CR every 2 seconds until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your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for UNIX system lo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text  Expect text and wait 15 seconds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^men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15 seconds for "menu?"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s "menu?" it will send a CR.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 and return 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text 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abcd" plus a carriage return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 to 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text 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abcd" plus a carriage return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text  send tex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Please Wait" plu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  send asc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the ascii char acter = to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n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  delay #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elay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should be set to reflect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orced true) and dropping DTR must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If CST reports the "Internet Connection is in us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the modem is not. Then this is not been s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ing AT&amp;C1 to the modem and saving it to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ill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is the only command CST cannot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m itself, as if a carrier is persen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use that port. Using the command AT&amp;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in other programs will reset this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AT&amp;F in any program that uses the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T&amp;F&amp;C1&amp;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ST does not hang up the modem, then AT&amp;D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nt to  the modem. This could be done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 IE: AT&amp;D2DT or AT&amp;D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, 300 &amp; 1200 baud callers (if any) may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is the only drop file that will report bo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ate and the actual port speed. This is wh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 will also support DORINFOx.DEF dropfiles. Because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do not support both callers connect rate and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ate, results may be unpredictible. Problems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high speed modem and a 2400 baud mod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both support rts/cts handshaking CST should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6 MultiLine BBS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can be setup to share modems with other BBS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CST will check for a carrier, it will also drop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NUSE.x which matches the PORT.x file it us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is file when CST terminates. You may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will first check to see if a carrier is present (i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 use). If it is, the user of the Transporter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em is in use and the program will terminate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rter will execute the command specified in the INTER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close a window. When it is through it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pecified to 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ore than 3 Nodes, then closing and ope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messy. If 2 users are in the transporter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window numbering can become confused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batch file to open and another to close a wind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lose batch file for a node you should clos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 and open a small window to hold it's place.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re-open the window you should close the place hol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open the Node window. Use these batch files in the POR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This applies to the recommended DV Utilities and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needed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tested under Desqview. In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need to find utilities to shutdown and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also using the modem CST will dial o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user dials out and the modem resets and ha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Y the BBS Node that is using the mod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down. In most cases if CST dials out and a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ill running on that modem,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and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ested the Transporter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's KILL.COM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&lt;# of th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to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-o &lt;pif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utilities are avalable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many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 and DVUTIL are NOT part of CyberSpace Transporter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prate utilities by different authors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vailable these are just the ones I hav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unning a mailer or for some reason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from closing a window see  Closing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ing the Transpor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called NOT.NOW in the cyber directory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porter. A user can enter the door and will be in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down, Please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matter what is in the file as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way to creat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gt;&gt;c:\INTERNET\no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close the transporter for any reas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tossing, etc. If your sharing your voice phone li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t this up as an event during peak voice call hours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nswer the phone if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local screen will display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e's. The local screen is live!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 is NOT a terminal program! It will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, VT100 or anything while being used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en the user downloads a file from the other BB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downloa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 binary files, they will contain "CTRL-G"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o preserve your sanity all "CTRL-G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 Sysop may press the F1 key. This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and put the user back 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anytime a user may type EXITCST to hang up the trans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ransport the Sysop may press the F10 key to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tus line display. You may want to turn it off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displayed as it may tend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will keep track of the users ti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erminate when his/her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abled the Hangup feature this will happ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port. The user will see a warning 2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sers are paying you per hour, I can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why you would ever want to hang up on th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ing users tim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ind CST to become so popular that users will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and just use the Transporter! If this bothers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strict the time they can use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a text file called ADJTIME.CFG in the cyber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exists it will adjust the users time as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djtim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users with secutity level of 255 there time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0 minutes or whatever time they have left. (which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To track the users time for the rest of the day C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TIME.DAT in the directory it is in. This file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ystem event every n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 and EX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can send a file to the user upon entry and exi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o this just create Ansi/Ascii files with w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o the user. Place them in the INTE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.ANS  INTR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.ANS   EXI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door is up to your BBS's usuall metho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doors. However, if you would want to restri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just create a file INTERNET.RST in your INTE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.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 everyone with access to the doo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m Decatur and Joe User would be abl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Internet Transporter is for use in accessing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Full Edition) can be used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on-line service (check their rules), or modem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system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.ZIP is available on The Circuit Board or via Fido Fre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68/3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Internet Transporter    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Full Edition) 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Both Edition's)            $7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yberSpace Transporter (Full Edition) display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yberSpace Transporter copyright scre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 CyberSpace Transporter (INTERNET Edition)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nformation only locally so Intern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's loca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 after using i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ER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registration with your Credit Card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ircuit Board   717-676-9339 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te Connection  718-357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then send you a key to activate this and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CyberSpace Transporter via FILE ATTACHE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Circuit Board, FIDO CrashMail, Compuserve E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mail or call your BBS if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mailed please include an extra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register CyberSpac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