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0.52           * Some rout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de (T)heiving Skills look right in the cavern (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ces behi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1           * Fixed the problem with "(A)sking Gandalf to buy a dr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le flirting with him no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0           *** FIRST PUBLIC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ow uses IGMDriver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ll new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tatus screen changed to be more like LORD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the problem with the grubs (in the back room)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ing displayed on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5 BETA 6    * Changed the amount of strength &amp; defence taken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layer summons death to another player (%5 take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edicine Man's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problem with armour names be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BETA 5    * Fixed a bug with some of the power move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so that now females can flirt with Gand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another game in the back room (grub r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edicine Man's Cave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3 BETA 4    * Fixed bug where you could buy some armour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couple more spelling mistak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BETA 3    * Totally redid the DBMOUNT.DAT file and chang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 structure - NOT compatible with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Gold in hand is universal - if you have gold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LORD you will also have it i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1 BETA 2    * Fixed some major problems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a couple of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BETA 1    * First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Now uses IGMDriver 2.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Pre BETA  * Got the File locking routines to work, hopefully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4 Pre BETA  * Now uses IGMDrive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he Bac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barmaid won't flirt with women anymor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f player has money stored in DBM and finishes LORD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ds in DBM are now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3 Pre BETA  * Now uses IGMDri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he Inter-Realm Bank - You can transfer fu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RD to DBM to be safe from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2 Pre BETA  * Added "View Your 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Gandalfs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dded Talk to Gandalf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Pre BETA  * Uses IGMDriver 2.00 for it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verns are complete with all new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re is an Armour and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Beta Tes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o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o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114/465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602-336-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Wagon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Midnight O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58/26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29-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han Sils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The Lost Soul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381-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d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of Frisco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wood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#403-626-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