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.FI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20.00, Adventurer's Maze    (Door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ation:  20.00 =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... =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recommend using this to help gain contributions to registe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.FI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10.00, 30, 365, 30, 1 Year Subscription:  30 Minutes a day / 50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ation:         10.00 =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30 = Time allowed at this level per da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65 =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 = BB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 Year Sub... = Descrip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FI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29.95, Night Owls 11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ation:           29.95 =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ght Owls... =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-1.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will be read and displayed as the extent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-2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-3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-4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-5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-6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-7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-8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-9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DETAIL-1.f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