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5/26/95 Version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es! The online check option works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line to tell users that there is no spaces in the Credit Card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8/95 Vers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ormat for the DD.KEY file has changed, please run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registration routine.  If you have a registered vers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Prime Base voice: (804) 587-308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isc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plified the option of adding additional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ctivated the ability to have an expanded description of an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asking what credit card/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a Subscription, changed the length from months to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es! I believe that the automatic upgrade is working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1/94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use electronic transfer of funds from che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ings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format of the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.key file so that sysop's can now use without 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vised the sysop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default so that the printer toggle is off in the 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vised the text.fi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output file for sysop.chg vice bbscharg.ch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2 more toggles in the dd.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ption : On/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Donations: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new EXE called Setup.exe to help configure Dragon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25/94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 the number of selections to 15 p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routine to verify credit card numbers are valid. 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if they are overdrawn or sto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ot the extra menu routine func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eaned up the display upon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rrect the print routine to the printer so that when a user ente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and does not purchase anything, no printout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 the log file to reflect the same as the ite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4/94 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routine to remove trailing spaces from the Registration #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/FD on the command line for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gi of C'mon Inn BBS as a Distribution Site in the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Betty of Dragon BBS as a Distribution and Registr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08/94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get a temperary registration number whil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real number so as not to interup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06/94 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line to the TEXT.FIL.  (MUST replace, or add to y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ido # to the data fil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title of the Comment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of viewing discounts upon enter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0/94 Version 1.10 (sti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with adding a 0 to the end of the amoun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ed in an even amount (ie. $10.00 would have been 100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mount charged to the history file and to the print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"Unregistered" ending screen to accept either up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08/94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capability for a Temperary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for a different vendor to process charg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on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9 additional menu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capablity to charge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select type of Credit Cards to pro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isa, MasterCard or American Exp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to select cost to upload/call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to select cost to charge for a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to leave a comment on the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have upto 4 different discount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ed a file the records when a card is used so that if a p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ges on something one time and calls back and attemp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nother charge, it will notify them that the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entered does not match the previous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rrected the problem of a blank entry when a user entered the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dn't charg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of a blank form printed on the prin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r entered the door and didn't charg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 the Registraion fee to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ocumentation about: REG.FIL, SUB.FIL,1-9.FIL,DETAIL-R.F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-S.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ed FILES.TXT so that this door is not now restricted to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14/94 Version 1.0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spelling of "ment" to "me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"Subscribe to Prime Base" to "Subscribe to this BBS"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"Cardinfo.txt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above changes were suggested by Jim Pierce of Games Maste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13/94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rigin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