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have a ddmenu whose edition is less that 2.0, then copy the ddme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tmenu.exe files to your BBS root directory. You should b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your old ddmenu.exe file. You must have this directory in your path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nuthse.cfg file in this directory to ddmenu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hange your directory to a ddoor# directory and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tedit ddmenu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xit the program. This will put the old data in the prop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You should do this for each ddoor# directory tha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nutedit command to add, delete or edit doordoor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ata in the ddmenu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version 2.0+, copy the new ddmenu.exe and nutedit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old ones. Edit the ddmenu.cfg file and copy it into the c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copy ddmenu.cfg  c:\). If you had a nuthouse.reg or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menu.cfg file,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2 lines to ddmenu.cfg file, which must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 root directory. Se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new except I added a few error traps as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not reading the docs properly, or I wrot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 way that it was impossible to compreh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rewrite, but no changes otherwise, so ju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menu.exe over the old one. Also made nutedit not stay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xiting, I hop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