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use the docs.  This is a first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2)767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oberman Ga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rry Co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be Gang Caller Log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requires Wildcat! v4.01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boring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sponsible for anything that may happen as a resul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gram.  It is written and compiled for Wildcat v4.01+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  It works just fine for me.  I am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1+ on 5 computers hooked using LANtastic v5, all as serv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er Log is Configurable to an extent. 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in the Unregistered Version and a 10 second delay.  $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a key which will unleash full potential.&lt;G&gt;  Unregistere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callers, which when registered is SysOp Configurable. 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name in red and from field in red, which states "NEWUSER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ed Users have name in yellow (brown, according to code, but i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yellow to me) and calling from in yellow which states "No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".  If a verified user has nothing in the from field it reads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?".  This logger will log Node #, Caller Name, From, Logoff Ti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, Uploads, Messages, Qwk Packets, Time Logged and Baud R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LL.BAT still runs too!  The DGCALL.CFG has to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G-CALL3.WCX, or whatever you name it, but must be named DGCALL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s must have DGCALL.KEY in the same directory and i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a!  Most recent caller is the first name on the list.  If you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o use alias names and the user does not have an alias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G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DAY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BULL\BUL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= Path to Activity Logs (use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= Number of Caller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= Name or Alias (which caller name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= Unverified Security (to disable type a security name you 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= Display File Path &amp; Filename (no ext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run it anywhere other than the POSTCALL.WCX, that will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figure out.  It's gotta run at the end of each cal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fo from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CALL.CFG   - Sampl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ALL3.DOC  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G-CALL3.WCX - For WC! 4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-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OF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       N - Node         Q - .Qwk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G-CAL30  by Terry Conner    �       D - Downloads    T - Tim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Doberman Gang BBS      �       U - Uploads      B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ents the last 50 callers   �       M - Msg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Caller               From              Time  Date  D  U  M  Q  T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TERRY CONNER         The Doberman Gang 06:53 12/30 12 53 0  0  3   16.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FRED SUMMERS         Pittsburgh, PA    05:38 12/30 25 0  6  0  23  14.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PENNY DIMESTAFF      Who Knows?        00:44 12/30 2  0  0  1  11  28.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MIKE MARKOWITCH      pgh               15:49 12/29 13 0  0  1  11    2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JAMES HOOCHIE        NEWUSER HERE!     12:04 12/29 0  0  1  0  2   16.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THIS IS A REGISTERED VERSION OF DGCALL VERSION 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OF UN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BERMAN GANG BBS AT (412) 767-7068 / 5 Lines - Over 19 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       N - Node         Q - .Qwk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G-CAL30  by Terry Conner    �       D - Downloads    T - Tim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Doberman Gang BBS      �       U - Uploads      B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ents the last 25 callers   �       M - Msg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Caller               From              Time  Date  D   U   M   Q   T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TERRY CONNER         The Doberman Gang 06:53 12/30 12  53  0   0  3   16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FRED SUMMERS         Pittsburgh, PA    05:38 12/30 25  0   6   0  23 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PENNY DIMESTAFF      Who Knows?        00:44 12/30 2   0   0   1  11 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MIKE MARKOWITCH      pgh               15:49 12/29 13  0   0   1  11  14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JAMES HOOCHIE        NEWUSER HERE!     12:04 12/29 0   0   1   0  2   16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Thanks Tom Doyle (Open Door BBS) for all the help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IS IS AN UNREGISTERED TRIAL VERSION OF DGCALL VERSION 2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E DOBERMAN GANG BBS - (412) 767-7068 - INDIANA TOWNSHIP, PA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 shown on callers screen if run as PostCall.WCX - 10 second, agg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ay to encourage $5 registration.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- Prior versions were occasionally losing the log and star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narrowed down to a reading/writing problem.  Didn't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how it was happening, but pretty certain it is fixed now. 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inor enhancements, but I played with this version so long befo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the docs, I forgot the litt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or Cash (if you are a trusting person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y 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ola, Pa. 1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Wildcat Registration #, Sysop Name and BBS exactly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BS Phone # (XXX)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ame and password I can pre-register you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5 days (just to be on the safe side) and then call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412)767-7068.  If everything went OK, you will have mail wa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will be attached 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