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g House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ildcat! 3.XX &amp;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g House! A Great new program that lists all callers who dropp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, where they are calling from, and how many times they dropp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! Also shows the total of drop carriers for the da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og House?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 &amp; Upgrading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e Dog House?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g House is a great new program that lists all of th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for the day, where they called from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, and the total of dropped carriers for the da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written to work with Wildcat! 4.XX, I am not sur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previous versions. If you find out, then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 could let me know. See part 4 on wher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support for Wildcat! 3.XX style activity log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d the opportunity to test it on a Wildcat! 3.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activity log for every node that you have (up to 10 n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call via the POSTCALL.BAT file. It searches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, then writes their name, and where they we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utput file, along with how many times they dropped carri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, a new output file will be written. The program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for the day. At the bottom of the output file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, and the total of dropped carriers for the day are all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UTPUT.BBS for a sample of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DHOUSE11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EXE 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��&gt; Setup Program for crea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FG   ��&gt;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DOC 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_IT.TXT  ��&gt; List of FREQ'able programs from Thomas J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TXT ��&gt; File containing latest changes, additions,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he DHOUSE11.ZIP fil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e new Dog House directory, and run the SETUP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enclosed SAMPLE.CFG, and rename it to DOGHO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tup chapter below for details on setup progra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FG for an exampl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Dog House program to your POSTCALL.BAT file,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ave a postcall bat file running, create one with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&lt;--Or whatever drive it will b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C-UTILS\DOGHOUSE &lt;--Change to Dog Hou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GHOUSE             &lt;--Run Dog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a /X command line switch to the DOGHOUSE comm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suppress the progress output to the screen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HOUSE /X. If you need to, "CD" back to your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Wildcat! if you terminate instead of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all you will have to do is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DOGHOUSE.EXE &amp; SETUP.EXE programs with these new one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UP.EXE program to create a new configuration file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ne, to reflect the nec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tup Program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quite simple to use. You will be ask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g House needs to know during operation. To abort,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just hit ESC. When you are in the actual setup section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lone on a blank lin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with your input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it. If you save it, then a new DOGHOUSE.CFG fil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If DOGHOUSE.CFG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from you. I can be reached on my BBS,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SI's HQ BBS, or via Internet E-Mail at 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to me on MSI's BBS, give me some time to respond, as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re when I have a new program to upload, or a program upd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write to me NETMAIL to 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Ops who call my BBS receive 160 minutes a day online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limit (everyone has no download limit, but only SysOps receiv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of onli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,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You are encouraged to share this program with oth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nd use this program for as long as you wish, pass it ou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BBS's, and make it available for download on your BB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collecting costs for packaging and disks, not to exceed $5.0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 Exceptions are organizations distributing this product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GHOUSE.DOC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