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SMITH  DISCLAIMS  ALL  WARRANTIES 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EVIN SMITH 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INABILITY TO USE SUCH SOFTWARE, EVEN IF KEVI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utility searches the VENDINFO.DIZ for a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s a FILE_ID.DIZ from the informa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will remain intact with no changes.  Any FILE_ID.DIZ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ll be replaced by the newly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parameters exist nor are th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DIZFIX.EXE may renamed to what you like but you MAY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providing it is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release file.   The release fil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FIX.EXE        29,867 05-14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284    05-14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FIX.DOC        2,072  05-14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          77     05-14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