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*******   **     ****   ******  ****     ****   *****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**   *  ****   **  **  * ** *   **     **  **  * **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** *   **  **  **        **     **     **        *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****   **  **   ****     **     **      ****     *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** *   ******      **    **     **   *     **    *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**     **  **  **  **    **     **  ** **  **    *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****    **  **   ****    ****   *******  ****    ***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Version 1.30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The ultimate V7 nodelist processor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(C) Copyright 1992-1995  by  Alberto Pasqual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A L L   R I G H T S   R E S E R V E D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Lst 1.30 User's Manual, by Alberto Pasqu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&gt; For licensing information, please see License.Do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for evaluating FastLst: the ultimate "Version 7" node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7 is a common format for binary nodelists to be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s, message editors and all the programs that need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compiled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characteristic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mpiles to Version 7 format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upport for old "Fidouser.Lst" sysop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ultiple output nodelist (V7) compilation from one confi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complete maintenance of archived lists and diff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hieved through internal flexible configuration, with no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lumsy batch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s "Squish(*) Style" Compress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an be invoked from a batch file at predefined events: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ation will take place only if some new list/diff is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32 bit versions can use "in memory" mode to accompl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zing speed on systems with enough memory or "tempo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" mode to avoid very slow operations in compiling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s on systems with little physical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ultitasking friend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OS/2 32 bit version allows for priority settin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mpilation reports can be posted to Fido or Squish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ull 4D (point) support, both via the "Point,...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oss,..." keyw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ternal support for "German type" point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asy addition of nodes via the "Node,&lt;address&gt;,..."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private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 the case of SysOps of multiple nodes, keeps in th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 (fidouser.lst and sysop.ndx) all the name/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 Allows to keep one address only for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r Cost (Msg Fee) can be set different from Call Co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)  This program uses the Squish "MsgAPI" cod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1991-1994 by SCI Communica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quish" and Maximus are trademark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I Commun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) Binkley is Copyright 1988-1994 Bit Bucket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*) 4OS2 is Copyright 1988-1994 JP Software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chivers referred to throuhgout this document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companying files are Copyright and/or trademark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 own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VERALL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Lst has been designed to be invoked regularly from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ain batch files, after mail has been received o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-arranged times at your pleasure: if any new (compress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) nodelist/nodediff is detected, Fastlst processes them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(exiting with Errorlevel 0), otherwise it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s (errorlevel 100) with no further de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astLst detects a changed config or password fil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s all the affected nodelists even if they are not n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FastLst to compile all of your nodelists even if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ones are present, you need to use the -f or -i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"output block" in the config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ew compressed lists or diffs are detected, unarchiv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ly rearchived in a different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ew diffs are detected and applied: the resulting new nod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rchi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ew lists are detected and the pertinent output nodelis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uilt. If no new list is found for a specific "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", that output nodelist is not compiled, unless the -f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 command line switch is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 commands can be issued before or after every operation: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you can hatch the just created archiv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N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very time the config file is changed, FastLst rebuild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nodelists, as if the -f command line switch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very time a PasswordFile is changed, FastLst rebuil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s that us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PUT NODELIST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nodelists and nodediffs must be in standard "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uis" format, as described in FTS-0005. Anyway, FastLst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extensions in order to support 4D points, "German styl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lists and easy single node specif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D Point Support: POINT and BOSS key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 nodelist format in order to support true "4D" poi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metho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are entered in the nodelist directly following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ssnode.  Each one starts with the "Point,&lt;point&gt;"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504,Videl_3,Modena_I,Roberto_Zanasi,39-59-450600,9600,CM,XA,V32B,V42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,1,Pasquale,Modena_I,Alberto_Pasquale,-!Unpublished-,96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,2,SysOp,Modena_I,Roberto_Zanasi,-!Unpublished-,24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,3,Carta,Modena,Francesco_Carta,-!Unpublished-,24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metho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are entered in the nodelist follo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oss,&lt;address&gt;" keyword.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ss,2:332/5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1,Pasquale,Modena_I,Alberto_Pasquale,-!Unpublished-,96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2,SysOp,Modena_I,Roberto_Zanasi,-!Unpublished-,24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3,Carta,Modena,Francesco_Carta,-!Unpublished-,24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rman Point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"normal" 3D nodelist that lists each Boss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akenet" HOST, with the real address as the system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its points listed as n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nodelist segment lists points 2:2400/1.1 .2 .3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,20000,2400/1,City,Sysop_Name,49-951-999999,9600,CM,V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1,System_Name_1,City_1,Sysop_Name_1,49-951-999999,96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2,System_Name_2,City_2,Sysop_Name_2,49-951-999999,96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3,System_Name_3,City_3,Sysop_Name_3,49-951-999999,9600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NODE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extension over FTS-0005 is provided to allow ea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 of nodes in small private 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need to add a node to your nodelist to call it 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force a session password with it, you can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de,&lt;address&gt;,..." keyword to avoid the necessity of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Zone and Host coordinat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specify a full 4D address (point optional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ubsequent entry will take the current address as a sta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: You want to add 9:8/7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"Node,..."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,9:8/7.3,Mickey,DisneyLand,Mickey_Mouse,1-800-111,9600,C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"Boss,..."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ss,9:8/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3,Mickey,DisneyLand,Mickey_Mouse,1-800-111,9600,C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traditional metho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,9,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,8,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7,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,3,Mickey,DisneyLand,Mickey_Mouse,1-800-111,9600,C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let's add 8:7/6 and 8:7/7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"Node,..."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,8:7/6,Mickey,DisneyLand,Mickey_Mouse,1-800-111,9600,C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7,Duck,DisneyLand,Donald_Duck,1-800-112,9600,C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traditional metho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,8,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,7,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6,Mickey,DisneyLand,Mickey_Mouse,1-800-111,9600,C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7,Duck,DisneyLand,Donald_Duck,1-800-112,9600,C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SCELLANEOUS 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ultiple Sys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se of SysOps of more than one system,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/address couples are put in the SysOp Name L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douser.lst and Sysop.ndx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keep one only name/address couple for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SysOps, you can use the "SysDup &lt;AddrLst&gt;" op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 file: the SysOps who have one of the listed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resent in the SysOp lists with that entry only, eve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have other addres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Let's suppose that Robert Everywhere has 4 n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Where, Robert      1:456/987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Where, Robert      2:123/457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Where, Robert      2:123/457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Where, Robert      6:321/567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 all the 4 addresses are available in th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(and some programs allow to choose among them, e.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cellent TimEd message editor by Gerard van Esse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fer to keep one address only, you can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address in a SysDup line in the config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 "SysDup 2:123/457.8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directed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that have no valid phone number (Unpublished, on Hold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directed, provided you do not exclude redirection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NoRedir" config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directed system is given the phone number, baud rate,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, cost and flags of the preceding coordinator, the 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s prepended with '-R-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session password with the system to be redir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with the system it should be redirected to, no redirec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in order to prevent password-mismatch errors in the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published/Hold system calls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are never redir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s that have no valid phone number and can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ed take an EMPTY phone number string, so tha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 does not send unexpected strings to your modem attemp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all these systems, should something appear in your outb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d to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 attention: if you want to directly call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_phone-systems or their coordinators, you have to give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hone number using the "Phone &lt;Addr&gt; &lt;NewNumber&gt;" statemen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There are 4 versions of FastL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LST.EXE  OS/2 32 b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L16.EXE  OS/2 16 b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LDOS.EXE DOS 32 bit, with DOS4GW DOS Exte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LD16.EXE DOS 16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S/2 and Dos versions are distributed in sepa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s (see Readme.1s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S/2 32 bi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used with OS/2 2.0 and 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have only to decide whether to use the "FileMod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 in the configuration file. If you have en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ysical memory available you should use the default "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" mode. On the other hand, if the execution of FastL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excessively slow, you probably are low on memory and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ld benefit by the use of the temporary file. You can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-t" command line switch to experiment, before enab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FileMode" statement in the configuration file, if re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S/2 16 bi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used with OS/2 1.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32 bi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used with Dos on a 386sx or better with free exten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enough free extended memory, you can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and fast "in memory" mode (4MB allow the compi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pproximately 64,000 nod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 not have enough free memory, you can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emporary file" mode, provided you have 800KB of f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ded memory (see the "-t" command line switch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FileMode" configuration statem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no free extended memory at all, you have to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16 bit 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16 bi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used with Dos on 8088 or bet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nly requirement is 530KB (or better 600KB) of f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ntional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can't free enough conventional memory, you must us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86sx or better with at least 800KB of free extended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use the 32 bit version, which has less string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ntional memory requir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Write your FastLst.Cf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find useful examples in the Fast_*.Cfg file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ed information in the "CFG REFERENCE" section of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Edit your batch file in order to call FastLst whenever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like to test for the presence of new list/diff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rocess them. If you do not pass a different pathname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ommand line parameter, FastLst.Cfg must resid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(OS/2): Make sure you have the MSGAPI32.DLL (32 bit versio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MSGAPI.DLL (16 bit version) in a directory contain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LIBPATH. MSGAPI32.DLL and MSGAPI.DLL can be foun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quish 1.11 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little memory and FastLst runs excessiv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ow, try using the "temporary file" mode (see the "-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switch and the "FileMode"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OS32): Make sure you have the DOS4GW.EXE Dos extender (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ional System Inc.) in your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S4GW extender requires an XMS or DPMI memory dri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ed in your config.sys: e.g. HIMEM.SYS, QEMM (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rterDeck Office Systems Inc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Lst requires lots of memory to compile long nodelis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make sure that the Dos extender can make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to FastL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need more memory than you physically have,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"temporary file" mode (see the "-t"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 and the "FileMode" configuration statem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ould also use the "in memory" mode and activ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4GW virtual memory mode, but it is not recommended si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could unacceptably slow down the compilation proces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way, if you really want to test it on your own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tual mode is activated using the DOS4GVM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(e.g. for 16MB virtual allocation siz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DOS4GVM=VirtualSize#16384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OS16): Make sure you have at least 530KB of f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onventional) memory. You should use small message buff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sgSize statement) in order to avoid out of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s during the merge-sort 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OS): Please note that FastLst tells you (on screen,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s, in the report message) how much memory remains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ation, so that you can realize when you are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marginal conditions and consequently adjust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before you run out of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the merge-sort process (16 bit and 32 bi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emporary file" mode) FastLst automatically us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number of ways (up to 8) allowed by the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. The minimum number of ways is obviously 2. So,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Lst reports a "2 Way Merging", you know that the f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MemFree &lt;bytes&gt;" is the actual margin for the "ou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" error. On the other hand, if FastLst reports "3 W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rging" or more, you know that there is an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gin for the "out of memory", approximately 60KB fo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y above the minimum of 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&lt;cf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&lt;cfg&gt; configuration file instead of FASTLST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ce compilation even if no new list/diff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      Ignore FastLst.Dat: run as if it were the first ti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nodelists compiled, all exports execu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pare: Unarc new lists and diffs, Apply diffs and Ar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nodelists, do not compile node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pplying a diff, FastLst usually deletes the new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d source nodelist file if a CRC erro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cted. With this switch the new nodelist is _not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d, so that it will be processed any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compiling a list, FastLst usually abort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ation of the current output nodelist if a CR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is detected. With this switch the current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will be entirely compiled any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s between "temporary file" mode and "in memory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. If "FileMode" is enabl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, it switches to "in memory" mode and vice vers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h or -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- Normal termination, something comp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Help requ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File Ope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Abnormal term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Disk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- Can't find confi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- Configuratio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- Out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- Read error while applying di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- CRC error (applying di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- CRC error (compiling 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- User Brea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- Cannot rename temporary output nodelis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- Cannot open source nodelis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- Too many nodelists in inbound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- Normal termination, nothing comp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0 - MsgApi: Init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1 - MsgApi: Area Ope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2 - MsgApi: Area Lock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3 - MsgApi: Area Close Err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nalyzing the cfg keywords in detail, let's introdu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all mechanism that is at the basis of FastLs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converting from a different nodelist compiler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get the old configuration and start from scra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Lst.Cfg is divided into several logical block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of the various statements is essential: you cannot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keywords somewhere in the config file; they must be arr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rrect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first, this characteristic of FastLst's configuration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complex to understand, but, as soon as you will grasp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, you will understand that it's really easy to wri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configuration file and you will appreciate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ordinary flexib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block of configuration is the "Global"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rbs in this block refer to the compilation of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re are one or more "Output Blocks": each outpu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s to the compilation of a single V7 nodelist (e.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X.*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"Output Block" has a "Output section" (with stat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ing the compilation of the whole V7 list) and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put blocks" containing the verbs that describe how to comp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 source node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"Output Block" can optionally be of a special kind: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Compile" block, whose "Input Blocks" describe nodelist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maintained (e.g. diffs applied) but not compiled to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7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tatements can be used in blocks of a particular type on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 can be used in many different places depending on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s you want to be affected. As a rule of thumb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each statement anywhere it seems to be logically accep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eel frightened by such abstract considerations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a look at the example Fast*.Cfg files, so that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y realize it's not that difficu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rite your own configuration file you should start mod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ample one that is more adequate to your nee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let's consider all the verbs that are allowed in FastLs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FG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ems between square brackets (e.g. [&lt;item&gt;]) are optio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names of the various Keywords are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hen a directory path is required, the trailing backslash '\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ptio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';' character starts comments: any character foll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;' is ignored, unless inside quoted str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maximum length of configuration lines is 254 charac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don't go further (you can always split address list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on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 the OS/2 version, any file specification can be a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name, between double quotes if necess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, note that the order of the configuration stat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 some logical rule. In order not to create confus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.cfg file and not to break some _necessary_ order rel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follow the scheme proposed in the example Fast*.CFG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 this reference 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, be aware that the generation of text files (FidoTx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Prn, FidoUserLst verbs) and the use of lots of op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s can slow down the compilation process: use on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/overrides that you really need if you mind compi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 L O B A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verbs can be used in the Global se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Lst.cfg. Some of them can be used in other places also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divided into separate se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 L O B A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ti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nfiguration verbs can be used in the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of FastLst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Key &lt;RegKey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ed Users only: &lt;RegKey&gt; is the registration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t is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Key dfhyuwru62746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ity &lt;type&gt; [&lt;level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 the execution priority of the FastLst 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S/2 32 bit onl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gnored by OS/2 16 bit and DOS ver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type&gt; is one of: Idle Regular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level&gt; is an integer in the range 0...31 and defaul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 not use this statement, FastLst will run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priority, which normally is "Regular 0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ority High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ives Fastlst the highest priority for "n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-critical" processes. It will run fast even if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in the background and other processes are ac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ority I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ives FastLst the lowest priority, so that it loa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ystem as minimally as possible. It will ru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gnificantly slower, especially if in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when other CPU intensive processes ar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s the temporary file mode (32 bit onl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gnored by the 16 bit ver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s Fastlst use temporary files, so that the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ments remain low and independent of the siz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d node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 not use this statement, FastLst (32 bit) 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for storing the data it needs for building the V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es. If you have not enough free memory, the DOS 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will return an "out of memory" error whil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S/2 32 one will run slow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Log &lt;Log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LogFile&gt; is the name of the file where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s performed by FastLst will be logg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the "Binkley(**) Styl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multitasking environments, please be sure to us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hat cannot be used by other processes at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. For example: if (in your system) FastLst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d while Binkley is running, please use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you not want the log file, you can comment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word 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Log d:\bbs\log\FastLst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Cfg &lt;compress_cfg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"Squish style" compress defini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case you are using a case-sensi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/compression program (e.g. OS/2 ZIP/UNZIP), ple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sure to use the correct switches in &lt;compress_cf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/or the correct case (Lower/Upper) in &lt;NodeList&gt;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Diff&gt; specif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find the suggested &lt;compress_cfg&gt; in the exa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.Cfg file included in the FastLst p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already using Squish and or Maximus (*)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just specify the name of their compress.cfg (but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that they indicate the necessary switches to avo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sensitiveness during extract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 to the "Compress Definition File" section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f this document for the syntax of &lt;compress_cfg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pPath &lt;TmpDi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a directory to be used for temporary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mpPath is not used, FastLst will use the 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in the TEMP or TMP environment variable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f they are not defined)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Lst will not damage any file already present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orary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16 bit versions always use temporary files, wh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32 bit ones work in memory unless the "FileMod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or -t command line switch ar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Path &lt;NodeDi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default path for input files (sour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s/nodediffs). You can override it by us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ll pathname in input-file specif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if not exi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Path d:\bbs\nodelist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Path &lt;ArcNodeDi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default path for Archived nodelist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usually points to the file area where your 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or moves the inbound nodelist archi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override it by using a full pathnam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d-file specif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Path d:\bbs\file\nodelist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 V7 files are killed after the new ones have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cessfully writ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w V7 files are written to temporary names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ld ones are killed and the new ones renamed (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Lst retries for 15s in case of error,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tasking smar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us you will always have a valid V7 nodelist, eve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ase of a compilation error and consequent comp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ion. Besides, your multitasking system can contin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s while FastLst is working. On the other h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ould need some more spare disk space to hol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 and new files during compil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ls FastLst to kill all uncompressed nodelists (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also available in archived format)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FastLst deletes a source nodelist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ArcList statement is def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sides, when the NodeDiff statement is used,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Method must be defined to allow the delet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no NodeDiff is defined, FastLst assumes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compressed NodeList has been extracted from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KillSource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tatement is used to invoke a command of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ice before the source nodelists are killed, up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Lst comple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mmand&gt; is executed even if "KillSource" is not u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a means of invoking a command before FastLst e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NeededBeforeKill" verb must be used to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s needed by this command: if one of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s is found new, then this command is invo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decompressing all the nodelists that hav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eededBeforeKill" attribute (and have not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ompressed ye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ANT: &lt;command&gt; is executed ONLY if some node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fected by a "NeededBeforeKill" verb has been det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n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mmand&gt; can be any command that is valid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interpreter specified in your COMSP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&lt;command&gt; invokes an executable file, it is loa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executed directly; otherwise your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preter is invoked, so that you can execute a b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or any other valid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variable parameters are sup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h2Com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dashes to commas in the phone numb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ful for people that are still connected to anci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otary pulse" electromechanic telephone exchan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 dashes from the phone numb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output nodelist stati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e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s that do not have a valid phone number (Hol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published) are usually redirected to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ordinat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is verb is used, redirection does not take 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node is given an empty phone number, so that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ver call a system different from that you think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call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(even with no NoRedir verb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points are never redirecte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if you have a password with a system or 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ordinator, this node will never be redir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7Bug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rcumvents a bug with V7 nodelist in Binkley 2.50 (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haps in many other programs whose V7 search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inspired by Binkley's sources) that can someti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de segments of V7 nodelist. If you are unsure, kee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ac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LogArea &lt;path&gt; [-$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information about the compilation can be repo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 fido or squish messag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th&gt; indicates a message area for repo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ilation lo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$     specifies that the area is in Squish forma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wise it is assumed to be *.MS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MsgLog" statement (see Global Section C)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to add some information that is not repor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LogArea \bbs\mail\net -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LogArea \bbs\mail\net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RemArea &lt;path&gt; [-$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ments found in the compiled nodelists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vely reported to a fido or squish messag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th&gt; indicates a message area for repo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ilation lo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$     specifies that the area is in Squish forma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wise it is assumed to be *.MS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MsgRem" statement (see Global Section C)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to specify which types of comments you want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no comments are reported if no "MsgRem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RemArea \bbs\mail\net -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RemArea \bbs\mail\net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FromNode &lt;addre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ToNode &lt;addre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the addresses for the created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ddress&gt; is a 4D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FromNode 2:332/50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ToNode   2:332/504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To &lt;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name of the addressee of the cre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To Alberto Pasqu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Attr &lt;attribute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attributes for the created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ttributes&gt; can be a (not case sensitive)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: Priv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 : Kill/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: Cra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: Ho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: Direct (crash + hold in squish messag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Attr 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Attr p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Size &lt;byte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maximum size of a single message: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ength, the message is spl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s to 7K, greater values are recommended, so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ssage is not divided into too many par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 bit: maximum 655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 bit: no maximum (429496729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: Dos 16 version has stringent problem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, so you should be happy with the 7K defau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Size 600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st and Dial translation T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pecify costs and dial translations in separate t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n a combined "Dial and Cost" 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uropeans: you usually will prefer separate tables, sin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translations are quite simple. This way you can kee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ery short) dial table always fixed, while adjusting the 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to your needs. Anyway, if you do not use long cost tab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uld find the combined dial &amp; cost table conveni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mericans: you have quite long dial tables since you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all the "local exchange" codes. So you usually don't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ing this list for assigning the costs: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eciate the combined table. The custom definition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local exchanges should also speed up the compil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nodelist entries that are out of you Area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st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Cost Table to be used in association with a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table, that must fol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begins with "Cost" and ends with the "End"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entry in the cost table has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artPhone&gt; &lt;Cost&gt; [&lt;UCost&gt; [&lt;StripFlags&gt;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artPho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 partial phone number to be matched with the init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 of nodelist entries. The dashes are ignored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rtPhone&gt; of the last entry must be a single dash "-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ean that all the remaining numbers will tak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sts specified 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st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e cost field of the compiled nodelist (0-&gt;65535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represents the "Call Cost" for any node whose ph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begins with &lt;PartPhone&gt; in the source node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efore dialing translation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UCost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n optional "User Cost" (fee for a netmail messag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). If it is not used, it's taken equal to &lt;Cost&gt;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ould like your users to be able to send net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from the BBS with no need for "credits"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set &lt;UCost&gt; to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tripFlag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n optional list of nodelist flags (not 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sitive) to be stripped from entries of nodes wh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number begins with &lt;PartPhone&gt;. Thus you can str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modem-type flags (V32, HST, ZYX, ...) when cal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critical areas. This parameter can only be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&lt;UCost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earching for "PartPhone", the first matching ent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ed: in the case of entries with an initial part in comm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o specify them in sequence from the longes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est. If no match is possible, the last line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(thereby international) &lt;Cost&gt; and optional &lt;UCost&gt;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tripFlags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example assigns &lt;UCost&gt; = 0 to all, &lt;Cost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0 to local systems, 60 to domestic and 300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tional o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9-59         0 0   ; loc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9-          60 0   ; domestic long distan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         300 0   ;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let's strip some flags from some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-703      300 0 HST,H14,H16 ; strip H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5-123      300 0 V32,V32b    ; strip V32 and V32b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9-59         0 0             ; loc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9-          60 0             ; long distan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         300 0             ;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3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let's differentiate between urban and district ca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between Continental and Intercontinental calls;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user cost considered eq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9-59-2       5   ; urb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9-59-3       5   ; urb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9-59-4       5   ; urb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9-59-81      5   ; urb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9-59-82      5   ; urb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9-59        30   ; distri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9           60   ; domestic long distan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3          100   ; Austri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2          100   ; Belgiu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5          100   ; Denmar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3          100   ; Fran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9          100   ; Germ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4          100   ; U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1          100   ; Netherlan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4          100   ; Spa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6          100   ; Swed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1          100   ; Switzerl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         200   ; USA/Canad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         300   ; oth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al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able can be used either as a simple Dial Ta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ion with a separate preceding Cost Table or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ed Cost/Dial Table (in which case the Cost Table mus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begins with "Dial" and ends with the "End"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entry has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artPhone&gt; [&lt;PreSuf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artPhone&gt; &lt;PreSuf&gt; [&lt;Cost&gt; [&lt;UCost&gt; [&lt;StripFlags&gt;]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form is for the separate Dial Table, the second on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combined Cost/Dial 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additional keywords are allowed inside the combined Dial Tab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Values &lt;PartPhone&gt; &lt;PreSuf&gt; [&lt;Cost&gt; [&lt;UCost&gt; [&lt;StripFlags&gt;]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s the dial translation and costs for the lo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han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Exchanges &lt;num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s all the local exchanges. Please remember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length is limited to 254 characters.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"LocalExchanges &lt;num&gt; ..." lines if you li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lines or need more than 254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all numbers that (after &lt;PartPho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pping) begin with &lt;num&gt; are considered loc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if 220, 221, 222, 223, 224, 225, 226, 227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28, 229 are all local exchanges, you can indicate 22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 them 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these two statements in the place of a long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table lines (one for each local exchange) should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up the processing of all the nodelist entries that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area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artPho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 partial phone number to be matched with the init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 of nodelist entries. The dashes are ignored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rtPhone&gt; of the last entry must be a single dash "-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ean that all the remaining numbers will tak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 specified 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reSuf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one of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: &lt;Prefix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: /&lt;Suffix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 &lt;Prefix&gt;/&lt;Suffix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: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rtPhone&gt; is stripped from numbers beginning with i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&lt;PreSuf&gt; is used to prepend/append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s to the remain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a: &lt;Prefix&gt; is prepen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.g.: "39- 0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ps "39-" and adds "0"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b: &lt;Suffix&gt; is appen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.g.: "39-59- /!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ps "39-59-" and adds "!"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c: &lt;Prefix&gt; is prepended and &lt;Suffix&gt; appen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.g.: "39- 0/!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ps "39-", adds "0" at the beginning and "!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the e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d: Nothing is prepended nor appen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.g.: "/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lash is needed to allow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pretation of the subsequent fields,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of combined Dial/Cost 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spaces are allowed between prefix, suffix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ing slas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aining fields are used as described in the "Cost Tabl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. If the &lt;Cost&gt; field is omitted, it is taken equ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53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earching for "PartPhone", the first matching ent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ed: in the case of entries with an initial part in comm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o specify them in sequence from the longes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est. If no match is possible, the last line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(thereby international) parame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1 (separate tables, European viewpoint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9-59-      ; lo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9-      0  ; domest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      00 ;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39-59": Country and District codes are stripp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l cal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39-"  : Country code is stripped and replaced by "0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domestic long distance code) for domes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s:  "00" (International access code) is prepen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2a/2b (combined tables, North American viewpoint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this one is a bit more complex, let's make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poi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some groups of phone numb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Local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untry Code (1) and the Area Cod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pp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- Area Code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have your same Area Code but they are l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an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far as I know, some of you have to dial the Ar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 and some do not. In any case you usually w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ifferentiate co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untry (1) and Area Codes must be strippe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ed by the long distance access code (1)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or some of you) the Area Code (in the latter cas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ber really remains untouch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 if the Country Code for USA/Canada (1)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ically equal to your long distance acces cod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are conceptually quite different, and so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tre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- Domestic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A/Canada numbers, with a leading "1", tha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tional Country Code for USA and Canad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must be left untouched, since the american l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ance access code is equal to the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ntry Code for North Americ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- International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are numbers out of USA and Canad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must be prefixed by "011", tha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tional access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now let's see how to achieve our goal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Lst's Dial 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2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's suppo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we are in Area Code 4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414 must be stripped for LD ca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local exchanges are 231, 232, 233, 235, 236, 4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strip 1-414- from local numbers, do not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a prefix, set call and user costs to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Values 1-414- /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Exchanges 231 232 233 235 236 4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Remaining "1-414-" numbers are long distanc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strip the 414 Area Code and assign costs = 2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-414-  1-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Remaining "1-" numbers are Domestic Long Dista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Set costs to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-      1-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Remaining numbers are internatio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Prepend 011 and set call cost to 250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user cost to 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     011 250 5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2b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's suppo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we are in Area Code 60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604 must NOT be stripped for LD ca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local exchanges are 220 221 222 224 228 230 231 2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41 244 250 251 252 253 254 255 257 258 261 263 264 2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strip 1-604- from local numbers, do not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a prefix, set call and user costs to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Values 1-604- /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Exchanges 220 221 222 224 228 230 231 2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Exchanges 241 244 250 251 252 253 254 25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Exchanges 257 258 261 263 264 2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Remaining "1-604-" numbers are long distanc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assign costs = 2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-604-  1-604-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Remaining "1-" numbers are Domestic Long Dista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Set costs to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-      1-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Remaining numbers are internatio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Prepend 011 and set call cost to 250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user cost to 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     011 250 5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3 (combined table, European viewpoint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combined table is equivalent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e "Example 3" for the Cost Table and Example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Dial 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Values 39-59- /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Exchanges 2 3 4 81 82    ; urb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9-59- /     30   ; distri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9-    0     60   ; domestic long dista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3     0043 100   ; Austri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2     0032 100   ; Belgi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5     0045 100   ; Denmar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3     0033 100   ; Fra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9     0049 100   ; Germ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4     0044 100   ; U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1     0031 100   ; Netherla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4     0034 100   ; Sp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6     0046 100   ; Swed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1     0041 100   ; Switzerl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 001  200   ; USA/Canad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    00   300   ; oth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dem Type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modem that does not need different dial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ifferent protocol connections, you can skip this s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 a Zyxel modem usually needs one only dial str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ype of connection (unless you do not use "Multi-Auto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, if you need different dial strings, you can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_Type field in conjunction with some front-end feat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to specify different dial strings for different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("ModemTrans" in Binkle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entry in the TypeDef table has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lag&gt; &lt;Valu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lag&gt; is a Nodelist flag, &lt;Value&gt; is a number 0-&gt;25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delist flags of each node are searched for &lt;Flag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Flag&gt; must match completely a nodelist flag: if &lt;Flag&gt;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32 and the nodelist flag is V32B, it's not a ma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arch is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&lt;Flag&gt; is found, the corresponding ModemType field is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Value&gt;, otherwise the next &lt;Flag&gt; is searched f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mType field of the compiled nodelist will be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first match only: If you define HST before V32, a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both V32 and HST will have a HST modem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examples are valid for Binkley's new "exact matc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trans style only (for use of old bitwise style, see below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USR Courier Dual Standard V.Everyth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34   1 ; first choi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FC 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32T 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16  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32B 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YX   5 ; ZYX implies V32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19  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16  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14  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32  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ST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Binkley.Cfg you can u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0 ATB0D/  ;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1 ATB0D/  ; V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2 ATB0D/  ; VF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3 ATB0D/  ; V32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4 ATB1D/  ; H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5 ATB0D/  ; V32B, ZY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6 ATB1D/  ; H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7 ATB0D/  ; V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8 ATB1D/  ; H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2 lines, ISDN and USR DS V.Everyth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ISDNA, UISDNB, UISDNC entries are required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the incorrect ",UISDNA," type entries are chang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correct ",U,ISDNA," style or the ISDN flags bec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dard flags (not user defined as they currently ar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DNC 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ISDNC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DNB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ISDNB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DNA 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ISDNA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34   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FC   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32T  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16   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32B 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YX    8 ; ZYX implies V32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19  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16  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14   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32  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ST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Binkley.Cfg, ISDN line, you can u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0                     ; don't dial (240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1 &lt;ISDNC_Dial_String&gt; ; ISDN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2 &lt;ISDNB_Dial_String&gt; ; ISD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3 &lt;ISDNA_Dial_String&gt; ; ISDN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4                     ; don't dial (V34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5                     ; don't dial (VF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6                     ; don't dial (V32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7                     ; don't dial (H16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8                     ; don't dial (V32B,ZY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9                     ; don't dial (H14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10                     ; don't dial (V3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11                     ; don't dial (H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Binkley.Cfg, USR line, you can u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0 ATB0D/  ; default (240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1         ; don't dial (ISDN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2         ; don't dial (ISDNB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3         ; don't dial (ISDN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4 ATB0D/  ; V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5 ATB0D/  ; VF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6 ATB0D/  ; V32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7 ATB1D/  ; H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8 ATB0D/  ; V32B, ZY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9 ATB1D/  ; H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10 ATB0D/  ; V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11 ATB1D/  ; H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3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2 lines, ISDN and analog, when you want both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d to dial systems that have both ISDN and ana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. You usually should not want such a behavi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why calling a ISDN system the analog way ?); howev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really know what you are doing, here is a v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i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to use the "BitType" mode (see below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DNA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DNB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DNC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34 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FC 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32T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32B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32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Binkley.Cfg, ISDN line, you can u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0                      ; don't dial (240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1  &lt;ISDN_Dial_String&gt;  ; ISDN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2                      ; don't dial (analog onl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3  &lt;ISDN_Dial_String&gt;  ; ISDN + an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Binkley.Cfg, analog line, you can u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0 ATDT                 ; 24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1                      ; don't dial (ISDN onl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2 ATDT                 ; analog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3 ATDT                 ; analog + ISD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mpatibility with old Binkleys and derived system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statement is provid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need old-style bit-oriented modem type, you must e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b. In this case the "TypeDef" works differentl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&lt;Value&gt; should be a power of 2 (1, 2, 4, 8, 16, 32, 64, 128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ModemType will be determined by ORing all the &lt;Value&gt;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to &lt;Flag&gt;s that found a match in the nod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dial string used by your front-end will be determi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of their specifications (the first ModemTr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some bit in common with the modem type will be us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for USR Courier Dual Standard V.Everyth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34   1 ; first choi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FC 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32T 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16 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32B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YX  16 ; ZYX implies V32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19 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16 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14  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32  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ST 1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Binkley.Cfg you can u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0 ATB0D/  ;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1 ATB0D/  ; V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2 ATB0D/  ; VF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4 ATB0D/  ; V32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8 ATB1D/  ; H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16 ATB0D/  ; V32B, ZY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32 ATB1D/  ; H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64 ATB0D/  ; V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128 ATB1D/  ; H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 L O B A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tion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ements in this section affect the processing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blocks and thereby of all the input node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tatements can also be used in the "OUTPUT" section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block or inside an INPUT block, in which case they a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ilation of the relevant block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se you use a verb that has already been us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igher level" block, it will behave as a local overr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BeforeK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ls FastLst that the affected NodeList(s) are nee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command run via the "BeforeKillSource"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BeforeKillSource" verb allows you to run a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xecutable or batch file) after the compilation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d, just before FastLst ends and (if "KillSourc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used) deletes the source files that are also pre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rchived fo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ists affected by "NeededBeforeKill" are extract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t already present, before the "BeforeKillSourc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is execu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Method &lt;meth&gt;[,&lt;f&gt;]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ls FastLst that it must make sure that all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s are archived using the specified metho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riginal archive is NOT ki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viously, a new nodelist is not rearchived to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al meth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meth&gt; is the name of an archiver defin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&gt; is the optional specification of the letter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for the variable archive extension. If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, it is assumed equal to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s extension for this archi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ArcMethod statements are allow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Method ZIP LH,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.Z48 arrives: it is archived to NodeList.H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, using the LH archi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Method ZIP L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Diff.Z48 arrives: the resulting nodelist is archi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NodeList.Z48 using the ZIP archiver an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.L48 using L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DiffMethod &lt;meth&gt;[,&lt;f&gt;]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ls FastLst that it must make sure that all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diffs are archived using the specified metho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riginal archive is NOT ki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viously, a new nodediff is not rearchived to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al meth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meth&gt; is the name of an archiver defin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&gt; is the optional specification of the letter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for the variable archive extension. If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, it is assumed equal to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s extension for this archi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ArcDiffMethod statements are allow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DiffMethod ZIP LH,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Diff.Z48 arrives: it is archived to NodeDiff.H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, using the LH archi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TERNAL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verbs allow to invoke external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mmand&gt; can be any legal command-line command: it can 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an executable file, a batch file or any command tha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nderstood by your command-line interpreter (OS/2's CM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OS2(***), etc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&lt;command&gt; does not directly invoke an executable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Lst automatically invokes your default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er (as specified by the COMSPEC environment variabl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chive Related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verbs share the same 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parameters are allowed in &lt;command&gt;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a is translated to the full pathname of the archiv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f is translated to the name of the file to be added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cted (no path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mmand&gt; is run from the path where %f belo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ArcList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run before archiving a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ArcList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run after archiving a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UnArcList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run before extracting a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UnArcList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run after extracting a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ArcDiff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run before archiving a nodedi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ArcDiff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run after archiving a nodedi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UnArcDiff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run before extracting a nodedi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UnArcDiff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run after extracting a nodedi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to hatch the new nodelist (note that you probab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 to specify the location of the config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ce the command is executed from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%f resides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ArcList Hatch %a NODELIST "New NodeLis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deDiff Related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verbs accept different paramet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l is translated to the full pathname of the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d is translated to the full pathname of the nodedi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mmand&gt; is run from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Edit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run before applying a nodedi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Edit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run after applying a nodedi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 L O B A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tion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ements in this section affect the processing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blocks and thereby of all the input node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tatements can also be used in the "OUTPUT" section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block (except for the "NoCompile" one) or inside an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, in which case they affect the compilation of the relev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se you use a verb that has already been us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igher level" block, it will behave as a local overr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Rem [&lt;string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MsgRemArea is used, FastLst reports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MsgRem statement: non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Rem with no &lt;string&gt;: al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Rem with &lt;string&gt;: only the comments that begin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;&lt;l&gt; " where &lt;l&gt; is one of the characters in &lt;string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;" character in &lt;string&gt; means that the com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ning with "; " or ";&lt;word&gt;" can be re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on types of comment lin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S This is a comment for SysO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U This is a comment for us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F This comment should appear in formatted Fido lis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A This is a comment of general inter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E This comment is an error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sgRem S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comments destined to SysOps and Error messag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ed (lines beginning with ";S " and ";E 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Log [NullPhone] [Redirected] [Point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common situations (not really errors) ar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ed to MsgLogArea by default: if you want FastL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port them anyway, you can use this statement,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ware that very long reports could come 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ullPhone": systems with empty phone string are log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directed": systems redirected to their coordin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logged (Hold, unpublish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oints": points with empty phone string are logged;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ware that most pointlists contain unpublished (there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empty phone) poi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Log Redir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Log Redirected Null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manPoint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cts FastLst to consider the affected nodelist 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D German style pointlist. Zone 2 is assumed, if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licitly specified in the "NodeList"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verb is usually used inside an Input Block, so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affects that nodelist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: Be aware that using this statement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obal section or in an Output block affects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olved nodelists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Input Bloc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Points24.??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rmanPoint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diff Pr24Diff.??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List Points24.???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Diff Pr24Diff.???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ListDesc R24 PointList for day %d (%D), %a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DiffDesc R24 PointDiff for day %d (%D), %a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Compile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run before compiling the affected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tatement follows the same rules explain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xternal Commands" in section 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%l parameter is translated to the full pathnam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mmand&gt; is run from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Compile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run after compiling the affected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tatement follows the same rules explain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xternal Commands" in section 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%l parameter is translated to the full pathnam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mmand&gt; is run from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SysOp data from all the input nodelists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list (FidoUser.Lst) and/or index (Sysop.ndx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Txt [&lt;FidoTxt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 an 80 Column Text List of nod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s included via the "Node,..." method and point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lu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idoTxt&gt; optionally specifies an output file nam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defaults to "NodeList.Txt". If the same fil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already been used for other nodelists, the outpu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Prn [&lt;FidoPrn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 a 132 Column Text List of nod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s included via the "Node,..." method and point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lu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idoPrn&gt; optionally specifies an output file nam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defaults to "NodeList.Prn". If the same fil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already been used for other nodelists, the outpu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P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Coord &lt;CoordLev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ordinators of the specified and upper level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lways included, even if excluded by "IncAddr"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xcAddr". &lt;CoordLev&gt; can be ZC, RC, NC, H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Coord 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lobal Export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here the statements described in the "Export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" of the "Export Block" of the Input Blo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 U T P U T   B L O C 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verbs define the compilation of a singl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lock begins with a "Output Section", that affec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ation of all the source (input) nodelists, follow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of "Input Blocks" that define how to handle eac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node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"output block" can be of a special kind: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Compile" statement is used instead of "Version7", this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the actions necessary to maintain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s, but they are not compi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7 &lt;Path&gt; &lt;Nodex&gt; [&lt;SysopNdx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of a block of config verbs defining the gene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 Version 7 nodelist. You can generate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7 nodelists with different names and path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utput files. Each "Version7" statement mark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ning of a new output-nodelist 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th&gt; is the path where the output .DAT and .NDX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plac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x&gt; is the file name for the .DAT and address-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NDX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ysopNdx&gt; is the file name for the sysop-index .N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If you omit &lt;SysopNdx&gt;, no V7 SysOp-index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ess you use different output nodelists for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mains, you should usually adopt &lt;Nodex&gt;="NODEX"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ysopNdx&gt;="SYSOP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e following verbs, up to the next "Version7" (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), are related to the preceding "Version7"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7 d:\bbs\v7\ NODEX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Comp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verb can be used to start the first "Output Block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 of "Version7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ay the first output block becomes a "NoCompil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 and the indicated nodelists are maintained but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means for maintaining a NodeList (apply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diffs, archiving with different archivers etc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compiling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tements related to nodelist compilation (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obal section C) are obviously illegal in a "NoCompil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 U T P U T  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verbs affect the compilation of the current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and must precede the definitions of the input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ich start with the Nodelist statem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UserLst [&lt;FidoUserLst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 "fidouser.lst style" text SysOp li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idoUserLst&gt; optionally specifies an output file nam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defaults to "FidoUser.Lst". Different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s require different 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User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Dup &lt;AddrLs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SysOp name is present in various nodes,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/address couples are kept in the SysOp lis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idouser.lst/sysop.ndx). If you want to keep only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you can use one or more SysDup lines: the SysO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o have the addresses listed in &lt;AddrLst&gt;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 in the output sysop lists with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only. You can use abbreviated addresses,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, provided that the first address of every "SysDup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complete (FastLst cannot make any assumption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item in a lis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Dup 2:332/504 505 336/980 3:25/28.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lock Specif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here the same statements described in the "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B" and (if this is not a "NoCompile" block) "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C" and "Export Global Section" (see the Expor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RESS SPECIFIC STU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verbs define address specific stuff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 the compilation of all the source nodelists compil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output block. These statements are illegal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Compile"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fer, you can specify this type of informatio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ddress Specific Stuff" section of the pertinent input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 make sure all addresses have full info (incl. zon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&lt;Addr&gt; &lt;Passwor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to specify &lt;Password&gt; one &lt;Addr&gt; at a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7 has no limit on password length, howev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that use it are usually limited to 8 cha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(rare) programs have problems with 8 chars and n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maximum of 7 or 6 cha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 2:332/504.4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File &lt;Password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to include a password file that contains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/password couples, one per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file you can omit the "Password"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like, you can use some "Password" keywo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ether with one "PasswordFile", however you cannot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than one "PasswordFil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the definitions found in this file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ect on the current (Output or Input) block ON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Lst writes to the log file which source or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is affected by each passwordfile; so, in 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doubts, just check the lo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File fidonet.pw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&lt;Addr&gt; &lt;NewNumb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to override a nodelist phone numb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ewNumber&gt; must be in the form used in the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2:332/501.0 39-59-3999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Flags &lt;Addr&gt; &lt;NewNodeFlag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to substitute the flags listed in the node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 of &lt;Add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ant to change the CM flag or modem type 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HST, V32b, ZYX) etc, you can use this verb. Please 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old flags are lost, so you need to indicate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cessary fla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Flags 2:332/501.0 CM,H16,V32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&lt;Addr&gt; &lt;Flag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lags statement allows to set the "user defined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s in the Flags word of the compiled nodelist ent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bits are named 5,6,7,8,9,A,B,D,E,F where bit 5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6th bit and F is the 16th bit of the 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s 2:332/501.0 AB5   ; Set bits 5,A &amp; 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&lt;Addr&gt; &lt;NewCost&gt; [&lt;NewUCost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ewCost&gt; and &lt;NewUCost&gt; are in the range 0-&gt;65535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rides the Cost and User_Cost fields of &lt;Addr&gt;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d nodelist. If no &lt;NewUCost&gt; is given, it's tak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 to &lt;NewCost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st 2:332/501.0 1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GMENT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verbs allow to include or exclud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odeList&gt; segments. If you do not use them, the full &lt;NodeLis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mpiled. Be aware that the process of checking each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st the list of segments to be included or excluded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w down the compilation, even if some gain could com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sion of large seg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tatements are obviously illegal in a "NoCompile"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tatements can be used in an Input block to affec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Addr &lt;PartAddrLs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ant to selectively include nodelist segmen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use this option: only zones, regions, ne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ubs, nodes, points that are listed in &lt;PartAddrLst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present in the output files. You can spec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ne, region/net, hub/node and point numb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ddr 1 2:33 2:200/100 3:632 4:801/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iles: zone 1, region 33 of zone 2, hub 100 of n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0 of zone 2, net 632 of zone 3, node 4:801/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Addr &lt;PartAddrLs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ant to exclude some segments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ation, you can list them in &lt;PartAddrLst&gt;,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way as for "IncAddr". You can use either "IncAdd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"ExcAddr" or both of them to Include only sel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gments and exclude sub-seg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Addr 2:332/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cludes Hub 500 of net 332 of zone 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SysOp &lt;PartAddrLs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t used, all the SysOp entries of the compi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gments will be in the output SysOp list/index (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Lst is active). If you want to limit the Sys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ies to selected segments, you can use this verb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ing partial addresses in &lt;PartAddrLst&gt;. SysOps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gments excluded from compilation via "IncAddr"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xcAddr" will obviously never be present in the Sys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/index any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SysOp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s only SysOps from zone 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 N P U T   B L O C 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 Block starts with a "NodeList" statement and contin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 start of the next Input or Output Block (NodeLis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7 statement respectively) or the end of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 &lt;NodeList&gt; [&lt;PartAddr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of a block of config verbs defining the proc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pecified &lt;NodeList&gt; file. You can use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odeList" statements to compile several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 nodelists into the same output files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eceding "Version7" statement. Each "NodeList" ve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s the beginning of a new input-node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ing-info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n address is present in more than one &lt;NodeList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.g. you compile both the full nodelist and the fa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ed local region or zone segment) only the en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 in the last compiled &lt;NodeList&gt; is put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es. To have the most up-to-date entries in your V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es, please include local segments after the lar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List&gt; is the name of the input nodeli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n't specify a path, &lt;InputPath&gt; is assum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terminal ".???" is specified, all the files with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gits at the place of '???' are examined and that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test 3 digit day of the year is choosen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tional &lt;PartAddr&gt; is a partial address that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pecified for nodelist segments that do not have f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info. For example, a REGION segment usu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s with the "Region," keyword and does not con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Zone info: its up to you to tell FastLst which z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are talking about. Analogously you should prov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ne and net info when compiling a Hub segment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on is assumed equal to the net number of the part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, the hub equal to the nod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ANT: Please note that the following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resent a list of examples, NOT an exampl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 nodelist compil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each "NodeList" verb, you must specify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s that affect the compilation of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cular sourc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nodelist.???   ; Fidonet node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region.033 2   ; Region 33 list, zon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region24.??? 2 ; Region 24 list, zon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net.332 2:33   ; Net list, zone 2, region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hub.500 2:332  ; Hub list, zone 2, net 3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locnode.500 2:332/500 ; Some nodes in zone 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 net 332, hub 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points.504 2:332/504  ; Points of 2:332/5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 in "Point,"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morenode.lst   ; Some nodes in the "Node,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format. No &lt;PartAddr&gt;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since the "Node," line g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full address inf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ptlist.???     ; Point List in the "Boss,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format. No &lt;PartAddr&gt;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since the "Boss," line g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full address inf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put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tatements affect the handling of the node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the last "NodeList" statement (current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Diff &lt;NodeDiff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Diff&gt; is the name of the nodediff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n't specify a path, &lt;InputPath&gt; is assum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Diff&gt; must terminate with ".???". FastLs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for a suitable &lt;NodeDiff&gt;, considering th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have a 3 digit day of the year in the plac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iling '???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Diff NODEDIFF.??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List &lt;ArcList&gt; [&lt;Keep#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specify the name of the archiv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List&gt;. It is necessary if you use automa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action/rearchiving, but it can even be used onl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ol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rcList&gt; is used to extract new nodelists, to com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 using the methods defined in "ArcMethod",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 the new nodelists after the applic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diff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&lt;ArcList&gt; has a terminating ".???", all th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have a suitable fixed (.zip, .lzh etc.) or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.z10, .z17, .l10, .l17 etc.) extension are consider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ing the digits as the last 2 digits of the day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really want to limit search to a specified fix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variable extension, you can d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rcList nodelist.zip", to consider .zip only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rcList nodelist.z??", to consider .z??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Keep#&gt; optionally specifies the number of archive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kept, basing on the day of the year (the file dat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used to infer the correct chronological ord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maintain archives with multiple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s (.z??, .l??, etc.) the actual number of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reases, since multiple files with the same 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 count for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scription associated to the deleted file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d from FILES.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List nodelist.???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Diff &lt;ArcDiff&gt; [&lt;Keep#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specify the name of the archiv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Diff&gt;. It is necessary if you use automa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action/rearchiving, but it can even be used onl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ol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rcDiff&gt; must terminate with ".???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e files that have 2 digits in the plac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2 '?' are examined, taking the digits as the last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gits of the day of the y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really want to limit search to a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, you can d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rcDiff nodediff.z??", to consider .z??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Keep#&gt; optionally specifies the number of archive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kept, basing on the day of the year (the file dat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used to infer the correct chronological order).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ase of multiple archive extensions, the act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increases consequen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scription associated to the deleted file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d from FILES.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Diff nodediff.???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ListDesc &lt;Des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DiffDesc &lt;Des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specify a description to be added to FILES.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new nodelist and nodediff files crea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L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parameters are availab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d : the 3 digit day number (0 padd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a : the archiver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D : the date, USA format (Feb 10, 199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L : the date, Local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ListDesc Fido Nodelist for day %d (%D), %a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DiffDesc Fido Nodediff for day %d (%D), %a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l Specif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here the same statements described in the "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B" and (if we are not in a "NoCompile" block) "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C" and "Export Global Section" (see the Expor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RESS SPECIFIC STU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pecify here the address specific stuff that is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urrent source nodelist (if not inside a "NoCompil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lready used the "Output section" for spec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ind of information, you can skip this s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en you will compile segments of a previously comp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. For example you could have a "NodeList nodelist.???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for the world nodelist and then a "NodeList region.033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for your region's nodelist seg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jority of entries in the latter will be duplicat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already found in the former. However, in the ca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s, only the entries found in the last invol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deList" block will go to the indexes and be active. This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ompile the full world nodelist while keep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up-to-date with local segments that get updated f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 full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have to specify "Address Specific Stuff" for nod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resent in more than one "NodeList", you must do tha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involved "NodeList" block (or in the Output Section,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), otherwise your indications will have no eff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list of allowed statements, please see the "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Stuff" section of the "Output" section 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GMENT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here the same statements described in "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" in the Output Section (if not inside a "NoCompil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POR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Lst can "export" segments of nodelist: e.g. you can ex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on 25 from the world nodelist to a fi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25.???, where ??? stands for the day of the year.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is feature is for exporting segments of nodelist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dicated file. To compile segments you should continu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Segment Selection" section of FastLst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blocks MUST be at the _END_ of an "Input Block"; ther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multiple Export Blocks in a single Input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viously the Export Block is available for compiled nodel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, thus it is illegal inside a "NoCompile"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ort is done ONLY when a new NodeList is found (or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to be exported exists neither in uncompressed no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d form), even if the config file is changed. So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fely hatch the created arcfile via the AfterArcExpor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no danger of hatching it all the times you change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fg. Under these conditions, if you really want to ex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ay, you must use the -i command line swi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If you use the same export filename for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nodelists, all the exported segments are appended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. This way, if you like, you can make FastLst gener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lain" nodelist file with many different source nodelist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just appended one after another. Some people nee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to create input for some other program. For this 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ork, you need to specify the '+' parameter in the "Expor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. See the example at the end of the "Export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[+] &lt;file&gt; [&lt;PartAddrLst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+' sign must be specified when you want to creat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ined list by exporting multiple nodelists to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rt &lt;file&gt;. This way the exported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every time the nodelist is compiled and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stamp will not be changed to be equal to the sour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ile&gt; is the name of the file to which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rt the selected segment(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rtAddrLst&gt; is the partial address list of segment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exported. Usually it is a single partial addres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omitted, the entire nodelist is exported (usefu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 a joined nodelis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tatement marks the start of an "Export Block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"Export Blocks" are allowed in the same "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.B. The Export blocks must be at the _END_ of an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. See the example at the end of the "Export Glob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"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rt region25.??? 2: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port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verbs define the parameters for the Ex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the last "Export"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Export &lt;arcfile&gt; [Keep#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rcfile&gt; is the name of the archive file to which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to compress the exported &lt;file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Keep#] is the optional number of archive versions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pt, basing on the day of the year (the file dat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used to infer the correct chronological ord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Export region25.???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ExportDesc &lt;descrip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description&gt; is the description to be appli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BBS when a new archive is cre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ExportDesc Region 25 %D, %a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ort Global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verbs can be used in the "Export Section"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xport Block", in the "Input Section" of an "Input Block"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Output Section" of an "Output Block", in the "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ew words, they are legal everywhere except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Compile"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their positions, they affect the involved nodel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ExportMethod &lt;meth&gt;[,&lt;f&gt;]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archive type(s) to be created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rte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meth&gt; is the archiver name as defined in Compress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&gt; is the optional first letter to be used for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 exten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ExportMethod zip lh,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ArcExport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ArcExport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to be run before/after archiving the expo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mmand&gt; can be any type of command (executable 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tch file, internal command, alias, etc.) and suppo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%a (full archive name) and %f (name of the fi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compressed, no path) and is run from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%f resi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: since &lt;command&gt; is executed from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the file to be compressed belongs, you could n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pecify the location of the config files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invoked via &lt;command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ArcExport Hatch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NeededBeforeK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at the exported file is need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BeforeKillSource"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nodelist.??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Diff nodediff.??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List  nodelist.???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Diff  nodediff.???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ListDesc Fido Nodelist for day %d (%D), %a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DiffDesc Fido Nodediff for day %d,(%D), %a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ort region25.??? 2: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Export region25.???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ExportDesc Region 25 %D, %a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ExportMethod zip l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ArcExport Hatch %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ort region24.??? 2: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Export region24.???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ExportDesc Region 24 %D, %a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ExportMethod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 Example to generate a joined li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nodelist.??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Diff nodediff.??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List  nodelist.???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Diff  nodediff.???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ListDesc Fido Nodelist for day %d (%D), %a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DiffDesc Fido Nodediff for day %d,(%D), %a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ort + megalist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zonelist.??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Diff zonediff.??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List  zonelist.???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Diff  zonediff.???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ListDesc Zonelist for day %d (%D), %a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DiffDesc Zonediff for day %d,(%D), %a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ort + megalist.L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Export megalist.???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ExportDesc MegaList, %a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ExportMethod zip l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RESS DEFINI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compress_cfg&gt; file is a sequence of Archive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, each one starting with "Archiver" and ending with "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". You can find an example in the Compress.Cf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the FastLst distribution p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der of the archive definition blocks within &lt;compress_cfg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important: when trying to unpack a compressed fi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archivers is scanned in a reverse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se of two archivers that use the same ident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at the beginning of the file (e.g. ARC and PAK)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specify the archiver that can unpack both (PAK)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one (ARC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ress.cfg file can be shared between DOS and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: the "DOS" and "OS2" keywords are avail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inguish between the commands to be used under DOS and OS/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.S. specific archivers or commands must be prefix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vant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NOTE: The lines that begin with "DOS" or "OS2"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d by FastLst's DOS and OS2 versions respectively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your FastLst/2 execute a DOS command, you MUST NOT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keyword: if you do, FastLst/2 will never parse that line;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, Fastlst/2 will execute the DOS command "normally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you have installed OS/2's Dos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&lt;ARC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s the Archive definition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RCname&gt; is the name used in FastLst.Cfg for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r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 &lt;ex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default extension for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 &lt;ofs&gt;,&lt;I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ofs&gt; is a decimal integer number represent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 at which FastLst must look for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ntity marker &lt;ID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tive values can be used to indicate offsets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f a compressed file. -1 means "the last byte", -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he second last byte" and so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ID&gt; is a series of hexadecimal figures which repre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ytes of the marker string that FastLst must loo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t the specified offset in the files it is trying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p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nt 0,504b0304  ; "PK^c^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command to add files to an archi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a and %f are translated to the name of the archiv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o ad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zip -jk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command to extract files from an archi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a and %f are translated to the name of the archiv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o extra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act unzip -qqnjC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ine is recognized and accepted for compatibilit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not used by FastL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tatement is used to close a Archive 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1 (you need OS/2 only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 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         0,504b03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          zip -jk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      unzip -qqnjC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         unzip -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2 (you need DOS only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 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         0,504b03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          pkzip -a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      pkunzip -n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         pkzip -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3 (you need both OS/2 and DOS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 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         0,504b03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2  Add           zip -jk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Add           pkzip -a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2  Extract       unzip -qqnjC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Extract       pkunzip -n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2  View          unzip -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View          pkzip -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4 (archiver to be used under DOS only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Archiver Z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Extension       Z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Ident           0,5a4f4f                        ; "ZOO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Add             zoo a: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Extract         zoo e:O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View            zoo 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End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5 (it's a DOS executable, to be used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S or OS/2 indifferently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Z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    Z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           0,5a4f4f                        ; "ZOO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            zoo a: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        zoo e:O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           zoo 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 R O U B L E S H O O T I N 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  FastLst does not extract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list/nodedi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 Perhaps there is some nodelist/nodediff with corrup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date. Check your "ArcPath", manually extrac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"InputPath" the required nodelist/nodediff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the archive (or reset its file-date so that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similar to that of the enclosed file). FastLs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rearchive the nodelist/nodediff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"ArcMethod"/"ArcDiffMethod", otherwise you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rchive manu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  FastLst goes out of memory (Dos version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 DOS 16: - try freeing as much conventional memory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reduce the "MsgSize" buffer,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d that statement in the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be aware that 530K of free conven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mory is the minimum require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If you have a 386sx or better,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32 bit version that has less string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ventional memory requirements, bu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ll need at least 800KB of extended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32: - give more DPMI memory to FastL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nable the temporary file method: use the -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 line switch or the "FileMod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tement in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  FastLst works very slowly (OS/2 32 bit vers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 Perhaps you are compiling a large nodelist or se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lists on a system with few MegaBytes of fr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hysical RAM, so that OS/2 needs to extensively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rtual memory. Try using the "temporary file" method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y the -t command line switch or u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FileMode" statement in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  FastLst loads the system excessively, so that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S/2 tasks don't perform properly (OS/2 32 bit vers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 Use the "Priority Idle" statement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, so that FastLst receives its time slices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other processes with higher priority are id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  I run FastLst while the communications are off, so 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uld like it to run as fast as possible even if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background and other task are active (OS/2 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vers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 Use the "Priority High 31" statement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file, so that FastLst receiv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imum priority for "non time-critical" proces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  I cannot find the solution to my probl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 - Try linking the APWORKS support ech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Try asking your local suppor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Try asking the author direct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find the addresses in the ReadMe.1s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 H A R E W A R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ike this program and continue using it, you should p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for his work, as per the ShareWare concep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e LICENSE.DOC and REGISTER.DOC for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for your interest in FastL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