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oodBye List Door!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latest ver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st Call BBS! (313) 295-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REQ it from 1:2410/903, magic name GB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program is released to the public as "SHAREWARE" Meaning that you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this program for a specified number of days set forth by the autho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fter which time you must register the program with the author, 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ontinue using it. For registration info, see part 7, and REGISTER.T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 Tasker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cal Drop to DOS function, Chat, hang up on caller, &amp; qui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ll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Can disallow as many specified security levels as you wish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SysOp only menu, for configuring the door online, remotely, 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Unlimited number of listings (only 5 allowed in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GB Editor program for editing any listing, adding or removing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Can use your own ANSI and/or ASCII to be displayed righ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istings in the actual outpu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se your own "Headline" in the header box, or choose no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have both an ANSI &amp; ASCII file(s) created, or just an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s can delete their entries from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need for a fossil driver to be present, but can u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for speeds up to 115,200 baud, and the 16550 F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for all the popular door drop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.DEF  : Remote Access compatible dorinfo.def drop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: Wildcat 2 compatible drop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: Wildcat 3 &amp; 4, and GAP compatible drop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  : SpitFire compatible drop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 : passing user info to the door throug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ans these features are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GoodBye List Door?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.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it Up &amp; Upgrading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Door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mmand Line Options instead of Drop File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Get When you Register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........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The GoodBye List Door?                                   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Bye List Door is a door that will allow SysOps of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some minor info on their BBS, and then add their info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screen, or other display file that you specify. Creates both an ANS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 of the output. If you choose, you can select only on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reated, by putting the word NONE on the line for tha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do not want created (explained further in Setting it Up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a header, with a headline that you choose,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create a header at all, which makes room for more listings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cluded                                                   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your copy of GBLIST11.ZIP, should be the follo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.EXE  ��&gt;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SETUP.EXE  ��&gt; Setup program for writing your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.EXE  ��&gt; Conversion program to convert data file to v1.1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BAT  ��&gt; Simple installation batch file, MUST be ra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.ZIP  ��&gt; .ZIP file containing the display files us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.DOC  ��&gt; Documentation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1ST   ��&gt; Text file you "probably" read fir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CFG     ��&gt; Example Do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CFG    ��&gt; Example SysOp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.ANS   ��&gt; Sample of the ANS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.ASC   ��&gt; Sample of the ASCI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TXT ��&gt; Text file describing changes, fixes, improv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_IT.TXT  ��&gt; List of FREQ'able programs from Thomas J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��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��&gt; Description fil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it Up &amp; Upgrading                                         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s quite simple. Just unpack the GBLIST11.ZIP fil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own, then follow the step by step instructions below. If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does'nt work on your system for some reason, then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ation, and follow those simp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directory to hold the program, and unpack GBLIST11.ZI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hange to the new GoodBye List directory, and run the INS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**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un the GBSETUP.EXE program, to create the 2 configuration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door. If you run more than one node, th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"Create SysOp Config File" option onc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"GBSETUP Info" below for details). Be sure to input al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s correctly, as no error checking is done for incorrect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Create a batch file for running the door. You will need on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for each node. The only command line parameter neccessar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door config file for that node, NOT the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GOODBYE NODE1.CFG. This door MUST be ran from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Your batch file should contain at least these two l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OORS\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the NODE1.CFG with the proper config file for that 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s directory with whatever directory you have put the GoodBy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can be ran locally by typing GOODBYE FILENAM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NAME.CFG is the name of a door config file follow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directory to hold the program, and unpack GBLIST11.ZI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hange to the GoodBye List directory, and create a sub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ove the SCREENS.ZIP file to the SCREENS subdirectory, and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ename the SCREENS.ZIP file to SCREENS.EXE or whatever .EX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IP file, converted to .EXE format using ZIP2EX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hange back to your home GoodBye List directory, and run the G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create 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The SCREENS.EXE file, is no longer needed, and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Create a batch file for running the door. Run the door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door" config file as the first parame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 NODE1.CFG, do NOT use the SYSOP.CFG file as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.Cfg file, is for a different use. This door MUST be r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SET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BSETUP.EXE program, you are given 4 options at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SysOp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Other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options, are a must, since this door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config files being present in the door directory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one of these first two options, you will be asked every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program needs to know, and will be given details on what each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. You should have no trouble with the setup program, but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fer to the sample config files, DOOR.CFG &amp; SYSOP.CFG, for 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s of each config file. Remember that you will need to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config file, for each node that you will run the do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done configuring everything, hit ESC, or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over the Exit Setup option and press ENTE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h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 in the SCREENS subdirectory, can be edited, or redra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 your needs, tastes, preferences, etc. The only exception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MENU.A** files. When you run the door, you will notice the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Enter Choice &gt;&gt;" is displayed, and "UNREGISTERED!" in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. These will overwrite your MAINMENU display files, if you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r drawings in these areas. Also, If you change the LEAV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the first two lines in the upper left corner will be over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ut anything there. This is where the copyright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e LEAVING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aved the ANSI screens in TheDraw, using 255 lines, Clear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for fastest speed. You may try something else if you wish,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ill happen though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v1.0, then you will have to follow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Unzip the GBLIST11.ZIP file to your current directory, OVERWRI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hange to your GoodBye List directory, and run the CONVERT progra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your BBS.DAT file to v1.1's new format. If you do no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r door will produce screwy output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Unzip the SCREENS.ZIP file to your SCREENS subdirectory, OVERWRI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the Door                                               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ore than one node, then you will need to use separ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or each node, with those batch files reflecting the prop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use. For example, a 2 line system can have the GoodBye Li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directory, and that directory could contain 2 different doo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Say, NODE1.CFG &amp; NODE2.CFG. Node1.Cfg would reflect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name of the door drop file for Node 1, and Node2.Cfg would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ath and file name of the door drop file for Node 2.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2 separate batch files for running the door, one in Node 1's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ory, and one in Node 2's door drop file directory (or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software looks for the batch files). The first few lines o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's batch file might look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DOORS\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de 2's might look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DOORS\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need to make sure that each node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s the proper IRQ for that nodes COM 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a single line system need'nt worry about all thi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obably set this door up just like any other door 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things to remember, is that you must change to the doo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atch file first, then call the door with the prope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Command Line Options instead of Drop File                     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lan on using this option please note line two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has to present, though it can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1) should be the name of the Config file the door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2) Will enable or disable ANSI graphic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'ANSI','1','GR','COLOR', or 'TRUE' o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aramter ANSI will be set to true Else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abled. If your BBS passes something el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always ask the user if he wants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them with the ANSi Global varia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just contact me and I can update the Un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3) Pass the Baud Ra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Legal Values are  {IF 0 passed then Local set to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,300,600,1200,2400,4800,9600,19200,38400,57600,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4) Pass the User First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5) Pass the User Last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(6) Pass ComPor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GOODBYE DOOR1.CFG ANSI 57600 Thomas Smit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                                                  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suggestions, etc.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ed via my BBS, The Last Call BBS! (313) 295-6284. I do not ye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doNet address, I am working on it! Or, if you call MSI's BB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E-Mail there to Thomas J.Smith from The Last Call BBS! I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P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you Get When you Register                                        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sorry for having to limit the abilities in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but we all know how many people will go fore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a shareware program past the trial period! An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, this is how I make a liv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the GoodBye List Door with the autho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ice support, as well as 24 hour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registered program sent to you on 3.5 in. 1.44 MB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, or you can download it from The Last Call BBS! (313) 295-6284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valid FIDO address, I can CRASH it DIRE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future updates, minor &amp; maj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 to disallow as many security levels as you like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ecial SysOp only menu, for configuring the door online, remot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GB Editor program, for editing any entry, adding, or delet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limited number of listings in the outpu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ility to use your own ANSI and/or ASCII file to be display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BBS listings in the outpu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of course, our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               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shareware, under the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" concept. You may evaluate this program for a period of 30 day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ou must register the program with Thomas J. Smith,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 (see REGISTER.TXT for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this program may be freely distributed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d to share this program with others. You may keep a z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, or otherwise inoperable copy of this program on disk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day trial period is over, for the sole purpose of passing out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ing to BBS's, and making it available for download on your BB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ney may be collected by anyone for the distribu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ose companies collecting costs for packaging and disks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$5.00 U.S dollars. Exceptions are organizations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n CD-ROM, whose costs may exceed $5.00 for packaging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warranties of any kind implied with this program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the sole responsibility of the user.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laims no responsibility whatsoever for damages of any ki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 of this program.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GOODBYE.DOC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