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HiGHLANDER Beta Test Not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eta tester of any Fonty Technologies Inc. products your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to distribute this or any beta test  archive.  Fur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not  mention  any  new  features  of  this  produ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 may discuse problems, bugs, etc, to  eash  other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list of  beta  testers  please  see   the   documentatio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ompanies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enclosed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s much detail as possible when reporting possible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Omit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the final release of  this  version  may 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ow and the release date. To avoid confusion to  your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Fonty Technologies of any extra work,  the  document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updated since the la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eatures not currently implemen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/ ANSi 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La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rom all the development team at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