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EVENT by JFSWare           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event wcx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Make its own directory or put in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Create Event??.bat file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Go into Event management (usually off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Select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Enter parameters for running this as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whatever time suit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EVENT.WCX is ran daily as an event to execute a b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days of the month.  To accomplish this I'v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eck for existance of event files to be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escribes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JFSEVENT.WCX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EVENT??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Event file is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1.BAT  - runs on day one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9.BAT  - runs on day nine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20.BAT - runs on day twenty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30.BAT - runs on day thirty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ception of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L.BAT  - This causes JFSEVENT to ru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on the la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rmal DOS batch files that you create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a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a batch file for each day of the mont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check for leap year and will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29.BAT on the 29th of each month, including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utility by Joe White from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didn't require to much thought,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ent Thank You or some kind of acknowledgement that I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om having to take the time to program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 Wildnet, MSI_Supportnet and COW_Net.  You can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either of these conferences.  I'm boun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eat Callback Verifier, check out JFSCALL from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14) 833-65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