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Foot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o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o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PPE will display a light bar at the end of your read</w:t>
      </w:r>
    </w:p>
    <w:p>
      <w:pPr>
        <w:pStyle w:val="PreformattedText"/>
        <w:bidi w:val="0"/>
        <w:jc w:val="left"/>
        <w:rPr/>
      </w:pPr>
      <w:r>
        <w:rPr/>
        <w:t>command where it normally would just display a dull boring prompt.  This PPE</w:t>
      </w:r>
    </w:p>
    <w:p>
      <w:pPr>
        <w:pStyle w:val="PreformattedText"/>
        <w:bidi w:val="0"/>
        <w:jc w:val="left"/>
        <w:rPr/>
      </w:pPr>
      <w:r>
        <w:rPr/>
        <w:t>came about by user request and is being distributed as FREEWARE.  Enjoy it</w:t>
      </w:r>
    </w:p>
    <w:p>
      <w:pPr>
        <w:pStyle w:val="PreformattedText"/>
        <w:bidi w:val="0"/>
        <w:jc w:val="left"/>
        <w:rPr/>
      </w:pPr>
      <w:r>
        <w:rPr/>
        <w:t>and also try some of our other fine PPE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o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o run this PPE you must make two changes to your PCB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changes must be made to the following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Line 197 - Change it so that it s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[drive]:\[path]\MSG-FTR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Line 612 - Same as the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Make the appropriate color changes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SG-FTR.CNF) and you're finished.  That's it!  Enjoy!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o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o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