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Cutting Edg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Edge Onlin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of any products described herein. Cutting Edge Onlin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 in any products descibed here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These documents a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Polk, Louisiana  7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a registered trademark of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Edit is copyright (c) 1985-1995 by Clark Development Compna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 and product names mentioned in the incompani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, etc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