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(c)1995 Randy M. Harri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ed of editting SDL every time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new on your T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nt to test different optional data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n an SDL/TYPE=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NCH is the perfect utility to test TBBS/SD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With LAUNCH there is no need to edit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, runbbs, navigate to entry, test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directory, (example uses C:\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the distribution files to (C:\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.TPG td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single entry to one of you menus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 menu", or as an entry on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RIV=255 setting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L TYPE=200 OPT DATA=C:\LAUNCH\LAUNC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!: ALL TBBS MENU COMMANDS MAY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   TO A CALLER WHO HAS ACCESS TO LA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userlog settings for caller, ie A1=,A2=,PRI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apply to commands exectuted using LAU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 allows you to enter TBBS/SDL valu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YPE = __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PT DATA = ___________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uns the entry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SC] key will exit LAUNC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at simple!  After the command ru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to LAUNCH (except on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can't return, ie- TYPE=5, TYP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35 TYPE=4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XAMP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o view launch.doc file (or any file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LAUNCH\LAUN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o write a message on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o run a TDBS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d:\demo\newgam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EWAR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 was written by Randy M. Harris of HA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, Framingham MA USA, and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eware".  You may use and re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S TECHNOLOGY specializes in multi-user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base system development.  Please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on your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Pin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 017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7-5433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7-593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7-723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LAU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