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t Caller Lister for Wildcat! 4.0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r Manual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Caller Lister, associated utilities, source code,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94-95 by Prasanth Pulavarthi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n this  document is subject to change without no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 represent a commitment  on the part of Prasanth Pulavarth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, which includes  information contained in any data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in this document is furnished under a license agre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 be used or  copied  only  in accordance  with the  term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.  It  is against  the law  to copy  the software 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lly  allowed in the license.  No part of  this manual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oduced  in any  form or  by any  means, electronic or mechan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 photocopying and  recording, for  any purpose 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 written permission of Prasanth Pulavarth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TASTIC TECHNOLOGIES thanks you for trying Last Caller Liste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1                                        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apter introduces you to Last Caller Lister. It expl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 of Last Caller Lister and also cover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verview of Last Caller L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eatures of Last Caller L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w features in this version of Last Caller L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Overview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Caller Lister is a wcCODE utility for Wildcat! 4.01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board systems that generates an output file list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s to your board for the day and another output file list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s to your board for the month or any other period of time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exclude any number of nodes, security levels, and users you specif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Caller Lister is highly SysOp configurable with its own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program.  It also allows you to use custom he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ters.  And the footers provide support for 6 custom @-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even more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Features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 Version 1.0 introduced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Runs through POSTCALL.WCX after us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Online configuration program eases configuration, even f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ain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onfiguration program uses a custom prompt file which may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ifferent languages, or changed to suit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On-line HELP for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Installation program to ease the setup bu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Creates two output files (Today's Callers and Recent Call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Custom designed POSTCALL.WCX allows multiple .WCXs to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What's New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 list of the new features in Version 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Can use aliases instead of real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caller's aliases to be displayed instead of thei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, you can now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Ability to install to and use Last Caller Lister from any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Caller Lister no longer needs to be in (or have files in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! home directory (ex. C:\WILDCAT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Uses indexes for fast updating of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appending user information to the output file, Last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r now maintains an index of users.  This means, each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played only once, thus reducing file siz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Resets Today's Caller stats when run as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Caller Lister no longer requires a batch file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iles.  It automatically resets Today's Caller stats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reset the Recent Caller stats every month.  When statis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, the output files are deleted and replaced with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gratulate the user on being the first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More informatio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formation displayed includes node number, user name (or alia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user is from, total calls, time online, downloads, up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, and if they are a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Exclude nodes, security levels, an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xclude any number of nodes, security levels, and us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iles.  The online Configuration Editor allows you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s, up to 150 security levels, and up to 150 users.  You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de secondary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Customizable headers and footer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now customize the appearance of the output files.  Two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headers and footers are used - one for each output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ters support 6 custom @-codes for more statist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 New, improved docume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cumentation has a new look designed to help you find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looking for. Also, more information about setup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 POSTCALL.WCX can use multipl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assing a parameter, you can tell POSTCALL.WCX to use a fil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MULTIPC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2                                  Preparing to Install or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apter provides a checklist of things to review before you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Caller Lister. This will ensure that your installation goes smoo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are up and running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apter cover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ecking the contents of the package for complete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eparing f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Checking Your Package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received a .ZIP file containing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INS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Caller Lister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CALL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CALL.DOC      -&gt;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ple Headers and Fo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HDRTOD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HDRREC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FTRTOD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FTRREC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er Lister Lister Configuration Editor and 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ALLCFG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ALLCFG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ALLCFG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ellaneou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CALL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free to distribute the .ZIP file.  Give it to all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it to all the BBSs in your state.  I really don't care how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!!  Just spread the word!!  BUT WHATEVER YOU DO, DO NOT ADD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FILES TO THE ARCHIVE.  DISTRIBUTE IT THE WAY IT IS!  You may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ZIP to another compressed format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Preparing for Installation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Bring All Wildcat! Node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e all Wildcat! nodes by pressing F10 or Alt-X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wcNODE or wcREPAIR to bring all nodes down.  It is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ll nodes be d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Make sure another POSTCALL.WCX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should be no other POSTCALL.WCX (other than the on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Last Caller Lister) in your Wildcat! home directory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WILDCAT\).  If there is one, rename it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C.CFG discussed in the section below entitled 'POSTCALL.WC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3                                   Installation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apter explains how to install and start Last Caller List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pecial steps/precautions/etc. for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stalling Last Caller L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nfiguring Last Caller L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ow to use POSTCALL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fernce for custom @-codes in foo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Upgrading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Last Caller Lister normally.  The install program will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files with the new versions.  The configuration files fro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and below are incompatible.  This means that if you hav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elow, you must first delete LASTCALL.DAT and reconfigure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made to any version of the prompt file are lost by upgr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.  Sorry about this.  I will try to make a upgrad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rrect this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Installation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not done so already, please read the section in Chap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led "Preparing for Installation".  It contains some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regarding the 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Unzip the entire archive into a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have already done this, but if you haven't, do i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unzip it into the directory you are going to install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r Lister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Run LASTIN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run LASTINST from the directory you are going to install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r Lister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Caller Install (LASTINST) will ask for yo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Last Caller List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usually C:\WILDCAT\.  It contains WILDCAT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ther .EXE and .OVR files.  However, versions 2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ove allow Last Caller Lister to be installed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(ex. C:\WILDCAT\WCX\LASTCALL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Wildcat! 4.01+ Langua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usually C:\WILDCAT\LANGUAGE\.  It contains 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such as WILDCAT.P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Wildcat! 4.01+ Hel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usually C:\WILDCAT\HELP\.  It contains .BBS, .SC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.RIP files such as SYSOP.BBS, FILES.BBS, and MSG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ke sure that the directories exist or i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Use the TAB key to move from one field to the next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tart installation or ESC to abort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Run MAKE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to the Wildcat! directory and type MAKEMENU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your SysOp menu with your mouse or arrow keys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arrow keys to move down to the list of menu items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.  For "Selection key", press F2 and select an unused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"Description", type in a description indicating that thi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o be used in configuring Last Caller Lister.  For "Command typ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F2 and then press END.  Use the UP ARROW key to move up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un wcCODE program" is selected and press ENTER.  For "Parameter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F2 (twice if you are using Wildcat! 4.1) and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into which you installed Last Caller Lister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ALLCFG.WCX and press ENTER.  Press F10 three times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thing and exit MAKEMENU.  If you use display fil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s, you may need to edit them to reflect the changes in you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.  You may want to refer to the Wildcat! SysOp Guid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Configuration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Run Wildcat! and Last Caller Lister Configurati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now start all of your Wildcat! nodes.  Logon and go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 menu.  Press the key you selected in the step 3.  You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ide the Last Caller Lister Configurati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2) Configure Last Caller L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corresponding number for each field and configur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r Lister.  Help for the configuration editor is beyond th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is document.  Use the online [H]elp for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READ THE ONLINE HELP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Setup an event for Last Caller L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you have configured Last Caller Lister using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, setup an event that runs LASTCALL.WCX.  Setting up ev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ussed in the Wildcat! SysOp Guide.  This event, when ru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the Last Caller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AT'S IT!!  Last Caller Lister is setup and ready to go! 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ning it and if you encounter any problems, try reconfiguring LAST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unning LCALLCFG.WCX.  If this does not solve your problem,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tion entitled "TECHNICAL SUPPORT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POSTCALL.WCX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CALL.WCX is called by Wildcat! after a caller logs off.  Many 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take advantage of this for updating caller stats, etc. 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with most other programs is that they only allow thei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run through POSTCALL.W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TCALL.WCX provided with Last Caller Lister fixes this proble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you to run as many .WCX programs as you desire.  This POSTCALL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configuration file which lists the programs to run.  The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alr text and each line must have only one program to be run.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with a single quote (') are considered comments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d.  The configuration file has to be named MULTIPC.CFG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provided MULTIPC.CFG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CALL.WCX can be used as an event as well.  You can, for example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.WCX programs in the same event.  By default POSTCALL.WCX look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named MULTIPC.CFG in the same directory as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by passing a parameter, you can specify any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running "POSTCALL C:\WC\NIGHTLY.CFG" will make POSTCALL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C:\WC\NIGHTLY.CFG for the .WCXs to run instead of MULTIPC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the Wildcat! 4.01 documentation says that paramet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to WCX programs, there is no way to do so.  Wildcat! 4.1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nd other bugs.  To use multiple configuration files with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1 and POSTCALL.WCX, you need to have a separate director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.  Each directory would need to have a copy of POSTCALL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onfiguration file.  You can, of course, rename POSTCALL.WC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name you want, but it still would have to be in a separ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Wildcat! 4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Footer @-Codes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6 custom @-codes available for use in the footers.  All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ranslated, are 10 characters long.  This fixed length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to use them inside boxes without ANSI cursor positioning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des, when translated, are relative to the file they are us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the @-codes used in LCFTRTOD.BBS would contain sta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Today's Callers file, not the Recent Call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list of the available custom @-codes and a brief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LCCALLS@    Total number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LCTIME@     Total number of minute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LCDLS@      Total number of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LCULS@      Total number of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LCMSGS@     Total number of messages and comments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LCNUS@      Total number of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4                                   Registering Last Caller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Co-SysOp of two BBSs, I am well aware of the cost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a BBS.  That is why Last Caller Lister is priced well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able products.  If you find this product useful, just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orm at the bottom of this file and send it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or money order for $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asanth Pulavart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30 Sherat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nta Clara, CA 95050-3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oon as your registration is received, I will leave you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with the registration key attached on Bruin Country BB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number for Bruin Country BBS is (408) 246-3772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n account on Bruin Country BBS, please give the passwor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to use in creating an account for you.  I will create an accou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formation and password you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call Bruin Country BBS about one-and-a-half to two week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nd in your registration so that I have adequate time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after I receive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I will create the registration key based on the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, it is essential that your provide accurat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or type cl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egistering you will show your support of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unds will help the author further develop this and other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benifits of registering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The latest version, with all the new features. (If one exis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Free technical support by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FREE upgrades for life!  You will always be a registered u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5                                               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will receive technical support free of charg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ources and also by phone.  By "free of charge" I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provide as much help as I can in any way that I can, so long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cost me lots of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technical support is available to all users FREE of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States Mail:      Wintastic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/o Prasanth Pulavart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130 Sherat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nta Clara, CA 95050-3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               prasanth.pulavarthi@jd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 BBSs:  - Bruin Country BBS (408) 246-37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starQuest BBS (408) 254-13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6                                                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use this shareware version of the program and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ly, provided that no charge, except for a fair transmis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fee, is made and all copyright notice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tained.  Although you are encourged to distribu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ly, Last Caller Lister is a copyrighted program and all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s remain with the author.  Under no circumstances is it legi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user to modify in any way or reverse engineer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copyrighted to the author, who reserves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ing it.  It is not public domain or FREEWARE, but is relea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HAREWARE&gt;, and as such you are allowed to try it out for 30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you must either register it and discontinue using it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program, or any portion of it, in any derivative wor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press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7                                                    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Caller Lister is very safe if used according to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uidelines set forth in this document.  However the auth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le for any damages it may cause to your property (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pment, data, files, etc.)  You use this softwar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is software you agree not to hold the author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THING what-so-ever.  The contents of this archive, program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ext are provided with no warranty of any kind as to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, or fitness for a particular purpose.  By using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Lister you are expressly releasing the author from any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ing from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IS PRODUCT, YOU AGREE TO HOLD THE AUTHOR, PRASANTH PULAVARTH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MELESS FOR ANY DAMAGES WHATSOEVER (INCLUDING, WITHOUT LIMITA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IDENTAL, DIRECT, INDIRECT SPECIAL AND CONSEQUENTIAL DAMAGES,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OSS OF BUSINESS PROFITS, BUSINESS INTERUPTION,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OR OTHER PECUNIARY LOSS) ARISING OUT OF THE US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BILITY TO USE THIS PRODUCT. ALL SOFTWARE IS PROVIDED FOR USE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NY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Caller Lister for WC! 4.0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turn to:  Prasanth Pulavart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.E. Last Caller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2130 Sherat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anta Clara, CA 95050-3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following information EXACTLY as it appears in Makewi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Name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Name  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following information about yourself and/or your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Phone: (    )_____-_______      BBS Phone: (    )_____-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ing Address: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Addres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following if you do not have an account on Bruin Country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r account name will be your real n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(14 Chars Max): ____________________  Birth Date: [   /   /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Name                        Version Quantity    Price   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Caller for Wildcat! 4.01+        2.0   ________ @ $ 5.00 =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for Last Caller Lister    2.0   ________ @ $15.00 =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ou must have wcCODE 4.01+ to compile the source cod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find enclosed a check or money order for USA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payable to Prasanth Pulavarthi.  This shows my support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 and the Shareware concept.  It also shows my encourag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 develop Last Caller L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understand that Last Caller Lister is provided as-is and no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y kind, expressed or otherwise, are included and that I am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my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lso agree that I will NOT distribute the registered version of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 Lister.  If I buy the source code, it only means that I have b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PY of the source code.  The author still owns the source code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s to it.  I will only use the source code for personal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se.  I will NOT distribute the source code or any deriva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ed: _________________________________________  Date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MUST SIGN YOUR NAME IN ORDER TO HAVE YOUR ORDER PROCESSED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lease put any comments/wishes/wants/needs/problems/etc. on the back.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