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serv v2.34 (05/16/95) - by Pete Ne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One BBS (510) 689-9528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pete@terminal-o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serv is a wcCODE application that will let you run Internet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from your Wildcat BBS.  Listserv can run several types of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, can automatically handle subscription/unsubscription reque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tore and send out an archive/digest of messages on the list and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istutil for easy management of your mailing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at is a listserv?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serv is a program that runs mailing lists on Internet.  Peopl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to the listserv address, and the listserv program sends that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o the other subscribers.  The Listserv .WCX works in the same 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send e-mail to the address you set up, and when you run the Listse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it sends out the messages to the subscribers.  Listserv will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nd receive messages in the conference you specify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which must be your conference for Internet e-mail.  Do not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nference in Makewild or wcGATE for your mailing list.  From what I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l, it won't work.  wcGATE was only written to handle incoming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a mailing list, and wasn't designed to host one.  If MSI is sma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'll add this feature to wcGATE so I won't have to work on Listserv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more, although it is kinda fun!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stallati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serv can be run as an event, but can also be set up as a menu choi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to run at his/her discretion.  You need to copy the follow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main Wildca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SERV.WCX - Compiled Listserv program.  Set this up as a menu op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or as an event.  This is the program that checks and process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mailing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UTIL.WCX - Utility to let to add/view/remove mailing lists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/drop/view subscribers to those lists.  Run this only as a menu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SERV.CFG - Contains the number for your Internet E-Mail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conference number on the first line.  This will be the onl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SERV.PTR - Stores the high message pointer for your Internet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, default is 0.  Be SURE to change this number when you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or when you renumber your Internet e-mail database, as i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stically affect your mailing list.  If this file does not exist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it and put the number zero on the firs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SERV.DAT - Stores info on all the mailing lists you host. 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be present in the ZIP file.  It will be created when you mak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SERV.FLT - Filter file:  This file, if it exists, can be used to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certain lines on outgoing messages.  It should contain the exact tex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you want filtered out.  This file need only exist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messages looping back to your mailing list address or wcG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exporting messages that are sent out by your mailing lis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ine 1)  To: wildcat-l@terminal-on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ne 2)  To: aliens-l@terminal-on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ne 3 is the EOF mark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v4.10 upgrade of Wildcat, wcGATE will not export messages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your own domain.  Since incoming messages for the mailing list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'To: listname@domain.com' in the header, that is sent back out on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ailing list.  wcGATE sees that and thinks it's for your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export it.  If you have problems with wcGATE not exporting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putting the exact 'To:' line from the header in the LISTSERV.FL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to put a few different lines in there depending on any var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uld be in the heade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 wildcat-l@terminal-on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wildcat-l@terminal-one.com (Wildcat-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SERV.LOG - Listserv's log file.  This is added to every time Listserv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.  It will give you some stats on the messages sent out and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r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SERV.HLP - Custom Help File.  If a message is send to LISTSERV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of 'HELP', this file will be sent back if it exists.  You can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you want in this file, such as a list of the mailing lists you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mmands that are used to subscribe to your mailing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SERV.SKP - Skip File.  If your having problems with messages g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ced back and forth between a mail daemon or postmaster and the Listserv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put that mailing address in here.  Any messages that are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mailing list will be skipped if the 'From' address is in this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reating a new Mailing List with Listutil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you need to do is run Listutil and create your first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.  Choose the option to Create a new Mailing Li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it will ask you for the name of your mailing list.  Choose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suited to your mailing list.  I run a Wildcat mailing list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mine Wildcat-L.  Type in the name of your mailing list, minu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then ask you for the file name to use.  Let me explain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naming works.  Suppose you ran a mailing list called WILDCAT-L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name was WILDLIST.  Your file names for that mailing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LIST.DAT - Subscriber list.  Bin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LIST.ADD - Message sent to new subscribers.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LIST.DRP - Message sent to people that unsubscribe. 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LIST.SIG - Signature added to outgoing messages on the mailing list.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LIST.NOT - Message sent to people that try to post on the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they're not a subscriber or they're not authoriz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t on that list or try to retrieve an archiv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s when they are not a subscribed. 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LIST.CLS - Message sent on a closed list to users that try to 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omatically. 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LIST.LST - List of users authorized to post on the mailing list.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xist for type 5 and 6 mailing lists.  It does not a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s 1 through 4. 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file for that mailing list is based on the main file name.  Listserv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create the .DAT file for you when someone subscrib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dd a subscriber.  The other files are standard text file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.  If the .ADD, .DRP, .NOT, .CLS  or .SIG files are not presen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essage or .SIG will not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serv supports six types of mailing li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Automatic subscriptions, anyone can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Automatic subscriptions, must subscribe to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Must e-mail host to subscribe, anyone can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Must e-mail host to subscribe, only subscribers can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Automatic subscriptions, must be authorized to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 Must e-mail host to subscribe, must be authorized to p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ype 5 and 6 lists, you MUST create a .LST file.  This is is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on each line of the file you would list the addres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uthorized to post on that list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 Ne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@terminal-on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ident@whitehouse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ame without a domain name (Pete Nelson) would be your user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  This way you can post locally to your own mailing list.  When you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ly to the mailing list, be sure to enter the listname without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so be asked some other questions while creating a new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 "Number of archived messages to store" allows you to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essages Listserv holds on to for archive request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tered '5', Listserv would save to disk the last five message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n the mailing list.  If you enter '0', then no messages will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an non-subscribers request archived messages?"  Anser No to thi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ubscribers can receive archived messages.  Also, this will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.NOT" file if a non-subscriber requests the archived messages.  Answer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question if anyone can receive the archive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hould Listserv send a confirmation reply when a message gets posted?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Yes to this if you want the sender to get a confirmation th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as posted to the mailing list.  Answer No if no confirmat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n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so need to make a user account for each mailing list so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don't get bounced back.  Make sure this account has full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nternet e-mail conference.  Give the account name the same name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, minus your domain name.  Example:  If the mailing lis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ILDCAT-L@TERMINAL-ONE.COM, make a user called WILDCAT-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be sure to create an account for the LISTSERV@ address.  The easi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make these accounts is to do so through wcPRO or the Use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ysop Menu.  Just add a user with the name of LISTSER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ing or Dropping subscribers manually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Listutil, and choose the option to Add Subscribers or Drop Subscri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name of the mailing list, then enter the address you wish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move.  When dropping a subscriber, you can type in a parti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stutil will find a match on that name.  You will be asked to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when adding and dropping subscri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moving a Mailing List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Listutil and choose the option to Remove a Mailing List. 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of the mailing list you wish to remo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* When you Remove a Mailing List via Listutil, it does not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 the list was using.  You need to delete the files manual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mailing list, otherwise the files remain in case you removed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oderating a mailing list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util has a feature that will let you scan the message databas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ocessed mailing list messages.  Listutil will check from the la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serv was ran.  It will check each message to see if it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'listserv' address or one of your mailing lists.  If it is, it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ort message header and the message body.  You are then given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lete the message or go on to the next unprocessed message. 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TER] for the default answer will go on to the next message. 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deleted, Listserv will skip over that message when it r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how you can moderate your mailing lis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ubscribing/unsubscribing from the mailing lists.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who wish to sign up to the mailing list should send e-mai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(ex: wildcat-l@terminal-one.com) and use for the subjec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ord 'subscribe' or 'unsubscrib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may also send e-mail to listserv@domain.name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: listserv@terminal-one.com).  In the body of the message, they can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subscription requests in as 'subscribe listname'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'unsubscribe listname'.  Be sure that you do not put your username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command.  If you do, Listserv will not recognize it.  Thi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way of subscribing/unsubscribing to the mailing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rchiving Message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serv will keep an archive of up to defined number of messages sent o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ailing list.  This will be saved as the main list filename plus a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extension, starting at one, such as WILDLIST.1, WILDLIST.10,  et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st numbered message will be the oldest (.1) and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ed one will be the newest.  If you need to delete a message,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in a consistent numerical order, i.e. don't have it jum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.4' to '.6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ople can retrieve the archived messages by sending e-mail to the listserv@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  Put the words 'archive listname' in the message body.  Listserv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ply by sending out the archived messages to the requestor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is set up so that only subscribers can request messages, the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a subscriber to the mailing list.  If a request comes in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ubscriber, the will be sent the ".NOT" file as a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pecial Info on using wcPACK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now, Listserv uses the number stored in the pointer file to fil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message to check, but wcPACK can cause this to become incorrect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o add support so it checks the high message number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for the mailing list account (WILDCAT-L, for example).  Tha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 message number will get updated when wcPACK does its high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update.  So for now, if you want your mailing list to work correct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use wcPACK on your Internet e-mail conference.  You may also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the high message pointers before you run Listserv.  I currently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an option on my sysop menu, and I always check things before I ru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I've found that using wcPACK on the Internet e-mail con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ly does not cause problems when running with Listserv.  I would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testing to be sure, and I always run wcPACK on my Internet e-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erence manually.  As long as there is one message higher in the con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the highest message number in Listserv pointer file, then you should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nto problems.  Your mileage may v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ounced Message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e problems with running a mailing list is what to do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ced or rejected messages.  I had been adding support to have Listserv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certain subjects (HOST UNKNOWN, WARNING FROM UUCP, UNDELIVER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elease of v2.03, Listserv skips messages sent by non-subscri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e of the Postmaster, UUCP, mail daemons or other automatic mail handl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different hosts are usually signed up to a mailing list, therefor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messages from them are skipped, unless your mailing lis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to post on it.  However, if you have the .NOT file present, Listserv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ply back and you may get a message stuck in a loop. 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n the LISTSERV.SKP file for ways to solv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istserv Data Record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occurred to me that I should post the records for the data strutc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other coders out there can write utilities for Listserv if they needed t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they are, including remark lines so you may cut and pas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This is the data type for the list of subscribers of each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 "name" would be the e-mail addresses of the subscri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sublist_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as string*7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This is the data type for the master list of 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found in LISTSERV.DAT.  The 'name' would be the name of the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list address (ex: wildcat-l).  The 'subfile' would be th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data files used by that mailing list (ex: WILDLIST.DAT, WILDLIST.SIG,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WILDLIST.ADD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The 'type' would be the list type, specified as 1 through 6.  This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dded with the v2.20 release on 2-8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The 'max_archive', 'send_nonsub_archive' and 'send_confirm' we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with the v2.30 release on 4-10-95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'max_archive' is an integer from 0 to 999, number of archive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o s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'send_nonsub_archive' is either "Y" or "N"  Used to determin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non-subscribers can get archived messages.  Yes if they can, No if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'send_confirm' is either "Y" or "N".  Yes if a confirmation reply i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when someone posts a message, No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list_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as string*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file as string*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_nonsub_archive as string*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_confirm as string*1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End of data types for Listse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istserv and Wildcat Mailing list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currently hosting/testing a Wildcat mailing list.  Please send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'listserv@terminal-one.com' with the words 'subscribe wildcat-l'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of the message.  I also run a Listserv mailing list, and I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ign up for this as well.  I use that mailing list to send ou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of Listserv.  Sign up using 'subscribe listserv-distrib'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nything missing in the docs, please tell me! 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s not my strong point, and if I'm leaving something ou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'd like to get it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ere to get Listserv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s of Listserv should be available a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:  ccnet.com  /users/weasel/wc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:  Terminal One  (510) 689-95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I HQ        (805) 873-2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web page is at http://ccnet.com/~weasel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gistrati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cCODE program is free, and does not require registration, although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you to send me an e-mail to tell me that you are using it 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ink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e-mail to: pete@terminal-o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choose option 'E' on the Listutil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really feel like paying me, I'll be more than happy to accep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s!  Please mail the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ete Ne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647 Willow Pass Rd. #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cord, CA  945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, you will receive a LISTSERV.KEY file via e-mail. Just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in the same directory as the rest of the Listserv files, and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you run Listserv, you will be reminded of your gracious con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ellow sysop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o meet my fellow sysops at CyberXpo 95!  I'll be t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ll guy, beard, black hat with Terminal One on the fro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vision History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2.34 - (05/16/95) I talked to Richard Bash at Combat Arms BBS last nigh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he had a problem with messages getting compressed si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ter file had an extra carriage return at the end, so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iage returns were getting filtered out of the message. 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s explaining how to get around it, it occured to me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uld be easier for Listserv to ignore the extra carriage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 the end of the filter file.   Now it does just that - ign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 blank lines or extra carriage returns at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t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33 - (05/09/95) Added an optional LISTSERV.SKP file.  Any addres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ext file will be skipped over by Listserv.  This should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problems with messages bouncing back and forth between Listse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ny mail daemons or postma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32 - (05/03/95) Fixed a bug that was causing messages to loca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have the wrong user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a bug where the program would return to conference 0 upo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her than the conference it had originally been started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31 - (04/13/95) Removed a line of code I had added for debu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got to remove (Confirm Y, Confirm N).  Oops! 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istserv no longer skips over messages with blank su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30 - (04/10/95) Made the following items sysop configur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Number of archived messages to save (0-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Sending of confirmation replies when messages are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rchive message requests can be restricted to subscriber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26 - (04/04/95) Fixed a rather boneheaded bug on my part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d messages were saved using the mailing list nam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main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a bug in the outgoing addressing of archive requ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25 - (04/04/95) Added support for archived message storage and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 * Archiving Messages * section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a 'File Already Open'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istutil: Added an option to e-mail the author.  (Hey, that's m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24 - (03/13/95) When a message is sent out on the mailing list, Listse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end a confirmation message back to the author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.  The format of the messag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Your message 'This is the subject' was sent ou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NAME on 03/13/95 at 01:45:23 p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hen Listserv receives a message addressed to LISTSERV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ject of 'help', it will send back a file called LISTSERV.HL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exists.  You can put anything in here that you want, suc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of your mailing lists, how to subscrib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a very minor bug in List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Listutil will now display the total number of subscriber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 or searching a subscriber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rebuild function in Listutil now trims any leading or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s off the subcribers mailing address.  I noticed some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es were being added with a leading space and it was ann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, so I changed it. 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23 - (03/01/95) Now creates a LISTSERV.LOG file that shows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s each time Listserv r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an option in Listutil to rebuild a mailing list subscr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New computers at work - wcCODE compiles and runs really fast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ntium 9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22 - (02/10/95) Added the ability to the Moderate function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ssage body or su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2.21 - (02/09/95) Added a feature to Listutil that will search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that have not been processed by Listserv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each message to see if it is addressed to 'listserv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your mailing lists.  If it is, it will show you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er as well as the body of the message.  You are then giv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to delete the message or to go on to the nex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ce the message has been deleted, Listserv will skip ove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it r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Thanks to MSI support, Listserv now does a different (correc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 of checking to see if a message has been deleted. 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Addendum text, a flag of 200 signifies a delet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I tried using the FlagIsSet command to test for it, but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much luck.  Called MSI support.  They said the FlagIsSe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broken.  They said you can do this to test for a fl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(Msg.Flags and 0x0200) &lt;&gt; 0 Then Print "Flag is se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(Msg.Flags and 0x0200) = 0 Then Print "Flag is clear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should work for any of the bit-masked flags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eck!  Thanks MSI!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20 - (02/08/95) Listserv now supports six types of mailing lis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se will be set up through Listutil.  Be sure to re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GRADE.DOC file!  Here are the new types of mailing li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1)  Anyone can subscribe, anyone can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2)  Anyone can subscribe, only subscribers can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3)  Must e-mail host to subscribe, anyone can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4)  Must e-mail host to subscribe, only subscribers can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5)  Anyone can subscribe, must be authorized to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6)  Must e-mail host to subscribe, must be authorized to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serv will send out a custom messgae for a type 3, 4 or 6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someone tries to subscribe.  It will also send out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type 5 or 6 if an unauthorized person tries to p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a bug where Listserv would skip some messages to the LISTSE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when the Subject contained a subscribe or un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.  This should work more reliably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(Wow... I've more than doubled the size of the code since v2.00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3 - (02/06/95) Fixed a bug where Listserv would exit when some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not a subscriber tried to send a message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"From: username@domain.com" that was added to each messag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en removed.  The incoming message header always has th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ress anyways (unless you sent the message locally), so 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nd of redund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ach message will now have a "Processed with Listserv v2.13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version number, added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2 - (01/30/95) Added support for a registration key file.  Peop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will now get a key file saying that they have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of Listserv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ISTUTIL: As my wcCODE programming knowledge expands, I optimiz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de a little more.  All the Yes/No prompts in Listutil now 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ndard one or two lines of code using InputYesNo, rather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x or seven lines of code using an Inkey command I had been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1 - (01/09/95) The first revision for the new yea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upport for a custom message (LISTSERV.NOT) that is se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eople that try to send a message out on the mailing lis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are not a subscri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some spelling errors in the docs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2.10 - (12/22/94) Modified the way Listserv does its displays so it ru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oother rather than "blocky", although it now runs slightly sl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is a major problem I will change it back to it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ISTUTIL: A few minor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2.09 - (12/19/94) Fixed a bug where Listserv would send a blank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 filter file existed.  This has been fixed, and why I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ch this when I released v2.08 is beyond me!  Guess it wa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ose days. 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eleased the data structures in the d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LISTUTIL.WCX: Added an option to reset the high message pointer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8 - (12/12/94) Added a feature to let the sysop filter out certa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outgoing messages.  The optional file LISTSERV.FLT should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nes you want filtered out of outgoing messages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in the above text on how it should be 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7 - (12/01/94) The feature to skip deleted messages added in v2.06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ing Listserv to skip all new imported messages.  This shoul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6 - (11/29/94) Listserv will now skips messages flagged as dele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 you can add some sort of basic moderation to your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a bug that would cause Listserv to start at the firs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last message pointer (in the LISTSERV.PTR file) was 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a non-existent message.  Example: Say the last message was 87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that message had been marked as deleted and wcPACK was ru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 it.  Message 870 no longer exists, so Listserv can't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starts at the beginning of the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5 - (11/16/94) Listserv now supports a LISTSERV@ address.  Users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nd a message to listserv@domain.name.com, and p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subscribe listname' and 'unsubscribe listname' in the bo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a bug that occasionally happened when Listserv reache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 in it's subscriber list and would hang if the last recor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4 - (11/15/94) Not released due to a 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3 - (11/10/94) Messages sent by a non-subscriber are skipped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t out on the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a bug where Listserv would send/process one messag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2 - (10/31/94) Recompiled to work with Wildcat v4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essages with a subject of HOST UNKNOWN are now sk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a bug where Listserv was sending out messages with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jects.  Listserv now skips such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1 - (10/7/94) Turned off the Paus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essages with a subject of EXECUTION FAILED or a blank subjec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skipped and not sent out on the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0 - (10/6/94) Support for multiple mailing lists added!  Yea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ustom messages for each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istutil now handles the support for adding/removing 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hen using Listutil, you can type in a full or partial 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come of with a match.  IE: WILD would find WILDCAT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ed.  This works in both the mailing list and subscriber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Messages with a subject of SUB or UNSUB are now treat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cription/unsubscription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istserv will change back to the original conference it was laun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1.06 - (9-29-94) Messages that contain a subject of WARNING FROM UUC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LIVERABLE or UNKNOWN ADDRESS are skipped.  This way bou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are not sent back out on the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Fixed a bug that would give a "file already open" error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unsubscription request was immediately followed by a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1.05 - (9-22-94) Messages with the a subject of SUB, UNSUB or blank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w considered invalid subscription requests.  A custom messa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t out (INVALSUB.MSG) when Listserv gets one of thes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anks to steve.henry@ambassador.com for the sugges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 messages sent out on the list now show the From n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ing list name.  This makes it easier to send replies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ling list rather than the original se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anks to sysop@guildnet.org for the sugges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1.04 - (9-12-94) Fixed a bug that was causing wcGATE not to ex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outgoing messages.  Here's what was happen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 field in the Message Header record called Network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Internet provider is Holonet, and I wrote a small WCX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display all the Network Names in the messages in my Inter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-mail conf.  Well, all the ones that were imported said HOLON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all the local ones added by the system, straight Wildcat an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wcCODE program, were blank.  When Listserv got a messag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ernet, the Network Name was already set to HOLONET, and whe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d an outgoing message, the Network Name was still set to HOLO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nce wcGATE thinks that the message had already been imported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dn't export it again.  All I did was reset the Network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lank before the message was saved so wcGATE will export the messa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3 - Fixed a bug that was causing messages to be saved as public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n private.  All outgoing messages created are now priva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anks to Steve at MSI for sending me the message flags info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support for custom messages that are sent when people 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unsubscribe from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Added a utility that lets you add/drop/list subscriber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1.02 - Added support so users already signed up for the list cannot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ed up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/changed come of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support for a customizable tagline (.sig) for each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a bug where it put the mailing list name as the "From"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urned off the "More"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1 - Sends a reply when you subscribe or unsubscribe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Included in docs how to actually subscribe/unsubscrib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ing list!  Ooops, slight overs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 -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't believe I've written so much documentation for this program!  :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