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3x to v2.3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1x or v2.2x to v2.3x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has some changes in the data layout of the LISTSERV.DAT fil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create the LISTSERV.DAT file.  The data files for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, only the main LISTSER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follow these steps EXACTLY!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a backup of all your files before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FORE you install the new version, run the current version (v2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option to View your Mailing Lists.  Either writ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list of your mailing lists.  You will nee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names, main file names and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it out of Listutil.  Rename your LISTSERV.DAT to LISTSERV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 the new Listserv and Listutil WCX files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the new Listutil.  You need to Create a New Mailing List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ling lists you had, with the list name, file names and li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ere are some new questions asked when you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s.  These should be fairly straightforward. 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question are in the LISTSERV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at should b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