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generates a list of user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ximus BBS.   Just copy it into your BBS directory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"userlist.txt" will be generated.  "Listerp.exe" is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 No registration is required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Suite 10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