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P G S    S C H E D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st way for users to mee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: Wayne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     The Epi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96-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kremer@pioneer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:       1:209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IL:      7108 Magic Mome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 Vegas, NV  8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r users ever call in to play on your MPGS Game Server(c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ne else is online to play?  Well, that problem is now sol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 Sched is a PPE to run on PCBoard v. 15.21+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make "appointments" to meet at a specific day of week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PGS.  This program will allow users to schedule a day of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game to play, alias, skill level, .WAD file to us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or Cooperative, and more.  Configurability is high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needs (being a sysop myself, I know what is 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DBase system for the custom settings and us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nd packed without notice.  The custom settings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ogging in (no more *.cfg files!).  There ar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both your users and your life a lot easier (and possi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dividual may disassemble, reverse engine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 to this progra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A. Kremer.   The *.MSG files may be chang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customize them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all the files included with this .ZIP fil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it's own.  E.g. C:\PCB\PPL\MPGSSC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SCHED            0        0        0 C:\PCB\PPL\MPGSSCHD\MPGSSCHD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.CFG FILES TO EDIT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MPGS SCHED be sure to login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level).  THE SYSOP LEVEL IS SET IN THE SECURITY LEVE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!  IF YOU DO NOT SET THE PROPER SYSOP LEVEL, THEN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CCESS TO THE CUSTOM RECORD (AS WELL AS SECUR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!)  A default DBase will be built and defaul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it.  To change them (and you may want to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)ysop Settings (only displayed when the sysop logs i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explain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ysop Name:   This should be obvious.  If you want your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, you can enter here.  N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ased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rial Number:  This is the serial number that will be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Key Code #1:  This is one of two Key Codes that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ey Code #2:  This is the second of two Key Cod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llow Alias:  If you would like your users to use alias in M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D, then enter Y.  MPGS SCHED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A alias, the alias are user defined per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llow DOOM:   To allow users to make appointments for DO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llow DOOM ][:  To allow users to make appointments for DOOM 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llow HERETIC:  To allow users to make appointments for HER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Allow Deathmatch:  To allow users to make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thmatch mode, 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low Cooperative:  To allow users to make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perative mode, then en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ave and Exit:  Saves custom settings and exits to MPGS SCH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DOC -  What you are reading n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.MSG   -  The sysop customization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.MSG    -  The opening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MSG -  The main menu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.MSG    -  The user scheduling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SCHD.MSG  -  User explanation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GSSCHD.PPE -  The MPGS SCH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.FRM   -  Print this to register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-  The history of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 The description file for MPGS 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he cost of registration to be UNDER $15.00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, and have a utility that was wor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 So, that's what I did! 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 SCHED is $10.00 (foreign orders $15.00 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get your check, I will place your ser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codes as a message to you.  You don't have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picenter BBS (if you do, then leave me a comment so you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ers can gain access).  Instead, I can send your cod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or FIDO!  Nice huh?  And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not doing it either way and doing it th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wa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please fill out REGI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.zip file and send along the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e annoying flashing NOT REGIS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rippled features of MPGS SCHED.  I did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cessary.  In return, I respect and expect your 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be given to all sysops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r not.  However, the sysops who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get service first.  I can be reached by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, BBS, or by "snail mail".  The addresses are a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rations go well, then look for new MPGS rel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CI releases them.  Also, look for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ist appointments by DOW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ppointm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am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gregated g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d more enhancements as requests come 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