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( LiveSystems NewsDoor for RemoteAccess systems )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Door is Copyrighted by LiveSystems Software 199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Systems Software makes no warranty of any kind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,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LIVESYSTEMS SOFTWARE BE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productnames found in this document are trademark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Systems NewsDoor is a door program which handles the show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flashes or bulletins on a RemoteAccess 2.0x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uts NewsDoor apart from other bulletin programs is that News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create bulletins. It only shows them. The bullet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s messages in a standard Hudson or JAM message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ance is done using you nightly messagebase maintain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new flashes is done through your favourite message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for Hudson and for JAM bas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Door has multilangu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O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Door uses the lastread pointers to show only new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translation of high-ascii to low-ascii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usage of the messagebase, you can share a news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des, force the users of offline readers to read them too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your poin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install NewsDoor you first have to create a message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the newsflashes. While it is possible to share an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usage, it slows down the search for flashes and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dedicate an area purely to News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want to decide on an username to use. Default for News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L", messages to all are shown, the others are ignored.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change the used username if you want to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flashes on different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basic usage of NewsDoor, you just create a Typ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ntry with the following optional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&gt;\NEWS.EXE -AREA:&lt;AreaN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&gt;\JamNEWS.EXE -AREA:&lt;JamBa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Nr is a number between 1 and 200. The JamBase is a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th of a JamArea. Don't include an extention. If you us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 other then the default you have to add this nam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: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spaces in the name with under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a multinode system, you should an -P:*P to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NEWS\NEWS.EXE -AREA: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udsonbase area 200 with the default nam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NEWS\NEWS.EXE -AREA:200 -P:*P -U:John_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hudsonbase area 200 with the name "John Doe" on a multi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NEWS\JamNEWS.EXE -AREA:J:\JAMBASE\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JamBase J:\JAMBASE\FLASHES on a single 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you could write a mail to your selected username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the user if he wants to read the flashes. If there a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es, the default will be Yes, otherwise the default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ORCE[:&lt;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user to read new flashes. If you keep many old flashe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want to use the count. With the :&lt;Count&gt; add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force to only the &lt;Count&gt; newest messages. This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because otherwise new users will have to wrestle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LL your old fl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ORCE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users to read new flashes, after 3 flashes they get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: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n other username for NewsDoor. The default name is "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spaces with under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:John_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kip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ask or show anything if there are only old flashes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only a short "Loading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 the availability of the optionline and clean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first. Basicly this means that users cannot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few times to be o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REA:&lt;AreaNr&gt; (NEW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REA:&lt;JamBase&gt; (JamNEW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area to use for the newsflashes.This parameter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: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time inside the door. Only here for compatib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 of the door. The Time is given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:&lt;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nodenumber to use. Per default NewsDoor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SK= environment variable, search the USERON.BBS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node 1 if neithe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:&lt;Comm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Comm. Port to use. Per default the port in the modem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Usage is usualy -P: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TER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rite your flashes, chances are that all kind of "noise"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newsflash. Originlines, tearlines, kludges etc. To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is out, you can use the FILTER.DAT file. This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strings which have to be at the beginning of the lines to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-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Every line which starts with one of these strings is not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he FILTER.DAT should be located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rite a flash you can use the complete IBM extended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et. NewsDoor knows how to translate diacritical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box-symbols and a number of the other high-ascii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-ascii when needed. Don't use silly kludges lik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ystems and such. How a character is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handled by the output system, not durin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Door is shareware. This means that you have a limited time, s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, to evaluate the program. After this period you have to deci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useful for you, and if it is, to register.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without registering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NewsDoor you will get a registration ke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unregistered messages in the flash-screen and which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message plus the name to who it was regis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it. This key will be usable for futher version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an be done by sending cash, international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-order or by transferring the shareware fee to my giro-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cards and cheques are not accepted. After the mon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form are received a key fill be send using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ach, Internet uuencoded mail or snailmail. Please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or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ORDER.FRM and SUPPORT.DOC for information on h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how to register NewsDo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