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_BB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_BBS.EXE v1.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is program to make it easier for SysOps to crea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eeded to get their BBS's added to the Offline BBS List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use, and this DOC is here just becuz!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dded to the program, then run the ADD_BBS.EXE program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quest BBS Addition" then answer all the questions. It could'n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. When answering a question, at the bottom left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ld how many characters Maximum the answer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may be. If you make a mistake, or decide not to fill th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hit ENTER alone on a blank lin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answer all the questions, you will be asked, "Save This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save, then you will be asked what name you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le. You should choose a file name that relates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, for clarification when giving 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BBS in The Offline BBS Listers Databas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s no longer online, or you do not want your BBS in the Datab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"Request BBS Removal" from the Main Menu. The instruct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2 Do Nex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must either call my BBS, The Last Call BBS! (313) 295-6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load the completed form to the "BBS Forms" File area (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online questionnaire #11, instead of uploading the form)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ttach the form to a message to me, on MSI's HQ BBS (805) 873-2400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J.Smith (J.Smith being one word). Please note that if you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 on MSI's BBS, allow up to a month to have your BBS added, as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re to upload recent versions of my programs. And last bu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east, you can now NETMAIL me your form via FIDO to 1:2410/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also send me a printed, or written copy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format as written by the ADD_BBS.EXE program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t bottom of file), through snail mail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ND OF ADD_BBS.DOC ����������������������������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