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 ONLINE CREDIT CARD PROCESSING SYSTEM v4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04-29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ny number of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s and will allow for ordering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line.  You may also specify which credit car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by the program.  Now, sends a messag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form him/her of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ir credit card for BBS registration/product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file.  This version will work on any PCBoard v15.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:  1.  The choices for subscrip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choices for product ordering are displayed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file PROD.  You will need to modify this file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 the needs of your board.  The program will mak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language, and/or security level versions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re is now an optional featur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ased on whether or not there is a file name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curity level (i.e., SECURE5).  This was ad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o display a file to anyone who had not gon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ify door.  If the SECURE file is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PPE it will be displayed to the cal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rief delay, will exi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WANT TO USE THIS FEATUR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OR RENAME ANY "SECURE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nother optional feature is on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llowing all credit card processing. 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ss information on to the caller informing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charge will show up on his credit card b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for this display is INFORM and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hatever you like.  If you do not wish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r rename the IN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ext you will need to modify the CCARDS.CFG file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dit card types which you DO NOT accep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credit cards types should be entered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ust be in all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Now you can use the BADCARD.DAT file to enter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etermined to be uncollectable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sure that a card that has been turned dow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used again.  Just add the credit card number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Now you can edit the text files USERMSG.TXT and ORDER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placed in a message to the user once thei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ocessed.  USERMSG.TXT is used for BB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RDERMSG.TXT is used for product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three digit number of days in subscription peri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ption in your CATLOG file, and a cost fo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 of 9999.99 (no dollar sign) each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XXX,YYY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XXX,YYY,ZZZZ.ZZ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XXX,YYY,ZZZZ.ZZ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XXX,YYY,ZZZZ.ZZ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ZZZZ.ZZ must be seven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perio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zeros a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.ZZ = Cost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Next you will need to modify the file PRODUCT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1 you enter a forty charact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 cost sepe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DUCT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XXX = A 40 character item descrip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l 40 characters but may us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.ZZ = Cost of subscription. The cost MUST st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42 and be seven digits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Use leading zeros a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5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41-6292 -- [28,800b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terNet [cdh@unicomp.net], via Fido NetMail [1:124/7017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