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</w:t>
        <w:tab/>
        <w:t>PF�D v0.93</w:t>
        <w:tab/>
        <w:t xml:space="preserve">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evaluation copy of a File Area Manager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or for PCBoard, TriBBS, System-X, and Express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is not crippled but expires about a month after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$15.00.  You will receive the latest version of PF�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entical to the internal local version called BOOMLA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$10.00 to register and only $5.00 if also register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BOOMLAB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You should backup your conference dir te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let me know of any problems or suggestions on the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at [4o7] 898-4148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zip PF�D into it's own SEPERATE directory i.e. C: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can also be installed by typing INSTALL C: or INST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nother dir or diskette.</w:t>
        <w:tab/>
        <w:t>PF�D works fine 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 as Netware and Netware Lite.  So it can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lient machine if you wish.</w:t>
        <w:tab/>
        <w:t>After PF�D is install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ETUP to setup the program.  Make sure to comp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to fully utilize PF�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your PCBOARD.DAT or CONFIG.BBS to the \PF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critical and must be done or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properly.  Also, when any changes are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file areas you should repeat this process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all the PFED users I am constantly ad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can be used in 25, 43 (EGA) &amp; 50 (VGA) line mode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area DIR keys &lt;2&gt;, &lt;4&gt;, and &lt;5&gt; will swit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works much differently then say PCBFiler. 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file and converts to a another type of file.  It'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hen it prints "INDEXING: ....".</w:t>
        <w:tab/>
        <w:t>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 (10,000 files) text directories to be edited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using memory.</w:t>
        <w:tab/>
        <w:t>It however make take a few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;)  To greatly speed up this process a disk cach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uses overlays to reduce the amount of memory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mpt each time whether to install the Desqview P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DV directory.  It is a good idea to do th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, and then every once in awhile as I've been opt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from Beta reports.  Make sure to set Text Pages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you wont see many of the screens.  If som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 Pages: 4 &lt;***</w:t>
        <w:tab/>
        <w:t>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Height: 25</w:t>
        <w:tab/>
        <w:t>Starting Height: 25   Starting Row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im Width:  80</w:t>
        <w:tab/>
        <w:t>Starting Width:  80   Starting Column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dd 'Times Downloaded: ##' to the file descrip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ED TIMESDL to the nightly batch event.  PF�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log (Ex: DOWNLOAD.TXT) and adds how many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as downloaded.  PF�D prefers not to delet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left off the previous time run.  It should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ers are online.   Color can be added to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ETUP, question #11.</w:t>
        <w:tab/>
        <w:t>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TIMESDL 0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ter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can create a Master file list by running PFED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F�D directory.  Any headers (%) will be includ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LST.  As with the download counter you can add th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's to specify make master list for only tho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LIST 0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SORT 0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only UPLOAD areas to sort, add the swi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file directory menu there are two key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f assistance in adding areas and files from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F&gt; - Will read the master FILES.BB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CD-ROM and add each area to the conf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s &amp; descriptions from the FILES.BB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.  All you have to do is ente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in or master FILES.BBS, usually found in the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ot dir.  If found it will prompt wher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R description files it will create. 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 is added the config for ea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option to edit it, add it, not ad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all areas without prompts.  If the dat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ok correct then the import probally won'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FED doesn't support the FILES.BBS format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G&gt; - For highlighted area you can read a singl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ort the files and descriptions for that are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MASTER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-&gt;  \GAMES\ARCADE</w:t>
        <w:tab/>
        <w:t xml:space="preserve">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ed DESCRIPTION FILES.BBS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-&gt;  GAME.ZIP</w:t>
        <w:tab/>
        <w:t>331023</w:t>
        <w:tab/>
        <w:t>12-21-94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-&gt;  GAME.ZIP</w:t>
        <w:tab/>
        <w:t xml:space="preserve"> 331,023 05-05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FILES.BBS your trying to impor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ED you can send it to me and I'll try to add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&gt; from the main conference or directory menus will 1)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ed, print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as found in.  Select dupe to delet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lobal keys: &lt;D&gt;=Tag all dupes from a specific dir.  &lt;T&gt;=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remove all tagged dupes.</w:t>
        <w:tab/>
        <w:t>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'NUKE' a file in PF�D it delet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attempts to locate the uploader's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, if not found it will prompt for man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.  If this name is not found in the user base, PF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sk if you'd like to search the transfer log. (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will then ask for each a reason and factor to nuk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macros (See MACROS) to make this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ize times the Nuke Factor.  PF�D lastly asks "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r a PCBoard user, you can use the PFEDNUKE.P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ve mail to or delete the culprits.</w:t>
        <w:tab/>
        <w:t>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reward a user for a 'special' uploa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(s) and press CTRL + 'B'.</w:t>
        <w:tab/>
        <w:t>It will prompt for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S)  The user will be awarded filesize times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some reason to warn a user, say he did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files of a set, and you'd like to issue him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ng such then tag the file(s) and press CTRL + 'W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mpt for reason for warning for each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Macros for these. (See MACROS)   You must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se this function.</w:t>
        <w:tab/>
        <w:t>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S is a macro text file for the File Nuker, File Bo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dit nuked or bonus given.  So you won'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� 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�    ��� 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LE IS OLDER THAN HELL</w:t>
        <w:tab/>
        <w:t>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PE can be found in the PFEDNUKE.ZIP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W)rite Message, (D)elete User, (S)kip, or (Q)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'm including the source (.PPS) in case anybody wa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credit, or whatever.  If improvements are ma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Do, B (File Location), B (Configuration files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sor down to 'Name/Location of Default CMD.L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FEDNUKE</w:t>
        <w:tab/>
        <w:t>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MLAB upload processor.  1 of 5 virus scann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even a combination of the 5!.  Can scan all files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s, supports heuristic scans, and can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ed Scanners</w:t>
        <w:tab/>
        <w:t xml:space="preserve">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  ��������  �����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cAfee's SCAN v119</w:t>
        <w:tab/>
        <w:t xml:space="preserve">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ThunderByte v6.32</w:t>
        <w:tab/>
        <w:t xml:space="preserve">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Dr. Solomons v6.64</w:t>
        <w:tab/>
        <w:t xml:space="preserve">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F-PROT v2.14</w:t>
        <w:tab/>
        <w:t xml:space="preserve">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AVScan v1.91</w:t>
        <w:tab/>
        <w:t xml:space="preserve">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can scan files in both DOS and archive viewers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External Programs' section of PSETUP.  Us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ill get the virus name for the descrip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gged files.</w:t>
        <w:tab/>
        <w:t>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c Example:</w:t>
        <w:tab/>
        <w:t>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in PSETUP.  PF�D recommends VPIC by Bob Montgome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of '/A' for auto-detec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 No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 (PCBMONI) A really nice feature for multi-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F�D can be setup as a DOOR for remote sysops.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ackage is a file named DOORWAY.BAT that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full.  Edit to your specifics (comm port &amp;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BOARD.SYS is writted) and rename to something like 'PF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hatever name you want for the door.  Below is my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and an explanation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    -   Force MONO video mode. 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DL -   Adds 'Times Download: ##' to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&gt;  - Add areas &amp; import files using master FILES.BBS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G&gt;  - Import files using FILES.BBS for highlighted area. (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B&gt;  - Define BOOMLAB processing options.  (For 'P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&gt;  - COPY tagged files to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J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O&gt;  - Update ONLINE/OFF-LINE status of all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&gt;,&lt;T&gt;  - Toggle Screen Info - Screen can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V&gt;  - File Viewer - If an archive (ZIP/ARJ/LZH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 the archive viewer.  Text files and GI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D&gt;  - Tag all files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L&gt;  - Mark starting/ending line of a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U&gt;  - Unmark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D&gt;  - Cut/Delete marked area.  Area is copie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M&gt;  - Move marked area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A&gt;  - Add/Append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py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P&gt;  - Paste whatever is in buff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X&gt;  - Cle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 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ut description as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r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B&gt;  - Add highlighted BBS Ad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LCS Support....(407)898-4148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