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Stat v2.0               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ption Module for FTS PRO     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2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..........Configuring P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..........Genera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 - The Purpose of ProSt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t generates statistical reports for sysops who use FT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are configurable and may include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, number of NEW files (since a given date,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in reverse), number of downloads, and number of kbytes. 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file directories, areas, an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tat - Setup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NEW directory for ProStat.  Run STAT_OS2.EXE or STAT_DOS.EX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mand line switches to edit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 only configuration option is "Path to PROSETUP.EX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quired so that ProStat knows where to look for the FTS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tat - Generating report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T_OS2 /A:{area} | /P:{profil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F]  [/N:{date} | -{days}]  [/D]  [/B]  [/ND]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a report, simply run STAT_OS2 or STAT_DOS wit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witches.  The switches allow you to specify what areas to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which fields should be included.  All information go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utput, so you can decide for yourself where to lo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pecify either a file area or a profile with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wo switch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:{area}    ProStat will tabulate statistics for all 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:{profile} ProStat will tabulate statistics for all area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, as well as the directories within each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include any or all of the following switches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 Count the number of files in each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  Count the number of new files in each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date is specified after the semi-colon,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those with a later dat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/N:04-30-9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inus sign followed by a value is used, files will be cou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date lies on or after the current date minus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/N:-7"  (Find files uploaded in the past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Count the number of times files have been downloaded from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Count the total number of kilobytes for all the fil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D  Do not show information for each directory.  This may be use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nerating a profile report if you only want to sho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to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order in which fields are displayed in the re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with the order in which the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warning is printed at the end of each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