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WARE by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/2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I HAV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Master (QMAST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Quote and Joke generator made.  It produces displa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jokes &amp; quotes.  Through the aide of the Manag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define whether he wants both quotes and jokes produc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jokes, or only quotes.  He can also define what file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and where to place them.  While you are in this mana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e colors of the output to suit your prefer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shown right infront of you with a sampl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configurable with a beautiful display.  You can even use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to display names, date, etc.  Only $6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Manager (NEWS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looking Newsletter generator for producing very nic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as a newsletter (go figure &lt;g&gt;).  The colors ar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able and you can add your own beginning and ending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file takes care of all the display for the best look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OUTPUT EVER MADE!  You could also use this generator to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Bulletin screens.   Only $6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nections (RECENT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'LAST CALLER' screen available!  You would swear it wa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!  In fact, it is done with @ codes, plenty of them, so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ANSI and NON-ANSI capable terminals. 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name, city, province/state, bps, and time (in format 11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23:00).  You can configure most all colors lik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s, and you can even alternate each callers info line col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nter any number of names in a special file and RECENT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them from the output screen.  Simply the best and it is only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dder (CODADD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at little utility for adding control codes to the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.  Great for adding those pause codes for the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rovide them.  You can even change the colors or whatever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ster (TMASTE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little program that is used to add a little excite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It displays a Trivia Question upon logon (and if the sysop w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lletin of the current question), and then displays the answ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.  Colors are configurable (uses @ codes!).  You can eve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own questions to 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Master (WMASTE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y far the greatest Grafitti Wall ever produced!  Most 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s are supported.  Everything is automated and highly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able.  The door supports multinode.  FEATURES: Twit filte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file full of users that you don't want to let use the w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Editor (view who wrote each line, delete line, and ev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user to the TWIT List! Both from local and remote!)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view (use either lines between 'One Liners' or us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ndom Comment Generator that generates funny little com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ee to fully understand!), and much more!  This is by fa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ever 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(MMAST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y the best Menu Generator TriBBS will ever see.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pent hours working on those ANSI screens?  Ever comple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e month down the road you added something to your BBS and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them?  Have I got the utility for you!  This utility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MNU files, sorts through the security levels and Hotke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ll the security specific display files in the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!  Once you tell this program where to find the fil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ver have to do any maintenance to the Menu M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!  If you change your *.MNU files in the future (ie. ad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BBS) then all you have to do is go right to Menu Mas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and it searches for the changed files and upd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s.  The finished product is one very pleasing to look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professional!  I will even make personal copies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your existing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